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Память – глаза мои</w:t>
      </w:r>
    </w:p>
    <w:p>
      <w:pPr>
        <w:pStyle w:val="Normal"/>
        <w:rPr/>
      </w:pPr>
      <w:r>
        <w:rPr/>
        <w:t>Я помню Вина, распростертого на поверхности верхней палубы. Вернее, не Вина, а его грузное, крепко сложенное тело. Оно лежит в багрово-алой луже лицом вниз, словно большой океанский лайнер, севший на мель. Белоснежные одежды выпачканы, складки слиплись и уже начали застывать горными хребтами. Алыми горными хребтами.</w:t>
      </w:r>
    </w:p>
    <w:p>
      <w:pPr>
        <w:pStyle w:val="Normal"/>
        <w:rPr/>
      </w:pPr>
      <w:r>
        <w:rPr/>
        <w:t>Вин Дизмон не выдержал первым. А ведь он предупреждал Большую Комиссию. Он в таких черных красках описывал эффект Лишнихта, что будь у комиссии хоть чуточку человечности, полет бы прервали. Но они сказали, чтобы он перестал канючить и взял себя в руки.</w:t>
      </w:r>
    </w:p>
    <w:p>
      <w:pPr>
        <w:pStyle w:val="Normal"/>
        <w:rPr/>
      </w:pPr>
      <w:r>
        <w:rPr/>
        <w:t>Вы слышите? В руки! Тогда они у Вина еще были. Пара мощных натренированных ручищ, как у африканской гориллы. Большой черной гориллы. Дизмон мог гнуть ими стальной прут, словно гибкую ветку.</w:t>
      </w:r>
    </w:p>
    <w:p>
      <w:pPr>
        <w:pStyle w:val="Normal"/>
        <w:rPr/>
      </w:pPr>
      <w:r>
        <w:rPr/>
        <w:t>- Тренировки! Вот, что главное, Володя!- говорил он мне.- Тренировки позволят преодолеть человеку все. Всё! И даже этот долбанный син- переход.</w:t>
      </w:r>
    </w:p>
    <w:p>
      <w:pPr>
        <w:pStyle w:val="Normal"/>
        <w:rPr/>
      </w:pPr>
      <w:r>
        <w:rPr/>
        <w:t>Вин Дизмон был славным малым. Быстрым не только на крепкое словцо, но и на нелегкое дело. Он всегда был уверен в себе.</w:t>
      </w:r>
    </w:p>
    <w:p>
      <w:pPr>
        <w:pStyle w:val="Normal"/>
        <w:rPr/>
      </w:pPr>
      <w:r>
        <w:rPr/>
        <w:t>И вот он лежит, и не дышит, и не чувствует больше ничего.</w:t>
      </w:r>
    </w:p>
    <w:p>
      <w:pPr>
        <w:pStyle w:val="Normal"/>
        <w:rPr/>
      </w:pPr>
      <w:r>
        <w:rPr/>
        <w:t>И затянутые в белый латекс два тощих отростка, идущих от мощных когда-то плеч, как плети лежат вдоль его большого тела. Я не видел его утопленных в луже крови глаз, но я знаю, что в них было…</w:t>
      </w:r>
    </w:p>
    <w:p>
      <w:pPr>
        <w:pStyle w:val="Normal"/>
        <w:rPr/>
      </w:pPr>
      <w:r>
        <w:rPr/>
        <w:t>Мы провожали Вина как героя. Замотали в многозвездный флаг и на следующем островке стабильности отправили в последний путь.</w:t>
      </w:r>
    </w:p>
    <w:p>
      <w:pPr>
        <w:pStyle w:val="Normal"/>
        <w:rPr/>
      </w:pPr>
      <w:r>
        <w:rPr/>
        <w:t>Теристон нанес на карту новую точку. И как ему это удалось? Его отростки были самыми неповоротливыми и почти уже не слушались.</w:t>
      </w:r>
    </w:p>
    <w:p>
      <w:pPr>
        <w:pStyle w:val="Normal"/>
        <w:rPr/>
      </w:pPr>
      <w:r>
        <w:rPr/>
        <w:t>- Островок стабильности Дизмона,- пропищал Теристон, но вся патетика сказанного рассыпалась в пыль из- за его высокого звенящего тона.</w:t>
      </w:r>
    </w:p>
    <w:p>
      <w:pPr>
        <w:pStyle w:val="Normal"/>
        <w:rPr/>
      </w:pPr>
      <w:r>
        <w:rPr/>
        <w:t>Мы заржали как кони. Хотя точнее было бы сказать - запищали как крысы. Мы пищали и не могли остановиться. И наши слипающиеся гортани вибрировали как ненормальные, посылая в окружающее пространство какофонию несуразных звуков.</w:t>
      </w:r>
    </w:p>
    <w:p>
      <w:pPr>
        <w:pStyle w:val="Normal"/>
        <w:rPr/>
      </w:pPr>
      <w:r>
        <w:rPr/>
        <w:t>Пару недель ничего не происходило. На каждом островке стабильности мы получали подробные указания относительно наших действий. В интонации этих умников все чаще стало слышаться равнодушие. Они смотрели на нас с удивлением исследователей, обнаруживших нечто парадоксальное. И когда один из этих ублюдков хихикнул, глядя на Трошева, Мейтао взорвался:</w:t>
      </w:r>
    </w:p>
    <w:p>
      <w:pPr>
        <w:pStyle w:val="Normal"/>
        <w:rPr/>
      </w:pPr>
      <w:r>
        <w:rPr/>
        <w:t>- Вы не представляете, что значит чувствовать то, что чувствуем мы,- он пялился подслеповатыми глазами на человеческие контуры на экране, и остатки его голоса срывались в неразборчивый писк.- Вы должны нас вернуть! Слышите? Прошло уже 180 точек перехода, а выхода нет! Возможно, вы ошиблись с расчетами? Сколько еще нам скитаться?</w:t>
      </w:r>
    </w:p>
    <w:p>
      <w:pPr>
        <w:pStyle w:val="Normal"/>
        <w:rPr/>
      </w:pPr>
      <w:r>
        <w:rPr/>
        <w:t>Они ответили, что все идет по плану. И ошибки быть не может. Но я уже тогда понял, что их больше не интересует перемещение. Их интересуем мы. То, как действует внепространство на живые организмы. Их хваленые вычислительные системы были еще не в состоянии высчитать энергию субатомных частиц в каждую единицу времени. Про анализ скорости каждой из них я вообще молчу. Скакать по взятым приблизительно координатам в поисках выброса энергии, способной переместить нас сквозь пространственно - временные континиумы, было напрасным делом. Но мы скакали. Точка за точкой. Расчет за расчетом. Мы выполняли свой долг, который был уже никому не нужен.</w:t>
      </w:r>
    </w:p>
    <w:p>
      <w:pPr>
        <w:pStyle w:val="Normal"/>
        <w:rPr/>
      </w:pPr>
      <w:r>
        <w:rPr/>
        <w:t>Единственным, кто сочувствовал нам, был Карл Лишнихт. В те короткие минуты, что он пробивался к нам, мы получали всю необходимую информацию. Лишнихт как мог пытался объяснить нам все эти странные процессы, и как ни странно, мы его почти понимали. Препараты, которые он нам советовал принимать, иногда действовали. Пусть не надолго, но это облегчало наше жалкое существование.</w:t>
      </w:r>
    </w:p>
    <w:p>
      <w:pPr>
        <w:pStyle w:val="Normal"/>
        <w:rPr/>
      </w:pPr>
      <w:r>
        <w:rPr/>
        <w:t>Лишнихт всегда задавал уйму вопросов. Его интересовало все, что мы чувствуем. Он требовал всех подробностей. Он искренне желал найти ответ. Говорил нам, что главное - уловить нечто на нижнем уровне изменений, а потом…</w:t>
      </w:r>
    </w:p>
    <w:p>
      <w:pPr>
        <w:pStyle w:val="Normal"/>
        <w:rPr/>
      </w:pPr>
      <w:r>
        <w:rPr/>
        <w:t>Что потом? Потом ушел Кюлье.</w:t>
      </w:r>
    </w:p>
    <w:p>
      <w:pPr>
        <w:pStyle w:val="Normal"/>
        <w:rPr/>
      </w:pPr>
      <w:r>
        <w:rPr/>
        <w:t>На столе перед ним стояла видеорамка со сменяющими друг друга образами его жены- Ванессы. Видел ли он эти снимки? Думаю, что уже нет. Мелькающие цветные пятна- вот, что видели его глаза. Но его мозг видел Ванессу. Ее голубые глаза с пышными ресницами, волосы, ниспадающие струящимся водопадом, плавные линии ее красивого лица. Кюлье гордился своей женой. Будет ли она гордиться им? Вряд ли. Надеюсь у умников из Большой Комиссии хватит ума не демонстрировать наш изменившийся облик родственникам или новостным каналам. Тогда у Ванессы останется привычный образ ее мужа - всегда серьезного, задумчивого, с прищуренным взглядом добрых глаз. Если же нет, тогда мне жаль эту женщину, потому что, она уже никогда не забудет вид этого мерзкого существа, каким стал ее супруг.</w:t>
      </w:r>
    </w:p>
    <w:p>
      <w:pPr>
        <w:pStyle w:val="Normal"/>
        <w:rPr/>
      </w:pPr>
      <w:r>
        <w:rPr/>
        <w:t xml:space="preserve"> </w:t>
      </w:r>
      <w:r>
        <w:rPr/>
        <w:t>Кюлье был отличным химиком и отличным кулинаром. В последний день своего существования он совместил оба своих таланта. Что он там намешал, осталось для нас загадкой, но, думаю, он ушел легко.</w:t>
      </w:r>
    </w:p>
    <w:p>
      <w:pPr>
        <w:pStyle w:val="Normal"/>
        <w:rPr/>
      </w:pPr>
      <w:r>
        <w:rPr/>
        <w:t>К тому времени мы преодолели 191 точку перехода, после которой дегенеративные процессы ускорились.</w:t>
      </w:r>
    </w:p>
    <w:p>
      <w:pPr>
        <w:pStyle w:val="Normal"/>
        <w:rPr/>
      </w:pPr>
      <w:r>
        <w:rPr/>
        <w:t>Старик Лихништ изменился. Вернее, изменился его голос, он стал каким- то скрипучим, сдавленным. Или, может быть, мы слышали его таким? В любом случае растерянность чувствовалась. Последнее наше с ним общение длилось особенно долго. Он объяснял нам об изменении наших генетических программ при удалении от исходных координат, о перераспределении энергии клеток в более необходимые органы наших организмов.</w:t>
      </w:r>
    </w:p>
    <w:p>
      <w:pPr>
        <w:pStyle w:val="Normal"/>
        <w:rPr/>
      </w:pPr>
      <w:r>
        <w:rPr/>
        <w:t>- Эволюция в переходах стала очень умной и быстрой,- скрипел он.- Такой быстрой и умной, что мы не успеваем за ней.</w:t>
      </w:r>
    </w:p>
    <w:p>
      <w:pPr>
        <w:pStyle w:val="Normal"/>
        <w:rPr/>
      </w:pPr>
      <w:r>
        <w:rPr/>
        <w:t>Сначала казалось, что изменения носят случайный характер и мутации хаотичны. Но затем они пришли к выводу, что имеется точное направление.</w:t>
      </w:r>
    </w:p>
    <w:p>
      <w:pPr>
        <w:pStyle w:val="Normal"/>
        <w:rPr/>
      </w:pPr>
      <w:r>
        <w:rPr/>
        <w:t>- Ваши хромосомы не ломаются, они перестраиваются. Перестраиваются целенаправленно и уверенно,- говорил профессор.- Ферменты- репаразы, предназначенные природой для удаления поврежденного куска ДНК, почему- то прекратили свою основную работу. Напротив, они стали ярыми помощниками процессам дегенерации.</w:t>
      </w:r>
    </w:p>
    <w:p>
      <w:pPr>
        <w:pStyle w:val="Normal"/>
        <w:rPr/>
      </w:pPr>
      <w:r>
        <w:rPr/>
        <w:t>Виной всему, как предполагал Лишнихт, является вид какого- то неизвестного пока излучения, которое отсутствует в стабильном мире.</w:t>
      </w:r>
    </w:p>
    <w:p>
      <w:pPr>
        <w:pStyle w:val="Normal"/>
        <w:rPr/>
      </w:pPr>
      <w:r>
        <w:rPr/>
        <w:t>Под конец своего доклада он попытался нас обнадежить, сказав, что рассматривается вопрос нашего возвращения, и благодаря новейшим разработкам в нанопротезировании есть шанс, что нас вылечат.</w:t>
      </w:r>
    </w:p>
    <w:p>
      <w:pPr>
        <w:pStyle w:val="Normal"/>
        <w:rPr/>
      </w:pPr>
      <w:r>
        <w:rPr/>
        <w:t>Вылечат? От чего? От слишком рациональной структуры наших изменяющихся оболочек?</w:t>
      </w:r>
    </w:p>
    <w:p>
      <w:pPr>
        <w:pStyle w:val="Normal"/>
        <w:rPr/>
      </w:pPr>
      <w:r>
        <w:rPr/>
        <w:t>Сейчас мне кажется это смешным. Но тогда он поселил в нас надежду. Мы радовались его словам как дети. Мы ползали по обшивке, наматывая круги, и верещали. Чувство единения с тем родным миром, который заботится о нас, переполняли измотанные души.</w:t>
      </w:r>
    </w:p>
    <w:p>
      <w:pPr>
        <w:pStyle w:val="Normal"/>
        <w:rPr/>
      </w:pPr>
      <w:r>
        <w:rPr/>
        <w:t>По словам профессора, результаты совещания должны были поступить завтра вместе с координатами выхода на точку исхода. Нейтринные реакторы уже подготавливаются к возможному запуску.</w:t>
      </w:r>
    </w:p>
    <w:p>
      <w:pPr>
        <w:pStyle w:val="Normal"/>
        <w:rPr/>
      </w:pPr>
      <w:r>
        <w:rPr/>
        <w:t>Но между сейчас и завтра был еще 192 переход. Очередной переход. Обычный переход. Всего лишь очередной, обычный переход, чтоб его.</w:t>
      </w:r>
    </w:p>
    <w:p>
      <w:pPr>
        <w:pStyle w:val="Normal"/>
        <w:rPr/>
      </w:pPr>
      <w:r>
        <w:rPr/>
        <w:t>«Утром все изменится,- думал я.- Все будет хорошо, как прежде. Нас не бросят. Да, ресурсы на то, чтобы вытащить горстку выродков из этого небытия - колоссальны. Но разве цена жизни не превыше всего?</w:t>
      </w:r>
    </w:p>
    <w:p>
      <w:pPr>
        <w:pStyle w:val="Normal"/>
        <w:rPr/>
      </w:pPr>
      <w:r>
        <w:rPr/>
        <w:t>В ту ночь мне снились стрекозы. Пруд, заросший ряской, и много-много стрекоз. Это был последний сон, который я видел.</w:t>
      </w:r>
    </w:p>
    <w:p>
      <w:pPr>
        <w:pStyle w:val="Normal"/>
        <w:rPr/>
      </w:pPr>
      <w:r>
        <w:rPr/>
        <w:t>Но на утро мы уже не смогли узнать никаких новостей из нашего мира. Когда- то нашего. Я уже точно не мог. Мир погрузился для меня в тишину. Сегодня я уже привык к этому звенящему безмолвию, но тогда…</w:t>
      </w:r>
    </w:p>
    <w:p>
      <w:pPr>
        <w:pStyle w:val="Normal"/>
        <w:rPr/>
      </w:pPr>
      <w:r>
        <w:rPr/>
        <w:t>Если бы я мог ввести имя следующего островка стабильности, я назвал бы его «Островком невозврата». В тот день я понял, что возврата к прошлому нет. Что я уже не принадлежу тому миру. Миру бесконечных цветов и красок. Миру оранжевого солнца и зеленой травы, голубого океана и сверкающего белизной снега. Сейчас бы я наслаждался даже темнотой глубоких пещер. А пение птиц, шорох листвы, музыка, голос женщины…</w:t>
      </w:r>
    </w:p>
    <w:p>
      <w:pPr>
        <w:pStyle w:val="Normal"/>
        <w:rPr/>
      </w:pPr>
      <w:r>
        <w:rPr/>
        <w:t>Всего этого нет. А может, это все было лишь плодом моего разума? Сколько времени прошло? Годы? Десятки лет? Может, сотни?</w:t>
      </w:r>
    </w:p>
    <w:p>
      <w:pPr>
        <w:pStyle w:val="Normal"/>
        <w:rPr/>
      </w:pPr>
      <w:r>
        <w:rPr/>
        <w:t>Дня через три после сто девяносто второй, проползая по рубке управления, я нащупал мордой что-то холодное и упругое. Это был Тористон. Холодный, как кусок льда. Я тыкался своим носовым провалом, или что там у меня было, в его безжизненное тело снова и снова, стараясь расшевелить его.</w:t>
      </w:r>
    </w:p>
    <w:p>
      <w:pPr>
        <w:pStyle w:val="Normal"/>
        <w:rPr/>
      </w:pPr>
      <w:r>
        <w:rPr/>
        <w:t>- Майкл, дружище, ты что? Я один спячу совсем!</w:t>
      </w:r>
    </w:p>
    <w:p>
      <w:pPr>
        <w:pStyle w:val="Normal"/>
        <w:rPr/>
      </w:pPr>
      <w:r>
        <w:rPr/>
        <w:t>Я рыдал, я выл, но слез не было, а из звуков, что я мог издавать, осталось только тихое сопение и шебуршание по полу.</w:t>
      </w:r>
    </w:p>
    <w:p>
      <w:pPr>
        <w:pStyle w:val="Normal"/>
        <w:rPr/>
      </w:pPr>
      <w:r>
        <w:rPr/>
        <w:t>Я несколько дней катил его к выброске. Ближе к концу он стал совсем сухой, легкий. Правда, спуск мне произвести не удалось. И Харистон остался лежать там, у кромки первичного люка. Он и теперь там лежит. И мне не так одиноко, зная это.</w:t>
      </w:r>
    </w:p>
    <w:p>
      <w:pPr>
        <w:pStyle w:val="Normal"/>
        <w:rPr/>
      </w:pPr>
      <w:r>
        <w:rPr/>
        <w:t>Мейтао, помню, сказал как-то:</w:t>
      </w:r>
    </w:p>
    <w:p>
      <w:pPr>
        <w:pStyle w:val="Normal"/>
        <w:rPr/>
      </w:pPr>
      <w:r>
        <w:rPr/>
        <w:t>- Мы должны выдержать все! Это путь воина! Это наш путь.</w:t>
      </w:r>
    </w:p>
    <w:p>
      <w:pPr>
        <w:pStyle w:val="Normal"/>
        <w:rPr/>
      </w:pPr>
      <w:r>
        <w:rPr/>
        <w:t>И он доказывал это до последнего, пока не напоролся брюхом на кромку острого, как лезвие, листа обшивки в пищеблоке.</w:t>
      </w:r>
    </w:p>
    <w:p>
      <w:pPr>
        <w:pStyle w:val="Normal"/>
        <w:rPr/>
      </w:pPr>
      <w:r>
        <w:rPr/>
        <w:t>Представляю, что ему стоило отвинтить болты и пригнуть угол упругого листа.</w:t>
      </w:r>
    </w:p>
    <w:p>
      <w:pPr>
        <w:pStyle w:val="Normal"/>
        <w:rPr/>
      </w:pPr>
      <w:r>
        <w:rPr/>
        <w:t>Он ушел достойно. Так, как принято у них. Сейчас он беседует с духами предков.</w:t>
      </w:r>
    </w:p>
    <w:p>
      <w:pPr>
        <w:pStyle w:val="Normal"/>
        <w:rPr/>
      </w:pPr>
      <w:r>
        <w:rPr/>
        <w:t>Помню, дед всегда учил меня, что русские де сдаются. Не сдаются даже в самых трудных ситуациях. Он не знал о син- переходах. Я улыбаюсь. Внутренне, конечно. Я часто вспоминаю прошлое. Выходит память необходимый элемент для существования. Ведь она не исчезла. Не пропала в этой безумной перестройке фенотипов и генотипов. Моя память стала моими глазами, моими ушами, моей кожей, нервами, всем!</w:t>
      </w:r>
    </w:p>
    <w:p>
      <w:pPr>
        <w:pStyle w:val="Normal"/>
        <w:rPr/>
      </w:pPr>
      <w:r>
        <w:rPr/>
        <w:t>Короче, я не сдался. И уже не смогу сдаться! Я не успел, когда была последняя возможность вынюхать какую - нибудь гадость в химической лаборатории или, запутавшись в кабелях рубки управления, перекрыть себе кислород. А сейчас? Нужен ли мне кислород? Думаю, что нет. Я не знаю, что представляю из себя. Я даже не могу себе это представить, а ведь у меня появилась отличная фантазия. Я описываю все ярко, с аллегориями и сравнениями, как в моих любимых текстах, что я, загружая в книгу, читал взахлеб. Моя исцарапанная, с многочисленными сколами книга уже закончила свой электронный век на свалке. А я нет. Я еще живу.</w:t>
      </w:r>
    </w:p>
    <w:p>
      <w:pPr>
        <w:pStyle w:val="Normal"/>
        <w:rPr/>
      </w:pPr>
      <w:r>
        <w:rPr/>
        <w:t>Знают ли они, что я жив? Что я мыслю?</w:t>
      </w:r>
    </w:p>
    <w:p>
      <w:pPr>
        <w:pStyle w:val="Normal"/>
        <w:rPr/>
      </w:pPr>
      <w:r>
        <w:rPr/>
        <w:t>Я ведь находился у монитора связи тогда, когда все ушло.</w:t>
      </w:r>
    </w:p>
    <w:p>
      <w:pPr>
        <w:pStyle w:val="Normal"/>
        <w:rPr/>
      </w:pPr>
      <w:r>
        <w:rPr/>
        <w:t>Я и сейчас должен там сидеть. Или лежать. В общем, быть.</w:t>
      </w:r>
    </w:p>
    <w:p>
      <w:pPr>
        <w:pStyle w:val="Normal"/>
        <w:rPr/>
      </w:pPr>
      <w:r>
        <w:rPr/>
        <w:t>Что видят они по другую сторону мира? Клочок материи? Невообразимый субстрат переплетающихся, собранных в клубок нейронных нитей? Или… Может быть, эволюция подошла к своей заключительной, триумфальной части. И я не являюсь более материей. Я чистый разум. Чистейший по своей новой природе. Ничего лишнего, ничего забирающего драгоценную энергию. Только мысль. И еще память. Я оглядываюсь назад, и она захлестывает меня гигантской океанской волной, необъятным циклоном, опоясанным свинцовыми тучами, невозможной снежной массой спускающейся лавиной, формирующейся из космической пыли галактикой…</w:t>
      </w:r>
    </w:p>
    <w:p>
      <w:pPr>
        <w:pStyle w:val="Normal"/>
        <w:rPr/>
      </w:pPr>
      <w:r>
        <w:rPr/>
        <w:t>Хотел бы я изменить что - то в своей жизни? Сейчас уже нет. Я вижу все другими глазами. Я опять улыбаюсь. Я все еще помню, что значит видеть глазами. Просто смотреть и видеть: зеркальную гладь озера, чуть подернутую утренним ветром, лист, плывущий неторопливо, словно гордая бригантина, только - что отчалившая от родного берега. Дальние манящие звезды. Глаза человека. Веселые, задумчивые, мудрые, грустные. Такие разные и притягательные. Взгляд… Как много он значит.</w:t>
      </w:r>
    </w:p>
    <w:p>
      <w:pPr>
        <w:pStyle w:val="Normal"/>
        <w:rPr/>
      </w:pPr>
      <w:r>
        <w:rPr/>
        <w:t>Взгляд Трошева…</w:t>
      </w:r>
    </w:p>
    <w:p>
      <w:pPr>
        <w:pStyle w:val="Normal"/>
        <w:rPr/>
      </w:pPr>
      <w:r>
        <w:rPr/>
        <w:t>Не все вспоминается с меланхолическим спокойствием, кое – что до сих пор заставляет волноваться мой разум.</w:t>
      </w:r>
    </w:p>
    <w:p>
      <w:pPr>
        <w:pStyle w:val="Normal"/>
        <w:rPr/>
      </w:pPr>
      <w:r>
        <w:rPr/>
        <w:t>Взгляд Трошева. Пустой, созданный из тумана, дурманящий, страшный, неживой. Но сквозь эту пелену я видел страдания, отчаяние, которое несравнимо ни с чем…</w:t>
      </w:r>
    </w:p>
    <w:p>
      <w:pPr>
        <w:pStyle w:val="Normal"/>
        <w:rPr/>
      </w:pPr>
      <w:r>
        <w:rPr/>
        <w:t>Мы знали друг друга с первого курса академии. Друзьями не были, но часто встречались на вечеринках и тренировках. Он был звездой. Красив до умопомрачения. Высокомерный взгляд голубых глаз. Аристократические манеры. Женщины вешались ему на шею гроздьями. После полета он планировал сняться в паре кинокартин. Гильдия выслала ему официальное приглашение. Герой, красавец, талант. Хотя в последнем я сомневаюсь.</w:t>
      </w:r>
    </w:p>
    <w:p>
      <w:pPr>
        <w:pStyle w:val="Normal"/>
        <w:rPr/>
      </w:pPr>
      <w:r>
        <w:rPr/>
        <w:t>Он не должен был лететь с нами. Он не был специалистом ни в одной из необходимых для испытаний областей. Но для глянца, для создания легенды… Трошев стал лицом экспедиции, ее символом. Ярким, запоминающимся…</w:t>
      </w:r>
    </w:p>
    <w:p>
      <w:pPr>
        <w:pStyle w:val="Normal"/>
        <w:rPr/>
      </w:pPr>
      <w:r>
        <w:rPr/>
        <w:t>И вот это скорчилось у уже приоткрытого люка и беззвучно вертит распухшей бесформенной головой. То на меня, то в бездну син- пространства. Он хотел это сделать, но не мог. Тяга к жизни цепляла его обезумевший разум за кромку шлюзовой перегородки, за последнюю иллюзию, которая таяла с каждой минутой.</w:t>
      </w:r>
    </w:p>
    <w:p>
      <w:pPr>
        <w:pStyle w:val="Normal"/>
        <w:rPr/>
      </w:pPr>
      <w:r>
        <w:rPr/>
        <w:t>И я помог ему сделать выбор… Когда он распадался на фотоны, я почувствовал нечто вроде волны благодарности.</w:t>
      </w:r>
    </w:p>
    <w:p>
      <w:pPr>
        <w:pStyle w:val="Normal"/>
        <w:rPr/>
      </w:pPr>
      <w:r>
        <w:rPr/>
        <w:t>Тористон не обвинил бы меня. Если бы узнал. Он понимал, что значит терять себя, все, что составляло твое я, твою сущность.</w:t>
      </w:r>
    </w:p>
    <w:p>
      <w:pPr>
        <w:pStyle w:val="Normal"/>
        <w:rPr/>
      </w:pPr>
      <w:r>
        <w:rPr/>
        <w:t>Вин, Жан, Михаил, Майкл, Амуто - вы все ушли с этой безумной дистанции. Вам не нужен был пьедестал. Вы желали остаться собой. Просто остаться собой. Ваша эволюция закончилась на Земле, в стабильном мире, и вы не хотели чужой. Вы не потеряли себя в этой гонке…</w:t>
      </w:r>
    </w:p>
    <w:p>
      <w:pPr>
        <w:pStyle w:val="Normal"/>
        <w:rPr/>
      </w:pPr>
      <w:r>
        <w:rPr/>
        <w:t>А я? Я добежал, дошел, дополз. Смотрите, вот он я. Победитель, венец творения, итог рациональности. Я выдержал, я не сдался!</w:t>
      </w:r>
    </w:p>
    <w:p>
      <w:pPr>
        <w:pStyle w:val="Normal"/>
        <w:rPr/>
      </w:pPr>
      <w:r>
        <w:rPr/>
        <w:t>Мчусь сквозь пространство Вселенной. Одинокий, возможно уже забытый всеми. Может быть, ничего больше нет. И мертвая Земля не принимает сигналов с «Прорыва», и сам корабль, возможно, распался в прах, а я все лечу через точки переходов, через островки стабильности, сквозь время и пространство. В никуда…</w:t>
      </w:r>
    </w:p>
    <w:p>
      <w:pPr>
        <w:pStyle w:val="Normal"/>
        <w:rPr/>
      </w:pPr>
      <w:r>
        <w:rPr/>
        <w:t>Но я словно открываю глаза и смотрю на этот прекрасный мир. Возвращаясь в прошлое, я вспоминаю каждый листок, его насыщенный цвет, его структуру, разбегающиеся прожилки, его запах, движение на ветру…</w:t>
      </w:r>
    </w:p>
    <w:p>
      <w:pPr>
        <w:pStyle w:val="Normal"/>
        <w:rPr/>
      </w:pPr>
      <w:r>
        <w:rPr/>
        <w:t>Я вспоминаю каждую птицу, пролетающую в небесах, все ее перышки…</w:t>
      </w:r>
    </w:p>
    <w:p>
      <w:pPr>
        <w:pStyle w:val="Normal"/>
        <w:rPr/>
      </w:pPr>
      <w:r>
        <w:rPr/>
        <w:t>И вспомню каждое облако и переберу все, на что оно похоже.</w:t>
      </w:r>
    </w:p>
    <w:p>
      <w:pPr>
        <w:pStyle w:val="Normal"/>
        <w:rPr/>
      </w:pPr>
      <w:r>
        <w:rPr/>
        <w:t>Я вспомню все книги, которые прочел. Страницу за страницей, слово за словом.</w:t>
      </w:r>
    </w:p>
    <w:p>
      <w:pPr>
        <w:pStyle w:val="Normal"/>
        <w:rPr/>
      </w:pPr>
      <w:r>
        <w:rPr/>
        <w:t>Я вспомню всех людей, которых встречал на своем пути. Все, что они сказали мне и все, что я не успел сказать им.</w:t>
      </w:r>
    </w:p>
    <w:p>
      <w:pPr>
        <w:pStyle w:val="Normal"/>
        <w:rPr/>
      </w:pPr>
      <w:r>
        <w:rPr/>
        <w:t>Я загляну в глаза стрекозе, в каждую фасетку, из которых они состоят. В глаза каждой из них. Буду наслаждаться прозрачностью крылышек, неугомонно вибрирующих в прогретом солнечными лучами воздухе.</w:t>
      </w:r>
    </w:p>
    <w:p>
      <w:pPr>
        <w:pStyle w:val="Normal"/>
        <w:rPr/>
      </w:pPr>
      <w:r>
        <w:rPr/>
        <w:t>Я вспомню свет каждой звезды в ночном небе, я буду любоваться каждым ее оттенком.</w:t>
      </w:r>
    </w:p>
    <w:p>
      <w:pPr>
        <w:pStyle w:val="Normal"/>
        <w:rPr/>
      </w:pPr>
      <w:r>
        <w:rPr/>
        <w:t>Я рассмотрю каждую песчинку, каждую молекулу, каждый атом…</w:t>
      </w:r>
    </w:p>
    <w:p>
      <w:pPr>
        <w:pStyle w:val="Normal"/>
        <w:rPr/>
      </w:pPr>
      <w:r>
        <w:rPr/>
        <w:t>И пусть их слишком много, чтобы вспомнить всех, у меня есть время. Много времени. И больше нет ничего, что могло бы отвлечь меня…</w:t>
      </w:r>
    </w:p>
    <w:p>
      <w:pPr>
        <w:pStyle w:val="Normal"/>
        <w:rPr/>
      </w:pPr>
      <w:r>
        <w:rPr/>
        <w:t>Я не в абсолютной пустоте. У меня есть память. Память - глаза мои, мой слух, мои нервы, мои чувства…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Я помню - значит я существу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7:00Z</dcterms:modified>
  <cp:revision>16</cp:revision>
  <dc:subject/>
  <dc:title>2-я фантЛабораторная работа</dc:title>
</cp:coreProperties>
</file>