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Наследство</w:t>
      </w:r>
    </w:p>
    <w:p>
      <w:pPr>
        <w:pStyle w:val="Normal"/>
        <w:rPr/>
      </w:pPr>
      <w:r>
        <w:rPr/>
        <w:t>Олег в сотый раз оглядел получившийся рисунок и с сомнением покачал головой. Опять не то. Трудно сосредоточиться на работе, если каждую секунду прислушиваешься к происходящему за стеной.</w:t>
      </w:r>
    </w:p>
    <w:p>
      <w:pPr>
        <w:pStyle w:val="Normal"/>
        <w:autoSpaceDE w:val="false"/>
        <w:rPr/>
      </w:pPr>
      <w:r>
        <w:rPr/>
        <w:t>Из соседней комнаты снова донесся сдавленный стон. Третьи сутки... Он никогда не думал, что в его жизни наступит момент, когда бабушкина смерть стала бы благом.</w:t>
      </w:r>
    </w:p>
    <w:p>
      <w:pPr>
        <w:pStyle w:val="Normal"/>
        <w:autoSpaceDE w:val="false"/>
        <w:rPr/>
      </w:pPr>
      <w:r>
        <w:rPr/>
        <w:t>Но он не мог больше видеть, как она страдает, и не иметь возможности помочь. Врачи сказали ясно – надежды нет. На этой стадии рака единственное, что можно сделать, – облегчать боль и ждать. Снова и снова бесконечно ждать, пока самый близкий человек... перестанет мучиться.</w:t>
      </w:r>
    </w:p>
    <w:p>
      <w:pPr>
        <w:pStyle w:val="Normal"/>
        <w:autoSpaceDE w:val="false"/>
        <w:rPr/>
      </w:pPr>
      <w:r>
        <w:rPr/>
        <w:t>Он попытался вернуться к работе. Обезболивающие тоже стоили денег, и немалых.</w:t>
      </w:r>
    </w:p>
    <w:p>
      <w:pPr>
        <w:pStyle w:val="Normal"/>
        <w:autoSpaceDE w:val="false"/>
        <w:rPr/>
      </w:pPr>
      <w:r>
        <w:rPr/>
        <w:t>Но ничего не выходило. Олег резко поднялся и, стараясь не шуметь, заглянул в бабушкину комнату. Полумрак, засушенные пучки трав по стенам, свеча в изголовье – каждый раз, заходя туда, он словно бы переносился на столетие назад.</w:t>
      </w:r>
    </w:p>
    <w:p>
      <w:pPr>
        <w:pStyle w:val="Normal"/>
        <w:autoSpaceDE w:val="false"/>
        <w:rPr/>
      </w:pPr>
      <w:r>
        <w:rPr/>
        <w:t>Иисус с маленького иконостаса посмотрел на Олега грустно и скорбно, в нос резко ударил запах больного тела. Иногда он думал, что так пахнет разложение, хотя и знал, что болезнь так не проявляется. В конце концов, он сам каждый вечер протирал бабушку влажной губкой, с ужасом замечая, как все сильнее обвисает кожа на старом теле.</w:t>
      </w:r>
    </w:p>
    <w:p>
      <w:pPr>
        <w:pStyle w:val="Normal"/>
        <w:autoSpaceDE w:val="false"/>
        <w:rPr/>
      </w:pPr>
      <w:r>
        <w:rPr/>
        <w:t>Бабушка снова выгнулась и застонала. Тонкие руки, покрытые коричневыми пятнами, с силой сжали одеяло и потянули на себя, костяшки пальцев побелели, голова запрокинулась, рот открылся, и стало видно, как мало осталось у нее зубов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лежка... – едва слышный полувздох-полустон заставил Олега вмиг оказаться рядом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Что, баб Лиза?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лежек, не могу я больше... хочу уйти. Помоги...</w:t>
      </w:r>
    </w:p>
    <w:p>
      <w:pPr>
        <w:pStyle w:val="Normal"/>
        <w:autoSpaceDE w:val="false"/>
        <w:rPr/>
      </w:pPr>
      <w:r>
        <w:rPr/>
        <w:t>У него сжалось сердце, но он постарался ответить спокойно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Что я могу сделать?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Только трудно тебе придется…</w:t>
      </w:r>
    </w:p>
    <w:p>
      <w:pPr>
        <w:pStyle w:val="Normal"/>
        <w:autoSpaceDE w:val="false"/>
        <w:rPr/>
      </w:pPr>
      <w:r>
        <w:rPr/>
        <w:t>«Конечно, трудно – без бабушки-то», – мелькнуло в голове у Олега.</w:t>
      </w:r>
    </w:p>
    <w:p>
      <w:pPr>
        <w:pStyle w:val="Normal"/>
        <w:autoSpaceDE w:val="false"/>
        <w:rPr/>
      </w:pPr>
      <w:r>
        <w:rPr/>
        <w:t>Сколько он себя помнил, рядом всегда была она, надежная как скала, редко – ласковая, всегда – строгая... не та бабушка, что балует внуков и все им позволяет, нет – она у него была вместо родителей, которых Олег совсем не помнил, ибо что может помнить двухлетний ребенок… Руки матери, голос отца. Бабушка была его единственной реальностью. И вот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Что я могу сделать? – еще раз спросил он, видя, что она что-то силится произнести и не может. – Пожалуйста, бабуля. Скажи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Не хотела я тебя в это втягивать, да придется. Не уйти мне иначе никак, не пустит он меня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то тебя не пустит, бабушка? – спросил Олег, наклоняясь ниже. «Бред, наверное, начинается», – с тоской подумал он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ар мой не отпускает, умереть не дает. Я уж и так и этак с ним пыталась, но нет, не получается.</w:t>
      </w:r>
    </w:p>
    <w:p>
      <w:pPr>
        <w:pStyle w:val="Normal"/>
        <w:autoSpaceDE w:val="false"/>
        <w:rPr/>
      </w:pPr>
      <w:r>
        <w:rPr/>
        <w:t>Олег попытался что-то сказать, но бабушка махнула на него слабой рукой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Ты не перебивай, и так говорить трудно. Ничего я тебе не рассказывала, все надеялась, что обойдется, а нет – бога-то не обманешь. Ведьма я, Олежек, ведьма. Как и мать моя, а до нее – прабабушка. В нашей семье ведовская сила по наследству передается.</w:t>
      </w:r>
    </w:p>
    <w:p>
      <w:pPr>
        <w:pStyle w:val="Normal"/>
        <w:autoSpaceDE w:val="false"/>
        <w:rPr/>
      </w:pPr>
      <w:r>
        <w:rPr/>
        <w:t>Бабушка всхлипнула и задохнулась, некоторое время помолчала, успокаиваясь. Олег смотрел на нее с жалостью и растерянностью. Он бы сейчас с радостью умер за нее, только бы она не страдала так сильно.</w:t>
      </w:r>
    </w:p>
    <w:p>
      <w:pPr>
        <w:pStyle w:val="Normal"/>
        <w:autoSpaceDE w:val="false"/>
        <w:rPr/>
      </w:pPr>
      <w:r>
        <w:rPr/>
        <w:t>Ведьма так ведьма, почему нет. Если ей так легче.</w:t>
      </w:r>
    </w:p>
    <w:p>
      <w:pPr>
        <w:pStyle w:val="Normal"/>
        <w:autoSpaceDE w:val="false"/>
        <w:rPr/>
      </w:pPr>
      <w:r>
        <w:rPr/>
        <w:t>Она успокоилась и продолжила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ар, он же какой, он умереть не может. А пока он со мной – и я не могу. Я-то думала – дочь у меня, не будет проблем. Потом, когда мать твоя... В общем, я надеялась, что дочка у тебя родится. А ты все не женился и не женился...</w:t>
      </w:r>
    </w:p>
    <w:p>
      <w:pPr>
        <w:pStyle w:val="Normal"/>
        <w:autoSpaceDE w:val="false"/>
        <w:rPr/>
      </w:pPr>
      <w:r>
        <w:rPr/>
        <w:t>Бабушка посмотрела на него с укоризной, и Олег задохнулся от чувства вины. Да если бы он знал! Впрочем, чем помогла бы его новорожденная дочь в этот момент?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Бабушка, так ведь мне двадцать семь всего, ну была бы дочка маленькая..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ару все равно. Кровь, вот что имеет значение, и – пол. Женщина, кровная родственница, только она может принять дар от умирающей ведьмы.</w:t>
      </w:r>
    </w:p>
    <w:p>
      <w:pPr>
        <w:pStyle w:val="Normal"/>
        <w:autoSpaceDE w:val="false"/>
        <w:rPr/>
      </w:pPr>
      <w:r>
        <w:rPr/>
        <w:t>Бабушка сглотнула, и слезы покатились из ее глаз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Я – никогда не умру.</w:t>
      </w:r>
    </w:p>
    <w:p>
      <w:pPr>
        <w:pStyle w:val="Normal"/>
        <w:autoSpaceDE w:val="false"/>
        <w:rPr/>
      </w:pPr>
      <w:r>
        <w:rPr/>
        <w:t>Горе, жалость и стыд пронзили Олег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Но что же я могу, бабушка? Я же мужчин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х, Олежек, ты можешь принять дар – временно. До рождения дочери. Матушка моя говорила про такое, хоть и без подробностей. Будет тебе больно и трудно, а больше я не знаю ничего. Я все надеялась упросить бога забрать меня, но не выходит.</w:t>
      </w:r>
    </w:p>
    <w:p>
      <w:pPr>
        <w:pStyle w:val="Normal"/>
        <w:rPr/>
      </w:pPr>
      <w:r>
        <w:rPr/>
        <w:t>Бабушка снова тихо заплакала, и Олег понял, что сделает все, что она скажет, все что угодно. Дар там или не дар. Тем более что, может, это и вовсе бред умирающей, а ей станет легче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онечно, бабушка, я сделаю, как ты скажешь.</w:t>
      </w:r>
    </w:p>
    <w:p>
      <w:pPr>
        <w:pStyle w:val="Normal"/>
        <w:autoSpaceDE w:val="false"/>
        <w:rPr/>
      </w:pPr>
      <w:r>
        <w:rPr/>
        <w:t>Бабушка тяжело вздохнула и вдруг села на постели, устремив уже не дрожащие руки к внуку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гласен ли ты принять, хранить и передать по назначению силу рода, согласен ли принять и нести эту ношу, невзирая на всю ее тяжесть?</w:t>
      </w:r>
    </w:p>
    <w:p>
      <w:pPr>
        <w:pStyle w:val="Normal"/>
        <w:autoSpaceDE w:val="false"/>
        <w:rPr/>
      </w:pPr>
      <w:r>
        <w:rPr/>
        <w:t>Голос бабушки окреп, заполнил всю полутемную комнату и словно обрел плоть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гласен, – решительности в голосе молодого человека можно было позавидовать.</w:t>
      </w:r>
    </w:p>
    <w:p>
      <w:pPr>
        <w:pStyle w:val="Normal"/>
        <w:autoSpaceDE w:val="false"/>
        <w:rPr/>
      </w:pPr>
      <w:r>
        <w:rPr/>
        <w:t>«Ты не знаешь, во что ввязываешься», – словно шепнул ему кто-то на ухо, но Олегу было не до того. Он почувствовал, как от бабушки к нему рванул поток силы, ударив его под дых и заставив согнуться, а потом свернулся клубочком в районе солнечного сплетения. И увидел, как обмякла старушка на постели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Бабушка? – хрипло позвал он, уже понимая, что произошло – и что ему не ответят.</w:t>
      </w:r>
      <w:r>
        <w:rPr>
          <w:lang w:val="en-US"/>
        </w:rPr>
        <w:t> </w:t>
      </w:r>
      <w:r>
        <w:rPr/>
        <w:t>– Бабуш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Ритуальные хлопоты, свалившиеся на плечи Олега, не давали ему утонуть в боли потери. Он машинально занимался документами, договоренностями про похороны, домом и вещами, оставшимися от бабушки, не пытаясь пока осознавать произошедшее. Весь мир воспринимался словно через толстый слой ваты.</w:t>
      </w:r>
    </w:p>
    <w:p>
      <w:pPr>
        <w:pStyle w:val="Normal"/>
        <w:autoSpaceDE w:val="false"/>
        <w:rPr/>
      </w:pPr>
      <w:r>
        <w:rPr/>
        <w:t>На кладбище неожиданно оказалось довольно много людей, Олег даже не подозревал, что у бабушки столько знакомых, что пожелают прийти попрощаться с ней. «И узнали же откуда-то», – мелькнула мысль и пропала, прогнанная чьими-то соболезнующими объятиями.</w:t>
      </w:r>
    </w:p>
    <w:p>
      <w:pPr>
        <w:pStyle w:val="Normal"/>
        <w:autoSpaceDE w:val="false"/>
        <w:rPr/>
      </w:pPr>
      <w:r>
        <w:rPr/>
        <w:t>Чужое прикосновение ощутилось на редкость неприятным – настолько, что Олег смог вырваться из полусна-полуяви и резко отстраниться от незнакомой женщины в черном, пытавшейся выразить ему соболезнования.</w:t>
      </w:r>
    </w:p>
    <w:p>
      <w:pPr>
        <w:pStyle w:val="Normal"/>
        <w:autoSpaceDE w:val="false"/>
        <w:rPr/>
      </w:pPr>
      <w:r>
        <w:rPr/>
        <w:t>Это оказалось первой ласточкой. Спустя пару часов Олег уже научился держать стремящихся сочувственно обнять его людей на расстоянии, не позволяя дотрагиваться до себя – ибо на каждое прикосновение живущий внутри комок силы реагировал резким болезненным пульсированием.</w:t>
      </w:r>
    </w:p>
    <w:p>
      <w:pPr>
        <w:pStyle w:val="Normal"/>
        <w:autoSpaceDE w:val="false"/>
        <w:rPr/>
      </w:pPr>
      <w:r>
        <w:rPr/>
        <w:t>А ночью после похорон Олегу впервые приснилось, что он – Ольга. Ничего особенно страшного в этом сне не было – он просто сидел перед зеркалом и привычными движениями расчесывал косы. Длинные, русые волосы, полотняная ночная рубашка, мерцающий свет ночника... Но проснулся Олег в холодном поту, по-прежнему ощущая себя – женщиной.</w:t>
      </w:r>
    </w:p>
    <w:p>
      <w:pPr>
        <w:pStyle w:val="Normal"/>
        <w:autoSpaceDE w:val="false"/>
        <w:rPr/>
      </w:pPr>
      <w:r>
        <w:rPr/>
        <w:t>Вскоре большая часть знакомых обнаружила, что Олега стало практически невозможно вытащить из дома – любые попытки позвать на посиделки с гитарами, концерт в клубе или даже прогулку он неизменно отвергал. Из души компании и записного ловеласа Олег в одночасье превратился в угрюмого затворника, почти не покидающего дом и крайне неохотно пускающего кого-либо на порог.</w:t>
      </w:r>
    </w:p>
    <w:p>
      <w:pPr>
        <w:pStyle w:val="Normal"/>
        <w:autoSpaceDE w:val="false"/>
        <w:rPr/>
      </w:pPr>
      <w:r>
        <w:rPr/>
        <w:t>Даже рабочие контакты он свел к минимуму – телефон и почта и по возможности никаких деловых свиданий. Олег понимал, что рискует потерей заказов, но мысль о рукопожатии при встрече и прощании была невыносима.</w:t>
      </w:r>
    </w:p>
    <w:p>
      <w:pPr>
        <w:pStyle w:val="Normal"/>
        <w:autoSpaceDE w:val="false"/>
        <w:rPr/>
      </w:pPr>
      <w:r>
        <w:rPr/>
        <w:t>Да и рисовать стало куда сложнее.</w:t>
      </w:r>
    </w:p>
    <w:p>
      <w:pPr>
        <w:pStyle w:val="Normal"/>
        <w:autoSpaceDE w:val="false"/>
        <w:rPr/>
      </w:pPr>
      <w:r>
        <w:rPr/>
        <w:t>Полученный от бабушки прощальный дар занял все внутреннее пространство, оставив творческому вдохновению жалкие крохи... Олег видел все более и более странные сны, вставал после полудня с тяжелой головой, хватался за планшет – и вновь и вновь откладывал его, не сумев поймать нужный образ. А если что-то удавалось, то спустя полчаса Олегу казалось, что все нарисованное – жалко и нелепо, и он безжалостно стирал очередной фай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«Нет, так дальше продолжаться не может», – решил Олег однажды, спустя несколько недель, очнувшись от очередного сновидения, в котором он опять был – Ольгой. В чем-то эти сны служили облегчением. Дар, безусловно присутствующий, не причинял боли, и все у него было почти как раньше, до бабушкиной смерти. Вернее, у нее, у Ольги. И друзья, и работа.</w:t>
      </w:r>
    </w:p>
    <w:p>
      <w:pPr>
        <w:pStyle w:val="Normal"/>
        <w:autoSpaceDE w:val="false"/>
        <w:rPr/>
      </w:pPr>
      <w:r>
        <w:rPr/>
        <w:t>Порой Олегу казалось, что сон и явь поменялись местами, что прежняя жизнь ему привиделась, а он и в самом деле – Ольга. Ему все тяжелее становилось просыпаться. Но в сегодняшнем сне Ольга сидела в кафе с мужчиной. И где-то между первой и второй чашкой кофе собеседник нежно взял ее за руку и внимательно посмотрел в глаза. Боли не было, но Олег проснулся немедленно – от ощущения подкатывающей к горлу тошноты, задыхаясь от стыда.</w:t>
      </w:r>
    </w:p>
    <w:p>
      <w:pPr>
        <w:pStyle w:val="Normal"/>
        <w:autoSpaceDE w:val="false"/>
        <w:rPr/>
      </w:pPr>
      <w:r>
        <w:rPr/>
        <w:t>«Надо что-то делать», – твердил он себе, мучительно пытаясь собраться с мыслями и хотя бы взяться за планшет. Он вставал таким разбитым после этих снов, что приходил в себя лишь к вечеру, и заказы все откладывались и откладывались до лучших времен… Но лучшие времена не наступали. Вот и сегодня Олег промаялся, ничего не сделав, и, изнуренный, снова лег спать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А ночью к нему во сне пришла бабушка. Не такая, как в последние месяцы перед смертью – изможденная, уставшая, с погасшим взором, а молодая, еще почти девчонка, с веселыми глазами, очаровательной улыбкой и длинной русой косой.</w:t>
      </w:r>
    </w:p>
    <w:p>
      <w:pPr>
        <w:pStyle w:val="Normal"/>
        <w:autoSpaceDE w:val="false"/>
        <w:rPr/>
      </w:pPr>
      <w:r>
        <w:rPr/>
        <w:t>Во сне она укоризненно качала головой, и коса, мотаясь за плечами, хлестала ее по спине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лежек, Олежек, что ж ты с собой делаешь, милый… – приговаривала юная Лизавета, а сзади вырисовывалась полупрозрачная фигура чем-то похожей на нее, но совершенно иной девушки, только и общего, что коса до пояс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А что я делаю не так? – хотел было спросить Олег, но внезапно проснулся. На удивление, это пробуждение оказалось ясным и бодрым. – Кажется, я понял, – прошептал он и мысленно улыбнулся бабушке. – Я… попробую.</w:t>
      </w:r>
    </w:p>
    <w:p>
      <w:pPr>
        <w:pStyle w:val="Normal"/>
        <w:autoSpaceDE w:val="false"/>
        <w:rPr/>
      </w:pPr>
      <w:r>
        <w:rPr/>
        <w:t>Не торопясь, он привел себя в порядок после нескольких недель добровольного заточения, сбрил отросшую было бороду, собрался с мыслями и позвонил Насте. С ней он расстался вскоре после того, как бабушка слегла: их ни к чему не обязывающая, хотя и приятная связь никак не сочеталась в его сознании с уходом за умирающей. Настя разрыв восприняла легко, она вообще ко всему легко относилась и, похоже, даже не обиделась вовсе – по крайней мере после нескольких месяцев разлуки встретиться согласилась сраз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укет пушистых хризантем, бутылка мерло и хороший сыр помогли сразу создать нужную романтичную атмосферу, но Олега все не отпускало ощущение ирреальности происходящего. Никто не спешил – после разрыва обоим было интересно заново узнавать друг друга, и за неспешной беседой об устрицах, капусте и королях, полной скрытых намеков и улыбок, им было хорошо – ровно до момента, когда Настя попыталась обнять Олега. Всплеск желания пополам с болью резанул и заставил отшатнуться в испуге от ничего не понимающей девушки. Олега страшно тянуло к ней, и в то же время даже ее попытка взять за руку причиняла боль, вынуждая раз за разом уворачиваться от поцелуев.</w:t>
      </w:r>
    </w:p>
    <w:p>
      <w:pPr>
        <w:pStyle w:val="Normal"/>
        <w:autoSpaceDE w:val="false"/>
        <w:rPr/>
      </w:pPr>
      <w:r>
        <w:rPr/>
        <w:t>В конце концов Настино терпение лопнуло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Ты зачем вообще пришел, дорогой? – процедила она. – Динамо крутить? Так этим вроде обычно девицы занимаются… Или ты сам теперь – девица?</w:t>
      </w:r>
    </w:p>
    <w:p>
      <w:pPr>
        <w:pStyle w:val="Normal"/>
        <w:autoSpaceDE w:val="false"/>
        <w:rPr/>
      </w:pPr>
      <w:r>
        <w:rPr/>
        <w:t>«Девица… девица… девица… – эхом прозвучало у него в голове. – Ольга… Ольга… Ольга…»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акие еще, ко всем чертям, девицы?! – рыкнул Олег и, наплевав на знакомую бешеную пульсацию дара в каждой клеточке тела, схватил Настю и притянул к себе. Желание затопило все его существо, и уже привычная боль почти перестала ощущаться… на некоторое время.</w:t>
      </w:r>
    </w:p>
    <w:p>
      <w:pPr>
        <w:pStyle w:val="Normal"/>
        <w:autoSpaceDE w:val="false"/>
        <w:rPr/>
      </w:pPr>
      <w:r>
        <w:rPr/>
        <w:t>Пришел в себя Олег от нежного прикосновения Насти, которая с удовлетворенной улыбкой пальчиком что-то рисовала на его груди, снова порождая знакомую болезненную пульсацию. Напряжение схлынуло, оставляя лишь пустоту и ком под солнечным сплетением, отдающий уколами туда, где прикасалась Настя.</w:t>
      </w:r>
    </w:p>
    <w:p>
      <w:pPr>
        <w:pStyle w:val="Normal"/>
        <w:autoSpaceDE w:val="false"/>
        <w:rPr/>
      </w:pPr>
      <w:r>
        <w:rPr/>
        <w:t>«Жена? Дочь? Передать дар…»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Ты выйдешь за меня? – сорвалось с его губ, и по мгновенно изменившемуся лицу Насти Олег увидел, что совсем не этого она ожидал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се-таки ты сегодня странный какой-то, – пожала плечами девушка, продолжая пальчиком выписывать на груди Олега замысловатые фигуры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очему? – стараясь не морщиться и не отстраняться, выдавил он, уже понимая, что не сработало. Да, ему хорошо с ней в постели, даже сейчас было хорошо, несмотря на боль, да, ему интересно с ней болтать и приятно проводить время – но жена? Ведьма?? Это совсем не о Насте. «Она из другой сказки», как сказала бы бабушк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А откуда такие странные идеи? – задумчиво рассуждала Настя. – Замуж, ты еще про детей спроси… Пеленки-распашонки, брр… Не дай бог!</w:t>
      </w:r>
    </w:p>
    <w:p>
      <w:pPr>
        <w:pStyle w:val="Normal"/>
        <w:autoSpaceDE w:val="false"/>
        <w:rPr/>
      </w:pPr>
      <w:r>
        <w:rPr/>
        <w:t>«Не дай бог!» – Дар внутри Олега усилил пульсацию в такт отдавшимся в его мозгу эхом словам, словно пытаясь прорвать негодящуюся оболочку.</w:t>
      </w:r>
    </w:p>
    <w:p>
      <w:pPr>
        <w:pStyle w:val="Normal"/>
        <w:autoSpaceDE w:val="false"/>
        <w:rPr/>
      </w:pPr>
      <w:r>
        <w:rPr/>
        <w:t>Не в силах больше выносить происходящее, Олег вскочил, нашарил на полу одежду и, игнорируя изумленный девичий взгляд, мгновенно оделся и выскочил за дверь.</w:t>
      </w:r>
    </w:p>
    <w:p>
      <w:pPr>
        <w:pStyle w:val="Normal"/>
        <w:autoSpaceDE w:val="false"/>
        <w:rPr/>
      </w:pPr>
      <w:r>
        <w:rPr/>
        <w:t>«Слишком просто хотел отделаться, – шептал насмешливо внутренний голос, пока Олег пытался глубокой ночью поймать такси. – Не ищи легких путей. Если б все дело было просто в женитьбе на первой попавшейся девице – уж бабуля нашла бы способ направить твою жизнь или хотя бы твои мысли в нужное русло давным-давно».</w:t>
      </w:r>
    </w:p>
    <w:p>
      <w:pPr>
        <w:pStyle w:val="Normal"/>
        <w:autoSpaceDE w:val="false"/>
        <w:rPr/>
      </w:pPr>
      <w:r>
        <w:rPr/>
        <w:t>Но что же делать, Ольга?</w:t>
      </w:r>
    </w:p>
    <w:p>
      <w:pPr>
        <w:pStyle w:val="Normal"/>
        <w:autoSpaceDE w:val="false"/>
        <w:rPr/>
      </w:pPr>
      <w:r>
        <w:rPr/>
        <w:t>«Я не хочу, не хочу превращаться в женщину!» Усилием воли подавив зарождающуюся панику, Олег оставил бесплодные попытки поймать машину и зашагал по мокрым от недавно прошедшего дождя улицам. К рассвету будет дом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Больше Олег так и не смог заставить себя вернуться к мысли о девушках, женитьбе, ребенке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Баб Лиза, что же мне делать-то? – шептал он по ночам, заходя в бывшую бабушкину комнату. Там все оставалось как прежде: высокая кровать под кружевным покрывалом, икона в углу, пучки сухих трав по стенам. Только большое зеркало Олег занавесил, как полагалось. В один из унылых вечеров, когда одиночество, равно как и реальные люди вокруг, казалось ему особенно невыносимым, Олег вошел туда, сдернул занавесь с массивной рамы – и почти не удивился, узрев в зеркале не собственное отражение, а уже однажды виденный полупрозрачный силуэт девушки с длинной косой.</w:t>
      </w:r>
    </w:p>
    <w:p>
      <w:pPr>
        <w:pStyle w:val="Normal"/>
        <w:autoSpaceDE w:val="false"/>
        <w:rPr/>
      </w:pPr>
      <w:r>
        <w:rPr/>
        <w:t>Он пытался рисовать ее неоднократно, но всякий раз выходило непохоже, хотя портреты ему обычно удавались.</w:t>
      </w:r>
    </w:p>
    <w:p>
      <w:pPr>
        <w:pStyle w:val="Normal"/>
        <w:autoSpaceDE w:val="false"/>
        <w:rPr/>
      </w:pPr>
      <w:r>
        <w:rPr/>
        <w:t>Теперь фигура ее обрела большую плотность, но все еще напоминала призрак – так тонка и легка, дунь – и улетит. Девушка улыбалась и отворачивалась, указывала куда-то – непонятно куда… и была почти реальна.</w:t>
      </w:r>
    </w:p>
    <w:p>
      <w:pPr>
        <w:pStyle w:val="Normal"/>
        <w:autoSpaceDE w:val="false"/>
        <w:rPr/>
      </w:pPr>
      <w:r>
        <w:rPr/>
        <w:t>«Я идиот, – мелькнуло в голове у Олега, пока он пытался рассмотреть детали в туманной поверхности зеркала, – как мог я подумать, что для дара годится Настя или кто-то вроде нее… но где искать это чудо?»</w:t>
      </w:r>
    </w:p>
    <w:p>
      <w:pPr>
        <w:pStyle w:val="Normal"/>
        <w:autoSpaceDE w:val="false"/>
        <w:rPr/>
      </w:pPr>
      <w:r>
        <w:rPr/>
        <w:t>И словно в ответ на не заданный вслух вопрос картинка в зеркале изменилась: фигура девушки исчезла, и появилась дорога, петляющая меж полей, и силуэт старинной ветряной мельницы на горизонте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а это же Селиново! – ахнул Олег, признав деревню, куда его еще дошкольником бабушка возила как-то летом к дальним родственникам. Хоть и случилось это так давно, не вспомнить слишком характерный пейзаж было невозможно. Но неужели туда? Там же никого не осталось… Впрочем, что строить догадки, ехать над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ак он перенес тряский вагон электрички и битком набитый сельский автобус, Олег предпочел бы не вспоминать никогда в жизни. Каждый толчок, каждое столкновение с попутчиком отдавалось во всем теле резкой болью, усиливавшейся по мере приближения к Селиново.</w:t>
      </w:r>
    </w:p>
    <w:p>
      <w:pPr>
        <w:pStyle w:val="Normal"/>
        <w:autoSpaceDE w:val="false"/>
        <w:rPr/>
      </w:pPr>
      <w:r>
        <w:rPr/>
        <w:t>Мысли о том, что пригрезившейся девушки там может и вовсе не оказаться, Олег не допускал ни на секунду, иначе проще было бы лечь и умереть прямо на перроне.</w:t>
      </w:r>
    </w:p>
    <w:p>
      <w:pPr>
        <w:pStyle w:val="Normal"/>
        <w:autoSpaceDE w:val="false"/>
        <w:rPr/>
      </w:pPr>
      <w:r>
        <w:rPr/>
        <w:t>Но как только нога его ступила на тропинку, ведущую меж вечерних полей к той самой деревне, Олег почувствовал, как тяжелый ворочающийся ком внутри приутих и полегчал, будто прислушивался к происходящему.</w:t>
      </w:r>
    </w:p>
    <w:p>
      <w:pPr>
        <w:pStyle w:val="Normal"/>
        <w:autoSpaceDE w:val="false"/>
        <w:rPr/>
      </w:pPr>
      <w:r>
        <w:rPr/>
        <w:t>По мере приближения к избе, где когда-то провел лето, Олег все меньше решимости ощущал в себе. Проклятье, он даже не знал, что за люди там теперь живут.</w:t>
      </w:r>
    </w:p>
    <w:p>
      <w:pPr>
        <w:pStyle w:val="Normal"/>
        <w:autoSpaceDE w:val="false"/>
        <w:rPr/>
      </w:pPr>
      <w:r>
        <w:rPr/>
        <w:t>Но едва он подошел к калитке, как та распахнулась – и на Олега огромными голубыми глазами уставилась совсем юная девушка – та самая, с косой до пояса, из сна и зеркального отражения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обрый вечер, – выдавил Олег пересохшими губами. – Я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Да это же Олег приехал! – внезапно заулыбалась она и, широко распахнув калитку, сделала приглашающий жест. – А папа еще не верил, – фыркнула, задвинула щеколду и поскакала впереди гостя к крыльцу.</w:t>
      </w:r>
    </w:p>
    <w:p>
      <w:pPr>
        <w:pStyle w:val="Normal"/>
        <w:autoSpaceDE w:val="false"/>
        <w:rPr/>
      </w:pPr>
      <w:r>
        <w:rPr/>
        <w:t>У Олега от изумления дар речи пропал. Чуть придя в себя, уже на пороге старой, но крепкой – видна хозяйственная мужская рука! – избы он сумел спросить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А ты… вы… откуда меня знаете?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о сне видала давеча, – как о само собой разумеющемся отозвалась девушка и спохватилась: – Ах да, прости… Я – Настя! Заходи. Папа, Олег приехал! – раздался уже внутри ее ликующий голосок, и Олег вслед за ней прошел в широкую комнату, где за столом сидел не старый еще, хотя и седой мужчина и что-то выстругивал. Отложив работу, он поднялся и, суровым взглядом обведя внезапного гостя, вдруг улыбнулся тепло и протянул руку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Иван Степаныч я, здоров будь, Олежек. Вот ты, значит, какой.</w:t>
      </w:r>
    </w:p>
    <w:p>
      <w:pPr>
        <w:pStyle w:val="Normal"/>
        <w:autoSpaceDE w:val="false"/>
        <w:rPr/>
      </w:pPr>
      <w:r>
        <w:rPr/>
        <w:t>Ничегошеньки не понимающему Олегу налили рюмку вишневки, накормили сытно и ответили на все не заданные им еще вопросы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Матушка твоя, царствие ей небесное, диво как ты на нее похож, умерла, Настеньку рожая, семнадцать годков тому уж как… Так что один я дочку поднимал-растил. Я ведь сам не здешний, с Ириной, матерью твоей, на Севере познакомился, куда давным-давно она после смерти отца твоего подалась, а сюда мы незадолго до рождения Настеньки приехали, да вот не сложилось… Думаю, так и не сумела она первого своего мужа забыть – потому и тебя бабке оставила и возвращаться не хотела, слишком душа болела у ней. – Иван Степаныч горестно вздохнул, подперев кулаком подбородок. – Ты не суди ее строго, Олег, тяжелая жизнь у нее была. Жаль вот только, с тобой мы все эти годы не знались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ак ты нашел-то нас? – подала голос внимательно слушавшая до сих пор и разглядывавшая брата Настя. – Бабушка подсказала? У нас-то ни адреса твоего, ни телефона, ни даже фамилии – только и знали, что Олег, а в большом городе поди найди…</w:t>
      </w:r>
    </w:p>
    <w:p>
      <w:pPr>
        <w:pStyle w:val="Normal"/>
        <w:autoSpaceDE w:val="false"/>
        <w:rPr/>
      </w:pPr>
      <w:r>
        <w:rPr/>
        <w:t>Олег откашлялся. «Надо же, Настя – и Настя, а какие разные!» – мелькнуло в голове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Умерла бабушка. Три месяца назад, – тихо выговорил он. – Ничего мне про вас не говорила – думаю, и не догадывалась, что сестра у меня есть, иначе не оставила бы мне наследство, Насте по праву принадлежащее…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Какое еще наследство? – удивился Иван Степаныч. – У Настеньки и так все есть, верно, доча?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Я знаю какое, – прошептала Настя. – Пойдем, Олежек, на берег, тут недалеко… покажешь мне наследство это. Да знаю я, все знаю, – лукаво улыбнулась она, – бабушка сегодня во сне приходила, вот я и ждала тебя у калитки. Пойдем же!</w:t>
      </w:r>
    </w:p>
    <w:p>
      <w:pPr>
        <w:pStyle w:val="Normal"/>
        <w:autoSpaceDE w:val="false"/>
        <w:rPr/>
      </w:pPr>
      <w:r>
        <w:rPr/>
        <w:t>Она схватила брата за руку, и он, уже привычно приготовившись дернуться от боли, вдруг удивленно осознал, что не чувствует ничего дурного от прикосновения Настиного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ризнал, видать, дар тебя, сестричка, – прошептал он едва слышно и последовал за н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рутой обрыв над рекой и вправду был недалек и безлюден – поздним вечером вся деревня уже спала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ротяни руку, – попросил он, вдруг поняв, что надо делать. – Прикоснись ладонью к моей ладони – и повторяй за мной. «Я, Анастасия, беру и принимаю дар силы от Лизаветы… и освобождаю тебя, Олег, от твоей ноши».</w:t>
      </w:r>
    </w:p>
    <w:p>
      <w:pPr>
        <w:pStyle w:val="Normal"/>
        <w:autoSpaceDE w:val="false"/>
        <w:rPr/>
      </w:pPr>
      <w:r>
        <w:rPr/>
        <w:t>– …</w:t>
      </w:r>
      <w:r>
        <w:rPr/>
        <w:t>и освобождаю тебя, Олег, от твоей ноши.</w:t>
      </w:r>
    </w:p>
    <w:p>
      <w:pPr>
        <w:pStyle w:val="Normal"/>
        <w:autoSpaceDE w:val="false"/>
        <w:rPr/>
      </w:pPr>
      <w:r>
        <w:rPr/>
        <w:t>И едва закончила Настя формулу принятия, словно молния пронзила их соединенные ладони, и Олег ощутил, что ничего не несет он более в себе, не хранит никакой чужой силы, и так легко стало у него на душе… Он схватил сестренку и закружил ее прямо на краю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сторожно, дуралей! – хохотала она. – Свалимся в реку – костей не соберем, никакой дар не поможет! Поставь меня на ноги сейчас же, пошли домой, отец небось волнуется! Да хватит ужо!</w:t>
      </w:r>
    </w:p>
    <w:p>
      <w:pPr>
        <w:pStyle w:val="Normal"/>
        <w:autoSpaceDE w:val="false"/>
        <w:rPr/>
      </w:pPr>
      <w:r>
        <w:rPr/>
        <w:t>Над головами у них, на совершенно чистом небе откуда ни возьмись появилась туча, ее прорезал зигзаг молнии, и ливануло так, что оба через мгновение вымокли до нитки.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от сдам экзамены выпускные через месяц да приеду к тебе в город, в институт поступать, примешь? – веселилась Настя, ни секунды не сомневаясь в ответе, и тянула брата за руку обратно к дому. – А ты будешь от меня назойливых ухажеров отваживать… А я буду всем рассказывать, какой у меня старший брат есть!</w:t>
      </w:r>
    </w:p>
    <w:p>
      <w:pPr>
        <w:pStyle w:val="Normal"/>
        <w:autoSpaceDE w:val="false"/>
        <w:rPr/>
      </w:pPr>
      <w:r>
        <w:rPr/>
        <w:t>А Олег кивал, улыбаясь в темноте, и кроме отчетливого облегчения от того, что перестал наконец быть сосудом для чуждой силы, чувствовал другое истинное счастье: на самом деле не один он на свете, родные люди здесь и рады ему, и даже пусть не женится он еще лет двадцать – больше никогда не будет он одинок.</w:t>
      </w:r>
    </w:p>
    <w:p>
      <w:pPr>
        <w:pStyle w:val="Normal"/>
        <w:autoSpaceDE w:val="false"/>
        <w:spacing w:before="0" w:after="120"/>
        <w:rPr/>
      </w:pPr>
      <w:r>
        <w:rPr/>
        <w:t>И бабушка Лизавета улыбалась 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6:00Z</dcterms:modified>
  <cp:revision>11</cp:revision>
  <dc:subject/>
  <dc:title>2-я фантЛабораторная работа</dc:title>
</cp:coreProperties>
</file>