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Магия для блондинки</w:t>
      </w:r>
    </w:p>
    <w:p>
      <w:pPr>
        <w:pStyle w:val="Normal"/>
        <w:rPr/>
      </w:pPr>
      <w:r>
        <w:rPr/>
        <w:t>- Ну, как бы, ты мне нравишься, - она тщательно подбирает слова, мерцая крошечной звездочкой фианита в ногте, постукивая его белым окоемом по краю бокала. – Но вот понимаешь… как друг, да?</w:t>
      </w:r>
    </w:p>
    <w:p>
      <w:pPr>
        <w:pStyle w:val="Normal"/>
        <w:rPr/>
      </w:pPr>
      <w:r>
        <w:rPr/>
        <w:t>- Окей, - говорит он. – Можно не продолжать. Я тебя понял.</w:t>
      </w:r>
    </w:p>
    <w:p>
      <w:pPr>
        <w:pStyle w:val="Normal"/>
        <w:rPr/>
      </w:pPr>
      <w:r>
        <w:rPr/>
        <w:t>- Ну… мы же останемся друзьями? Да, Гриш?</w:t>
      </w:r>
    </w:p>
    <w:p>
      <w:pPr>
        <w:pStyle w:val="Normal"/>
        <w:rPr/>
      </w:pPr>
      <w:r>
        <w:rPr/>
        <w:t>У нее набрякшие бессонными ночами и «диоровскими» тенями веки, побрякивающие кольцами-конго серьги. Туманно-серые глаза жрицы-весталки. Сочный вишневый рот жрицы-вакханки. В ней сочетаются – и холодная строгость рассветными лучами озаряемых величественных колоннад, и скрытая до поры страсть козлоногого безумия, вытаптывающего сок из пышных виноградных гроздьев. Немного выбивается из этой симфонии линий - тонкий носик с горбинкой, вызывающий спонтанные ассоциации с историей неудачи Варвары на базаре. Но его «любопытствующую» длинноту удачно оттеняют прямая челка и длинные светлые пряди ниже плеч.</w:t>
      </w:r>
    </w:p>
    <w:p>
      <w:pPr>
        <w:pStyle w:val="Normal"/>
        <w:rPr/>
      </w:pPr>
      <w:r>
        <w:rPr/>
        <w:t>- Да, Варя… Друзьями.</w:t>
      </w:r>
    </w:p>
    <w:p>
      <w:pPr>
        <w:pStyle w:val="Normal"/>
        <w:rPr/>
      </w:pPr>
      <w:r>
        <w:rPr/>
        <w:t>Им просто не суждено.</w:t>
      </w:r>
    </w:p>
    <w:p>
      <w:pPr>
        <w:pStyle w:val="Normal"/>
        <w:rPr/>
      </w:pPr>
      <w:r>
        <w:rPr/>
        <w:t>Покинув его, она ныряет в лаково-поблескивающую раскрытую дверь «порша», в объятия отечески улыбающегося бойфренда, мотыльком порхает вдоль линий ночных огней, растянувшихся с вечера пятницы до утра понедельника, из клуба в клуб, с танцопола до чиллаута, как клубничная долька, падающая навстречу бегущим вверх пузырькам шампанского…</w:t>
      </w:r>
    </w:p>
    <w:p>
      <w:pPr>
        <w:pStyle w:val="Normal"/>
        <w:rPr/>
      </w:pPr>
      <w:r>
        <w:rPr/>
        <w:t>У него другие «клубы» – курилка на чердаке офиса, шумный и полный табачного дыма спортбар у метро, изрисованные птицами в зимний камуфляж скамейки и еще та обшарпанная беседка в парке, у пруда. По глади его, среди полиэтиленовых островов, плавают уточки. Из-за них каждый раз к пакету красного «арбатского», стаканчикам и пачке «честера» сам собой прибавляется батон белого. Это уже традиция.</w:t>
      </w:r>
    </w:p>
    <w:p>
      <w:pPr>
        <w:pStyle w:val="Normal"/>
        <w:rPr/>
      </w:pPr>
      <w:r>
        <w:rPr/>
        <w:t>Она говорит «мужчина должен быть успешным».</w:t>
      </w:r>
    </w:p>
    <w:p>
      <w:pPr>
        <w:pStyle w:val="Normal"/>
        <w:rPr/>
      </w:pPr>
      <w:r>
        <w:rPr/>
        <w:t>Он сразу же вспоминает и эту ее интонацию, и плавную линию ее голой руки, покрытой ровным загаром солярия, с тончайшей ментоловой сигареткой на отлете, когда она говорит эту фразу… Вспоминает ее слова, глядя на дурацкий рекламный баннер, который выскочил, как чертик из коробочки, и теперь мигает у него во весь монитор.</w:t>
      </w:r>
    </w:p>
    <w:p>
      <w:pPr>
        <w:pStyle w:val="Normal"/>
        <w:rPr/>
      </w:pPr>
      <w:r>
        <w:rPr/>
        <w:t>- Гриша, соберись уже, - укоряет, проходя мимо, начальник отдела. - у нас выставка на носу, а ты тут по порносайтам шаришься, емты.</w:t>
      </w:r>
    </w:p>
    <w:p>
      <w:pPr>
        <w:pStyle w:val="Normal"/>
        <w:rPr/>
      </w:pPr>
      <w:r>
        <w:rPr/>
        <w:t>Он лихорадочно дергает мышью, закрывает окошко браузера и хочет объяснить, что это вовсе не… Но в глазах, даже если зажмуриться, как след от солнечных лучей, все мигает эта, внезапно ворвавшаяся в его, если быть честным с самим с собой, довольно тусклую жизнь, рекламная пестрота анхов, пентаграмм и зодиакальной фауны.</w:t>
      </w:r>
    </w:p>
    <w:p>
      <w:pPr>
        <w:pStyle w:val="Normal"/>
        <w:rPr/>
      </w:pPr>
      <w:r>
        <w:rPr/>
        <w:t>«Тренинг успешности. Проверьте свои способности! Пройдите бесплатное собеседование. Семинар по повышению качества жизни. Спешите, количество мест ограничено…» И адрес - где-то у черта на рогах, но запоминается с первого раза, пляшет электрическими отблесками на внутренней стороне век.</w:t>
      </w:r>
    </w:p>
    <w:p>
      <w:pPr>
        <w:pStyle w:val="Normal"/>
        <w:rPr/>
      </w:pPr>
      <w:r>
        <w:rPr/>
        <w:t>Почему бы и не проверить, думает он. Почему не попробовать? Все равно ведь совершенно нечем заняться на выходных.</w:t>
      </w:r>
    </w:p>
    <w:p>
      <w:pPr>
        <w:pStyle w:val="Normal"/>
        <w:rPr/>
      </w:pPr>
      <w:r>
        <w:rPr/>
        <w:t>Они встречают его очень вежливо и дружелюбно. Вместо ожидаемых расшитых звездами мантий и остроконечных шляп, на них - строгие темные костюмы. От них пахнет не мышами и нафталином, а дорогим парфюмом. В них есть что-то от «коза-ностры». Не той, настоящей, с похожими на горилл толстяками Тони и Ричи, изнывающими от скуки на порогах своих пиццерий и парикмахерских… А гламурно-киношной – с красавчиками Робертом и Алем, у которых даже гневная складка рта так гармонирует с ремнями кобуры телячьей кожи и начищенными штиблетами.</w:t>
      </w:r>
    </w:p>
    <w:p>
      <w:pPr>
        <w:pStyle w:val="Normal"/>
        <w:rPr/>
      </w:pPr>
      <w:r>
        <w:rPr/>
        <w:t>Они заставляют его заполнять какие-то дурацкие тесты, рисовать треугольники и круги, выбирать цвет и выбирать правильный вариант из трех предложенных. Когда он уже начинает жалеть, что ввязался во всю эту бодягу, они внезапно говорят:</w:t>
      </w:r>
    </w:p>
    <w:p>
      <w:pPr>
        <w:pStyle w:val="Normal"/>
        <w:rPr/>
      </w:pPr>
      <w:r>
        <w:rPr/>
        <w:t>- Вы нам подходите, Григорий.</w:t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  <w:t>- Мы хотим сделать вам предложение.</w:t>
      </w:r>
    </w:p>
    <w:p>
      <w:pPr>
        <w:pStyle w:val="Normal"/>
        <w:rPr/>
      </w:pPr>
      <w:r>
        <w:rPr/>
        <w:t>- От которого я не смогу отказаться?</w:t>
      </w:r>
    </w:p>
    <w:p>
      <w:pPr>
        <w:pStyle w:val="Normal"/>
        <w:rPr/>
      </w:pPr>
      <w:r>
        <w:rPr/>
        <w:t>Они улыбаются и качают головами. «Нет, ну что вы», говорят они «вы можете отказаться прямо сейчас». Они все-таки не коза-ностра. Но они настоятельно рекомендуют не торопиться с решением. Они говорят: «вы не представляете, от чего отказываетесь».</w:t>
      </w:r>
    </w:p>
    <w:p>
      <w:pPr>
        <w:pStyle w:val="Normal"/>
        <w:rPr/>
      </w:pPr>
      <w:r>
        <w:rPr/>
        <w:t>Ему за его двадцать с хвостиком приходилось отказываться уже столько раз и от столь многого, что он им не верит. Но надо отдать им должное - они убедительны.</w:t>
      </w:r>
    </w:p>
    <w:p>
      <w:pPr>
        <w:pStyle w:val="Normal"/>
        <w:rPr/>
      </w:pPr>
      <w:r>
        <w:rPr/>
        <w:t>Они предлагают новую работу. Новые возможности. Целую бездну возможностей. С ударением на «бездну».</w:t>
      </w:r>
    </w:p>
    <w:p>
      <w:pPr>
        <w:pStyle w:val="Normal"/>
        <w:rPr/>
      </w:pPr>
      <w:r>
        <w:rPr/>
        <w:t>- Это Денис, это Стас… На первых порах они будут помогать тебе. Будут кем-то вроде твоих кураторов.</w:t>
      </w:r>
    </w:p>
    <w:p>
      <w:pPr>
        <w:pStyle w:val="Normal"/>
        <w:rPr/>
      </w:pPr>
      <w:r>
        <w:rPr/>
        <w:t>- Очень приятно.</w:t>
      </w:r>
    </w:p>
    <w:p>
      <w:pPr>
        <w:pStyle w:val="Normal"/>
        <w:rPr/>
      </w:pPr>
      <w:r>
        <w:rPr/>
        <w:t>- Для начала нам надо тебя переодеть.</w:t>
      </w:r>
    </w:p>
    <w:p>
      <w:pPr>
        <w:pStyle w:val="Normal"/>
        <w:rPr/>
      </w:pPr>
      <w:r>
        <w:rPr/>
        <w:t>- А что не так с моим прикидом?</w:t>
      </w:r>
    </w:p>
    <w:p>
      <w:pPr>
        <w:pStyle w:val="Normal"/>
        <w:rPr/>
      </w:pPr>
      <w:r>
        <w:rPr/>
        <w:t>- Что это за свитер, любимый дедушкин, для рыбалки? А эти джинсы, о-о-о, развидьте меня их обратно… Еще тебе не повредит новая стрижка.</w:t>
      </w:r>
    </w:p>
    <w:p>
      <w:pPr>
        <w:pStyle w:val="Normal"/>
        <w:rPr/>
      </w:pPr>
      <w:r>
        <w:rPr/>
        <w:t>Они вводят его в курс, они знакомят его с его новым миром. Отливая янтарем, лед плавится в бокалах. Клубы табачного дыма рисуют причудливые завитки. Разговоры, разговоры, разговоры…</w:t>
      </w:r>
    </w:p>
    <w:p>
      <w:pPr>
        <w:pStyle w:val="Normal"/>
        <w:rPr/>
      </w:pPr>
      <w:r>
        <w:rPr/>
        <w:t>- Ну там для призыва, нужны во-первых… подсвечники, значит… жезл, шестой номер. Два листа бумаги, и магическое зеркало…</w:t>
      </w:r>
    </w:p>
    <w:p>
      <w:pPr>
        <w:pStyle w:val="Normal"/>
        <w:rPr/>
      </w:pPr>
      <w:r>
        <w:rPr/>
        <w:t>- Ты забыл, еще обязательно кадильница, и там специальный ладан для Красной сущности.</w:t>
      </w:r>
    </w:p>
    <w:p>
      <w:pPr>
        <w:pStyle w:val="Normal"/>
        <w:rPr/>
      </w:pPr>
      <w:r>
        <w:rPr/>
        <w:t>- Дэвид Линч все-таки великий человек.</w:t>
      </w:r>
    </w:p>
    <w:p>
      <w:pPr>
        <w:pStyle w:val="Normal"/>
        <w:rPr/>
      </w:pPr>
      <w:r>
        <w:rPr/>
        <w:t>- Да, главное что у него карлики! Не все фильмы, которые я котирую - с карликами, но все, где они есть – безусловно котирую.</w:t>
      </w:r>
    </w:p>
    <w:p>
      <w:pPr>
        <w:pStyle w:val="Normal"/>
        <w:rPr/>
      </w:pPr>
      <w:r>
        <w:rPr/>
        <w:t>- Брачная привязка там хорошо идет на Близнецов, Овна, Водолея...Еще Весы, да? Лев…</w:t>
      </w:r>
    </w:p>
    <w:p>
      <w:pPr>
        <w:pStyle w:val="Normal"/>
        <w:rPr/>
      </w:pPr>
      <w:r>
        <w:rPr/>
        <w:t>- Это да, но вот Деву избегать безусловно. Там без мазы абсолютно!</w:t>
      </w:r>
    </w:p>
    <w:p>
      <w:pPr>
        <w:pStyle w:val="Normal"/>
        <w:rPr/>
      </w:pPr>
      <w:r>
        <w:rPr/>
        <w:t>- Ну ты чего, Дон Дрейпер – он мой кумир просто!</w:t>
      </w:r>
    </w:p>
    <w:p>
      <w:pPr>
        <w:pStyle w:val="Normal"/>
        <w:rPr/>
      </w:pPr>
      <w:r>
        <w:rPr/>
        <w:t>- Да, меня тоже прут эти безумцы с Мэдисон-авеню. Надеюсь, новый сезон не подкачает.</w:t>
      </w:r>
    </w:p>
    <w:p>
      <w:pPr>
        <w:pStyle w:val="Normal"/>
        <w:rPr/>
      </w:pPr>
      <w:r>
        <w:rPr/>
        <w:t>- Хризолит, конечно, я бы порекомендовал. Это такой…желто-зеленый.</w:t>
      </w:r>
    </w:p>
    <w:p>
      <w:pPr>
        <w:pStyle w:val="Normal"/>
        <w:rPr/>
      </w:pPr>
      <w:r>
        <w:rPr/>
        <w:t>- При золотой оправе он хорошо плюсует к духовным и на прорицание хорошо влияет. Плюс, не будет забывать – барьер на кошмары…Это важно, все таки, согласись.</w:t>
      </w:r>
    </w:p>
    <w:p>
      <w:pPr>
        <w:pStyle w:val="Normal"/>
        <w:rPr/>
      </w:pPr>
      <w:r>
        <w:rPr/>
        <w:t>- А если Буковски, ну вот я бы поставил на «Макулатуру» все-таки. Или его дневниковые… То место, про писательство, про клоунов во тьме… Классно же?</w:t>
      </w:r>
    </w:p>
    <w:p>
      <w:pPr>
        <w:pStyle w:val="Normal"/>
        <w:rPr/>
      </w:pPr>
      <w:r>
        <w:rPr/>
        <w:t>- Нет, чувак, вот «Женщины» - бесспорно его лучший роман.</w:t>
      </w:r>
    </w:p>
    <w:p>
      <w:pPr>
        <w:pStyle w:val="Normal"/>
        <w:rPr/>
      </w:pPr>
      <w:r>
        <w:rPr/>
        <w:t>- Не-не, ты говоришь на выдохе. Он такой выдыхает, и ты говоришь…</w:t>
      </w:r>
    </w:p>
    <w:p>
      <w:pPr>
        <w:pStyle w:val="Normal"/>
        <w:rPr/>
      </w:pPr>
      <w:r>
        <w:rPr/>
        <w:t>- Угу. Таким образом мы ставим раппорт, и ему по подсознанке кажется, что это его собственные слова, хе-хе.</w:t>
      </w:r>
    </w:p>
    <w:p>
      <w:pPr>
        <w:pStyle w:val="Normal"/>
        <w:rPr/>
      </w:pPr>
      <w:r>
        <w:rPr/>
        <w:t>- Видел, кстати, новую линейку футболок Живанши?</w:t>
      </w:r>
    </w:p>
    <w:p>
      <w:pPr>
        <w:pStyle w:val="Normal"/>
        <w:rPr/>
      </w:pPr>
      <w:r>
        <w:rPr/>
        <w:t>- Там, где принт с собакой? Дичайшая попса, по-моему.</w:t>
      </w:r>
    </w:p>
    <w:p>
      <w:pPr>
        <w:pStyle w:val="Normal"/>
        <w:rPr/>
      </w:pPr>
      <w:r>
        <w:rPr/>
        <w:t>- Любой спектр данных мы можем разделить минимум на две противоположности, и каждая содержит суть другой внутри себя…</w:t>
      </w:r>
    </w:p>
    <w:p>
      <w:pPr>
        <w:pStyle w:val="Normal"/>
        <w:rPr/>
      </w:pPr>
      <w:r>
        <w:rPr/>
        <w:t>- Ну, вот то есть, противоположный спектр содержит информацию о другом спектре, предполагая информацию о том, чем спектр не является. И контроль противоположного спектра дает контроль искомого, рубишь?</w:t>
      </w:r>
    </w:p>
    <w:p>
      <w:pPr>
        <w:pStyle w:val="Normal"/>
        <w:rPr/>
      </w:pPr>
      <w:r>
        <w:rPr/>
        <w:t>- Тут в Лондоне представили Фиат пятисотый, видел?</w:t>
      </w:r>
    </w:p>
    <w:p>
      <w:pPr>
        <w:pStyle w:val="Normal"/>
        <w:rPr/>
      </w:pPr>
      <w:r>
        <w:rPr/>
        <w:t>- Который креативный директор Гуччи кастомизировал? Да, ничего так.</w:t>
      </w:r>
    </w:p>
    <w:p>
      <w:pPr>
        <w:pStyle w:val="Normal"/>
        <w:rPr/>
      </w:pPr>
      <w:r>
        <w:rPr/>
        <w:t>Они говорят: «На первых порах это может снести башню. Верь нам, Гриша, мы сами через это прошли… Ты, главное, помни – не заигрывайся. Не переходи через границы, иначе эта штука тебя прикончит».</w:t>
      </w:r>
    </w:p>
    <w:p>
      <w:pPr>
        <w:pStyle w:val="Normal"/>
        <w:rPr/>
      </w:pPr>
      <w:r>
        <w:rPr/>
        <w:t>Он спрашивает, что они имеют в виду – Стас хмыкает, выставив узкую ладонь, поправляет манжеты лиловой сорочки. Денис криво ухмыляется, поигрывая ключами от своего «гелика».</w:t>
      </w:r>
    </w:p>
    <w:p>
      <w:pPr>
        <w:pStyle w:val="Normal"/>
        <w:rPr/>
      </w:pPr>
      <w:r>
        <w:rPr/>
        <w:t>Он вспоминает, как это было в кино – и спрашивает у них, а как насчет тех парней в солнечных очках и спецовках, которые разъезжают на «зилках» «аварийной службы»? С ними не будет проблем? Они хоть и смеются, но не особенно искренне, и странно переглядываются между собой. Даже ему, хотя он всего лишь стажер, становится понятно, что они не самые крутые караси в этом болоте на букву М., городе «четыре-девять-пять», и где-то неподалеку, в зеленой толще, в завихрениях потревоженного ила, беззвучно скользят щуки посерьезнее.</w:t>
      </w:r>
    </w:p>
    <w:p>
      <w:pPr>
        <w:pStyle w:val="Normal"/>
        <w:rPr/>
      </w:pPr>
      <w:r>
        <w:rPr/>
        <w:t>Но ему теперь не до этого – в его жизни все меняется. Мир принимает стойку по команде, как породистый доберман. Черная луна подсвечивает сквозь разрывы туч, подсказывает, где удобнее припарковаться. Прежний «он» закончился.</w:t>
      </w:r>
    </w:p>
    <w:p>
      <w:pPr>
        <w:pStyle w:val="Normal"/>
        <w:rPr/>
      </w:pPr>
      <w:r>
        <w:rPr/>
        <w:t>Он теперь другой человек. Конечно, если тут все еще применим термин «человек».</w:t>
      </w:r>
    </w:p>
    <w:p>
      <w:pPr>
        <w:pStyle w:val="Normal"/>
        <w:rPr/>
      </w:pPr>
      <w:r>
        <w:rPr/>
        <w:t>Конгломерат Теней, так они называют сами себя. И хотя за этим словосочетанием должны, по идее, стоять заплесневелые склепы, озаренные факелами, в которых в круг сидят мрачные типы в черных рясах… Или пышные барочные залы, озаренные масляными лампами, в которых в круг сидят мрачные типы в венецианских масках… Или, к примеру, зал с панорамными окнами и ореховыми панелями, озаренный хайтековской подсветкой, где в круг сидят мрачные типы в галстуках ручной работы… Но ему при этих словах представляются почему-то только ее, Варины «тени», удачно подчеркивающие выразительность серо-туманных глаз, умело скрывающие следы ее извечной бессонницы.</w:t>
      </w:r>
    </w:p>
    <w:p>
      <w:pPr>
        <w:pStyle w:val="Normal"/>
        <w:rPr/>
      </w:pPr>
      <w:r>
        <w:rPr/>
        <w:t>Он решает снова встретится с ней.</w:t>
      </w:r>
    </w:p>
    <w:p>
      <w:pPr>
        <w:pStyle w:val="Normal"/>
        <w:rPr/>
      </w:pPr>
      <w:r>
        <w:rPr/>
        <w:t>- Ого, - говорит она, восхищенно озираясь. – Не знала, что ты ходишь по таким крутым местам. Получил повышение?</w:t>
      </w:r>
    </w:p>
    <w:p>
      <w:pPr>
        <w:pStyle w:val="Normal"/>
        <w:rPr/>
      </w:pPr>
      <w:r>
        <w:rPr/>
        <w:t>- Сменил работу.</w:t>
      </w:r>
    </w:p>
    <w:p>
      <w:pPr>
        <w:pStyle w:val="Normal"/>
        <w:rPr/>
      </w:pPr>
      <w:r>
        <w:rPr/>
        <w:t>Он предлагает ей попробовать еще раз. Ведь теперь все переменилось. Ведь он теперь - новый человек.</w:t>
      </w:r>
    </w:p>
    <w:p>
      <w:pPr>
        <w:pStyle w:val="Normal"/>
        <w:rPr/>
      </w:pPr>
      <w:r>
        <w:rPr/>
        <w:t>- Ох, Гриша… - печально улыбается она, поблескивая кровавым «шанелевским» липстиком.</w:t>
      </w:r>
    </w:p>
    <w:p>
      <w:pPr>
        <w:pStyle w:val="Normal"/>
        <w:rPr/>
      </w:pPr>
      <w:r>
        <w:rPr/>
        <w:t>- Ладно, не бери в голову.</w:t>
      </w:r>
    </w:p>
    <w:p>
      <w:pPr>
        <w:pStyle w:val="Normal"/>
        <w:rPr/>
      </w:pPr>
      <w:r>
        <w:rPr/>
        <w:t>Пришедший по его зову официант получает один из самых странных заказов в своей карьере. От гипотетического сочетания имбиря, подогретого бренди, молотого красного перца, двух яичных желтков и трех сахарных кубиков - брови его ползут вверх, но фиолетовый Петр Первый на сложенной бумажке, отправленной к нему с картой меню, в корне меняет дело.</w:t>
      </w:r>
    </w:p>
    <w:p>
      <w:pPr>
        <w:pStyle w:val="Normal"/>
        <w:rPr/>
      </w:pPr>
      <w:r>
        <w:rPr/>
        <w:t>- Это что, какой-то новый коктейль? Не слышала о таком…</w:t>
      </w:r>
    </w:p>
    <w:p>
      <w:pPr>
        <w:pStyle w:val="Normal"/>
        <w:rPr/>
      </w:pPr>
      <w:r>
        <w:rPr/>
        <w:t>- Тебе понравится. Смотри, смотри – это же Венсан с Моникой там, по тэве? Они что, разводятся?!</w:t>
      </w:r>
    </w:p>
    <w:p>
      <w:pPr>
        <w:pStyle w:val="Normal"/>
        <w:rPr/>
      </w:pPr>
      <w:r>
        <w:rPr/>
        <w:t>- Да ну?!</w:t>
      </w:r>
    </w:p>
    <w:p>
      <w:pPr>
        <w:pStyle w:val="Normal"/>
        <w:rPr/>
      </w:pPr>
      <w:r>
        <w:rPr/>
        <w:t>Пока она отвлекается на экран над стойкой, он засыпает в ее бокал щепотку бесцветного порошка из бумажного конвертика с восьмибуквенной лабораторной маркировкой. Позаимствовал на новой работе. Он немного волнуется, но проделывает это так ловко, как будто занимался этим всю жизнь.</w:t>
      </w:r>
    </w:p>
    <w:p>
      <w:pPr>
        <w:pStyle w:val="Normal"/>
        <w:rPr/>
      </w:pPr>
      <w:r>
        <w:rPr/>
        <w:t>Она настороженно принюхивается, когда он заканчивает, под ее удивленным взглядом отщипнув лепестков от подаренных ей чайных роз – которые стоят в вазе здесь же, на столе, - бросает в бокал и их, стремительно размешивает соломинкой и протягивает ей через стол.</w:t>
      </w:r>
    </w:p>
    <w:p>
      <w:pPr>
        <w:pStyle w:val="Normal"/>
        <w:rPr/>
      </w:pPr>
      <w:r>
        <w:rPr/>
        <w:t>- Попробуй, это хит! А я, знаешь ли, в последнее время в этом разбираюсь.</w:t>
      </w:r>
    </w:p>
    <w:p>
      <w:pPr>
        <w:pStyle w:val="Normal"/>
        <w:rPr/>
      </w:pPr>
      <w:r>
        <w:rPr/>
        <w:t>- Да уж, я вижу по костюму…</w:t>
      </w:r>
    </w:p>
    <w:p>
      <w:pPr>
        <w:pStyle w:val="Normal"/>
        <w:rPr/>
      </w:pPr>
      <w:r>
        <w:rPr/>
        <w:t>- Ну… как на вкус?</w:t>
      </w:r>
    </w:p>
    <w:p>
      <w:pPr>
        <w:pStyle w:val="Normal"/>
        <w:rPr/>
      </w:pPr>
      <w:r>
        <w:rPr/>
        <w:t>- Сладко и… горьковато.</w:t>
      </w:r>
    </w:p>
    <w:p>
      <w:pPr>
        <w:pStyle w:val="Normal"/>
        <w:rPr/>
      </w:pPr>
      <w:r>
        <w:rPr/>
        <w:t>- Это вкус любви, Варя, – говорит он, и это не совсем метафора.</w:t>
      </w:r>
    </w:p>
    <w:p>
      <w:pPr>
        <w:pStyle w:val="Normal"/>
        <w:rPr/>
      </w:pPr>
      <w:r>
        <w:rPr/>
        <w:t>Теперь и она – не та, что прежде.</w:t>
      </w:r>
    </w:p>
    <w:p>
      <w:pPr>
        <w:pStyle w:val="Normal"/>
        <w:rPr/>
      </w:pPr>
      <w:r>
        <w:rPr/>
        <w:t xml:space="preserve">– </w:t>
      </w:r>
      <w:r>
        <w:rPr/>
        <w:t>Почему бы тебе не пожить у меня? – спрашивает он, глядя в ее туманные весталочьи глаза.</w:t>
      </w:r>
    </w:p>
    <w:p>
      <w:pPr>
        <w:pStyle w:val="Normal"/>
        <w:rPr/>
      </w:pPr>
      <w:r>
        <w:rPr/>
        <w:t>- Почему бы и нет, - отставляя пустой бокал, говорит она.</w:t>
      </w:r>
    </w:p>
    <w:p>
      <w:pPr>
        <w:pStyle w:val="Normal"/>
        <w:rPr/>
      </w:pPr>
      <w:r>
        <w:rPr/>
        <w:t>Она теперь в его власти. Он приручил яркий солнечный луч, что все годы их знакомства, как ему казалось, рассеивал окружающий мрак, болотную зеленую муть его родного города. Прорезая эту серо-зеленую толщу, эти завихрения ила – если не согревал, то освещал хотя бы - те донные камни, те причудливые нагромождения кораллов и сонмы шевелящихся водорослей, что оплели мачты мертвых, на дне осевших фрегатов и галеонов его души. Он приручил этот свет, приватизировал его, надел на него упряжь.</w:t>
      </w:r>
    </w:p>
    <w:p>
      <w:pPr>
        <w:pStyle w:val="Normal"/>
        <w:rPr/>
      </w:pPr>
      <w:r>
        <w:rPr/>
        <w:t>Она переезжает к нему. Ее не смущает – ни коровий череп возле плазменной панели, ни стойкий аптечный запах, ни пыльные репринтные книжки, где проекции витрувианского человека соседствуют с вписанной в перевернутую звезду козьей головой. Ее не смущает, что он так редко бывает дома, что везде разбросаны носки и резные жезлы и уродливые маски, что порой от него пахнет спиртным, а порой он забывает пополнять холодильник. Ее теперь мало что смущает.</w:t>
      </w:r>
    </w:p>
    <w:p>
      <w:pPr>
        <w:pStyle w:val="Normal"/>
        <w:rPr/>
      </w:pPr>
      <w:r>
        <w:rPr/>
        <w:t>- Почему бы тебе не проколоть язык? – спрашивает он, лежа на диване и листая глянцевый журнал. - Мне кажется, будет прикольно.</w:t>
      </w:r>
    </w:p>
    <w:p>
      <w:pPr>
        <w:pStyle w:val="Normal"/>
        <w:rPr/>
      </w:pPr>
      <w:r>
        <w:rPr/>
        <w:t>- Конечно, - отвечает она, сидя в кресле напротив, положив руки на колени и глядя в стену. - Почему бы и нет.</w:t>
      </w:r>
    </w:p>
    <w:p>
      <w:pPr>
        <w:pStyle w:val="Normal"/>
        <w:rPr/>
      </w:pPr>
      <w:r>
        <w:rPr/>
        <w:t>- Я, пожалуй, не готов знакомиться с твоими родителями. Отложим это ну… допустим на год?</w:t>
      </w:r>
    </w:p>
    <w:p>
      <w:pPr>
        <w:pStyle w:val="Normal"/>
        <w:rPr/>
      </w:pPr>
      <w:r>
        <w:rPr/>
        <w:t>- Конечно. Почему бы и нет.</w:t>
      </w:r>
    </w:p>
    <w:p>
      <w:pPr>
        <w:pStyle w:val="Normal"/>
        <w:rPr/>
      </w:pPr>
      <w:r>
        <w:rPr/>
        <w:t>- Почему бы тебе не примерить тот красный корсет, что я прикупил… мм?</w:t>
      </w:r>
    </w:p>
    <w:p>
      <w:pPr>
        <w:pStyle w:val="Normal"/>
        <w:rPr/>
      </w:pPr>
      <w:r>
        <w:rPr/>
        <w:t>- Почему бы и нет.</w:t>
      </w:r>
    </w:p>
    <w:p>
      <w:pPr>
        <w:pStyle w:val="Normal"/>
        <w:rPr/>
      </w:pPr>
      <w:r>
        <w:rPr/>
        <w:t>- Слушай, а может, попробуем сегодня, как в этом фильме… с Сашей Грей?</w:t>
      </w:r>
    </w:p>
    <w:p>
      <w:pPr>
        <w:pStyle w:val="Normal"/>
        <w:rPr/>
      </w:pPr>
      <w:r>
        <w:rPr/>
        <w:t>- Почему бы и нет.</w:t>
      </w:r>
    </w:p>
    <w:p>
      <w:pPr>
        <w:pStyle w:val="Normal"/>
        <w:rPr/>
      </w:pPr>
      <w:r>
        <w:rPr/>
        <w:t>- Почему бы тебе не пойти на кухню, не взять вилку и не вогнать ее со страшной силой себе в глаз?</w:t>
      </w:r>
    </w:p>
    <w:p>
      <w:pPr>
        <w:pStyle w:val="Normal"/>
        <w:rPr/>
      </w:pPr>
      <w:r>
        <w:rPr/>
        <w:t>Она охотно кивает, вставая с кресла и оправляя полы халата. Почему бы, собственно, и нет…</w:t>
      </w:r>
    </w:p>
    <w:p>
      <w:pPr>
        <w:pStyle w:val="Normal"/>
        <w:rPr/>
      </w:pPr>
      <w:r>
        <w:rPr/>
        <w:t>- Погоди!! – кричит он, поспешно вскакивая с дивана. – Не нужно. Это была… шутка. Или типа того…</w:t>
      </w:r>
    </w:p>
    <w:p>
      <w:pPr>
        <w:pStyle w:val="Normal"/>
        <w:rPr/>
      </w:pPr>
      <w:r>
        <w:rPr/>
        <w:t>Но он понимает, что все это - давно уже не шутки.</w:t>
      </w:r>
    </w:p>
    <w:p>
      <w:pPr>
        <w:pStyle w:val="Normal"/>
        <w:rPr/>
      </w:pPr>
      <w:r>
        <w:rPr/>
        <w:t>Они ведь уже почуяли, они вот-вот сядут ему на хвост.</w:t>
      </w:r>
    </w:p>
    <w:p>
      <w:pPr>
        <w:pStyle w:val="Normal"/>
        <w:rPr/>
      </w:pPr>
      <w:r>
        <w:rPr/>
        <w:t>«Мы же предупреждали», говорит Денис, меланхолично жуя жвачку. «Переход за рамки», говорит Стас, движением головы стряхивая со лба длинные темные пряди.</w:t>
      </w:r>
    </w:p>
    <w:p>
      <w:pPr>
        <w:pStyle w:val="Normal"/>
        <w:rPr/>
      </w:pPr>
      <w:r>
        <w:rPr/>
        <w:t>Туша сигарету в пепельнице, он переводит взгляд с одного на другого и легко представляет, что будет дальше. Например, пригубив следующий стакан виски, он внезапно почувствует нежданный терпкий привкус, а может, тот самый – «сладкий, но...горьковатый»... «Проедемся», скажут они, беря его под руки с двух сторон, «тут недалеко». «Хорошо, парни», скажет он в ответ с безмятежной улыбкой, бессмысленно глядя в опустевший стакан, «Почему бы и нет…» А, может, все будет куда грубее и прозаичнее, что-то в духе фильмов Гая Риччи. Интересно, оружие у них при себе? Хоть они и не сицилийские «капореджиме», но пушки у них есть – они сами ему показывали.</w:t>
      </w:r>
    </w:p>
    <w:p>
      <w:pPr>
        <w:pStyle w:val="Normal"/>
        <w:rPr/>
      </w:pPr>
      <w:r>
        <w:rPr/>
        <w:t>- Пойду отолью, - говорит он с улыбкой. – Ща вернусь.</w:t>
      </w:r>
    </w:p>
    <w:p>
      <w:pPr>
        <w:pStyle w:val="Normal"/>
        <w:rPr/>
      </w:pPr>
      <w:r>
        <w:rPr/>
        <w:t>Они синхронно кивают ему, пристально смотрят вслед.</w:t>
      </w:r>
    </w:p>
    <w:p>
      <w:pPr>
        <w:pStyle w:val="Normal"/>
        <w:rPr/>
      </w:pPr>
      <w:r>
        <w:rPr/>
        <w:t>У него в запасе от силы полчаса, двойные сплошные, зебры, лежачие копы и светофоры изо всех сил пытаются задержать его, но отводить глаза бдительной дорожной полиции, отваживать лезущих на рожон пешеходов и любителей «подрезать» – это под силу даже стажеру.</w:t>
      </w:r>
    </w:p>
    <w:p>
      <w:pPr>
        <w:pStyle w:val="Normal"/>
        <w:rPr/>
      </w:pPr>
      <w:r>
        <w:rPr/>
        <w:t>-Варя, иди сюда, - приказывает он с порога, не снимая туфель и пальто, идет к холодильнику, вытаскивает бутылку из-под «швепса» с мутной буро-зеленой жидкостью внутри. – Выпей это! Живее, ну?</w:t>
      </w:r>
    </w:p>
    <w:p>
      <w:pPr>
        <w:pStyle w:val="Normal"/>
        <w:rPr/>
      </w:pPr>
      <w:r>
        <w:rPr/>
        <w:t>Она охотно подчиняется. Проглотив половину, хлопает длинным ресницами, морщит ровный белый лоб.</w:t>
      </w:r>
    </w:p>
    <w:p>
      <w:pPr>
        <w:pStyle w:val="Normal"/>
        <w:rPr/>
      </w:pPr>
      <w:r>
        <w:rPr/>
        <w:t>- Гриша? А… где мы? Ох, меня что-то колбасит… И что мы тут делаем…Что это, блин, за место?!</w:t>
      </w:r>
    </w:p>
    <w:p>
      <w:pPr>
        <w:pStyle w:val="Normal"/>
        <w:rPr/>
      </w:pPr>
      <w:r>
        <w:rPr/>
        <w:t>Объяснять некогда. У него совсем мало времени.</w:t>
      </w:r>
    </w:p>
    <w:p>
      <w:pPr>
        <w:pStyle w:val="Normal"/>
        <w:rPr/>
      </w:pPr>
      <w:r>
        <w:rPr/>
        <w:t>- Извини, - говорит он. – Мне уже пора. Правда пора. Извини.</w:t>
      </w:r>
    </w:p>
    <w:p>
      <w:pPr>
        <w:pStyle w:val="Normal"/>
        <w:rPr/>
      </w:pPr>
      <w:r>
        <w:rPr/>
        <w:t>Разомнут круг, растаяло зыбкое марево – погас тонкий солнечный луч, что прорезая зеленую муть болота М., трепетом водорослей, крупицами света отзывался на замшелых донных камнях, разбитых и ракушками поросших фрегатах его души.</w:t>
      </w:r>
    </w:p>
    <w:p>
      <w:pPr>
        <w:pStyle w:val="Normal"/>
        <w:rPr/>
      </w:pPr>
      <w:r>
        <w:rPr/>
        <w:t>Она остается – с тысячей вопросов, на которые ему некогда давать ответы. Некогда и, видимо, никогда. Она остается в этой огромной квартире, которую они так и не успели, не смогли «обжить». Наедине с аптечным запахом, коровьим черепом возле плазменной панели, разбросанными носками и резными масками, и магическими трактатами, какие не найдешь ни на одном книжном развале.</w:t>
      </w:r>
    </w:p>
    <w:p>
      <w:pPr>
        <w:pStyle w:val="Normal"/>
        <w:rPr/>
      </w:pPr>
      <w:r>
        <w:rPr/>
        <w:t>Конечно, рано или поздно, они все равно найдут его. У них есть специалисты для подобных мероприятий. А найдя, они вряд ли будут подбрасывать ему в постель конскую голову или присылать бандеролью окуня с душком. Они ведь, все-таки, не «коза-ностра». Не в их традициях предупреждать, прежде чем нанести удар.</w:t>
      </w:r>
    </w:p>
    <w:p>
      <w:pPr>
        <w:pStyle w:val="Normal"/>
        <w:rPr/>
      </w:pPr>
      <w:r>
        <w:rPr/>
        <w:t>«Камаз» дальнобойщика, с астматических пыхтением и тигриным рокотом выпуская клубы сизых дымов, тормозит у обочины:</w:t>
      </w:r>
    </w:p>
    <w:p>
      <w:pPr>
        <w:pStyle w:val="Normal"/>
        <w:rPr/>
      </w:pPr>
      <w:r>
        <w:rPr/>
        <w:t>- Куда едешь, парень?</w:t>
      </w:r>
    </w:p>
    <w:p>
      <w:pPr>
        <w:pStyle w:val="Normal"/>
        <w:rPr/>
      </w:pPr>
      <w:r>
        <w:rPr/>
        <w:t>- Вперед и подальше, - улыбается он, поправляя лямку рюкзака. – Подальше отсюда.</w:t>
      </w:r>
    </w:p>
    <w:p>
      <w:pPr>
        <w:pStyle w:val="Normal"/>
        <w:rPr/>
      </w:pPr>
      <w:r>
        <w:rPr/>
        <w:t>Дальнобойщик смеется, демонстрируя золотую фиксу, жестом приглашает его внутрь. Фура стартует с места, с сипением и глухим рыком выплевывая облака сизого дыма.</w:t>
      </w:r>
    </w:p>
    <w:p>
      <w:pPr>
        <w:pStyle w:val="Normal"/>
        <w:rPr/>
      </w:pPr>
      <w:r>
        <w:rPr/>
        <w:t>- Я немного посплю… Если честно, ужасно устал…</w:t>
      </w:r>
    </w:p>
    <w:p>
      <w:pPr>
        <w:pStyle w:val="Normal"/>
        <w:rPr/>
      </w:pPr>
      <w:r>
        <w:rPr/>
        <w:t>Сто тысяч бессонных ночей в сиянии черной луны.</w:t>
      </w:r>
    </w:p>
    <w:p>
      <w:pPr>
        <w:pStyle w:val="Normal"/>
        <w:rPr/>
      </w:pPr>
      <w:r>
        <w:rPr/>
        <w:t>Он прижимается затылком к подголовнику, закрывает глаза, вставляет в уши пуговицы наушников.</w:t>
      </w:r>
    </w:p>
    <w:p>
      <w:pPr>
        <w:pStyle w:val="Normal"/>
        <w:rPr/>
      </w:pPr>
      <w:r>
        <w:rPr/>
        <w:t>Спутались мысли, стерлись границы – город «четыре-девять-пять», город бесконечных пробок, нетленного национального достояния и крышесносных пати остается за спиной.</w:t>
      </w:r>
    </w:p>
    <w:p>
      <w:pPr>
        <w:pStyle w:val="Normal"/>
        <w:widowControl/>
        <w:suppressAutoHyphens w:val="false"/>
        <w:bidi w:val="0"/>
        <w:spacing w:before="0" w:after="120"/>
        <w:ind w:firstLine="567"/>
        <w:jc w:val="both"/>
        <w:rPr/>
      </w:pPr>
      <w:r>
        <w:rPr/>
        <w:t>У него же остается только память – про бессонные ночи, про паутину лжи и хороводы теней. Про обжигающие глаза, цвет которых – наверное, и есть тот самый Купорос Е, от которого на губах всегда появляется медный привкус крови и который, если верить группе «Пикник» в его наушниках, помогает от разжижения мозга. И пусть зажгутся все лампы. И официанты швыряют брильянты - в большой унит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5:00Z</dcterms:modified>
  <cp:revision>15</cp:revision>
  <dc:subject/>
  <dc:title>2-я фантЛабораторная работа</dc:title>
</cp:coreProperties>
</file>