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2-я фантЛабораторная работа</w:t>
        <w:br/>
        <w:t>внеконкурсное состязание</w:t>
      </w:r>
    </w:p>
    <w:p>
      <w:pPr>
        <w:pStyle w:val="Heading2"/>
        <w:ind w:hanging="0"/>
        <w:rPr/>
      </w:pPr>
      <w:r>
        <w:rPr/>
        <w:t>Архивированный мир</w:t>
      </w:r>
    </w:p>
    <w:p>
      <w:pPr>
        <w:pStyle w:val="Normal"/>
        <w:rPr/>
      </w:pPr>
      <w:r>
        <w:rPr/>
        <w:t>Был тот дивный час, когда теплый весенний день готов был смениться прохладным, звонким и прозрачным вечером. В бескрайнем, как душа ребенка, небе, проклюнулись первые огоньки звезд. Над служебной стоянкой космопорта «Югоросс – 2» стремительно снизился, на секунду завис, и уверенно стал на все четыре опоры красный спортфайер. Обтекатель кабины откинулся, и, на еще теплый, слегка шероховатый резинобетон стоянки мягко спрыгнул молодой человек. Он был гибок, строен, прекрасно сложен, невысок. Его голубые глаза смотрели на мир с тем характерным прищуром, который приобретается космолетчиками во время долгих вахт у пультов звездолетов. По лицу молодого человека блуждала едва заметная радостная улыбка. Несколько раз присев, он помассировал затекшие после длительного перелета ноги, достал из спортфайера небольшой сумкорюкзак, прищурившись, взглянул в вечереющее небо, и направился к зданию космовокзала.</w:t>
      </w:r>
    </w:p>
    <w:p>
      <w:pPr>
        <w:pStyle w:val="Normal"/>
        <w:rPr/>
      </w:pPr>
      <w:r>
        <w:rPr/>
        <w:t>Подойдя к дверям терминала вылета, водитель спортфайера поставил сумку, поправил форменную фуражку и привычным движением одернул китель. Щелкнув по новенькому погону, он сбил несуществующую пылинку, подхватил сумку и шагнул вперед. Пневмодвери разъехались в стороны, выплеснув на входящего волну кондиционированного воздуха, наполненного гомоном предполетной суеты пассажиров, мяукающим сексуальным голосом диктора-информатора, и, едва слышимым на этом фоне, журчанием моторов различных машин и механизмов.</w:t>
      </w:r>
    </w:p>
    <w:p>
      <w:pPr>
        <w:pStyle w:val="Normal"/>
        <w:rPr/>
      </w:pPr>
      <w:r>
        <w:rPr/>
        <w:t>Лавируя среди пассажиров, молодой человек пересек вестибюль нижнего этажа, подошел к неприметной двери с надписью «служебный вход» и, воспользовавшись карточкой-ключом, скрылся за ней.</w:t>
      </w:r>
    </w:p>
    <w:p>
      <w:pPr>
        <w:pStyle w:val="Normal"/>
        <w:rPr/>
      </w:pPr>
      <w:r>
        <w:rPr/>
        <w:t>Случись заметить этот проход человеку, разбирающемуся в знаках различия и нашивках, он распознал бы в вошедшем второго пилота кораблей класса «Сириус», работающего в проекте «Сеятели».</w:t>
      </w:r>
    </w:p>
    <w:p>
      <w:pPr>
        <w:pStyle w:val="Normal"/>
        <w:rPr/>
      </w:pPr>
      <w:r>
        <w:rPr/>
        <w:t>Но за молодым человеком, который только что скрылся за служебной дверцей, наблюдали не такие уж и опытные (во всех смыслах), зато необычайно хорошенькие, темно-карие девичьи глазки. Высокие скулы девушки, короткоостриженные курчавые волосы и ореховый цвет кожи не оставляли сомнений в том, что корни ее генеалогического древа вскормила земля Африки. Влажный взгляд ее миндалевидных глаз с таким восторгом проводил широкую спину космофлотца, что любой мужчина почел бы за честь оказаться под прицелом этих прекрасных глаз. Впрочем, молодой человек явно рассчитывал на подобное внимание, пройдя в служебные помещения космопорта через общий вестибюль вылета, а не через служебную проходную, расположенную в торце терминала.</w:t>
      </w:r>
    </w:p>
    <w:p>
      <w:pPr>
        <w:pStyle w:val="Normal"/>
        <w:rPr/>
      </w:pPr>
      <w:r>
        <w:rPr/>
        <w:t>Взмахнув вслед молодому человеку черными перышками ресниц, девушка обернулась к своим спутникам – мужчине и женщине:</w:t>
      </w:r>
    </w:p>
    <w:p>
      <w:pPr>
        <w:pStyle w:val="Normal"/>
        <w:rPr/>
      </w:pPr>
      <w:r>
        <w:rPr/>
        <w:t>- Ах, мама! Конечно, я буду скучать. Но ведь моя нынешняя работа – результат цепочки решений профкомиссий. И, значит, мой нынешний полет - та точка приложения сил, где я смогу принести наибольшую пользу обществу. Уж прости ты мне этот пафос.</w:t>
      </w:r>
    </w:p>
    <w:p>
      <w:pPr>
        <w:pStyle w:val="Normal"/>
        <w:rPr/>
      </w:pPr>
      <w:r>
        <w:rPr/>
        <w:t>Сказав эти слова, девушка стремительно обняла обоих своих родителей, и они надолго застыли, стараясь впитать и запомнить тепло этих объятий.</w:t>
      </w:r>
    </w:p>
    <w:p>
      <w:pPr>
        <w:pStyle w:val="Normal"/>
        <w:rPr/>
      </w:pPr>
      <w:r>
        <w:rPr/>
      </w:r>
    </w:p>
    <w:p>
      <w:pPr>
        <w:pStyle w:val="Normal"/>
        <w:rPr/>
      </w:pPr>
      <w:r>
        <w:rPr/>
      </w:r>
    </w:p>
    <w:p>
      <w:pPr>
        <w:pStyle w:val="Normal"/>
        <w:rPr/>
      </w:pPr>
      <w:r>
        <w:rPr/>
        <w:t>Тем временем молодой человек, пройдя через служебный вход, уверенно свернул в длинный коридор и постучал в дверь с надписью «Председатель ППМК». Получив разрешение войти, он открыл дверь, переступил порог и, приняв стойку «смирно» четко отрапортовал:</w:t>
      </w:r>
    </w:p>
    <w:p>
      <w:pPr>
        <w:pStyle w:val="Normal"/>
        <w:rPr/>
      </w:pPr>
      <w:r>
        <w:rPr/>
        <w:t>- Второй пилот корабля «Сириус – 5425» Адам Новак для прохождения предполетной медицинской комиссии прибыл.</w:t>
      </w:r>
    </w:p>
    <w:p>
      <w:pPr>
        <w:pStyle w:val="Normal"/>
        <w:rPr/>
      </w:pPr>
      <w:r>
        <w:rPr/>
        <w:t>Сидящий за столом седенький старичок профессорского вида, кивнув в ответ на этот рапорт, протянул вошедшему инфокристалл:</w:t>
      </w:r>
    </w:p>
    <w:p>
      <w:pPr>
        <w:pStyle w:val="Normal"/>
        <w:rPr/>
      </w:pPr>
      <w:r>
        <w:rPr/>
        <w:t>- Здравствуйте, Адам. Вот ваша медкарта.</w:t>
      </w:r>
    </w:p>
    <w:p>
      <w:pPr>
        <w:pStyle w:val="Normal"/>
        <w:rPr/>
      </w:pPr>
      <w:r>
        <w:rPr/>
        <w:t>- Прошу прощения, не Адам, а Адам – ударение на первом слоге.</w:t>
      </w:r>
    </w:p>
    <w:p>
      <w:pPr>
        <w:pStyle w:val="Normal"/>
        <w:rPr/>
      </w:pPr>
      <w:r>
        <w:rPr/>
        <w:t>- Приму к сведению – ворчливо сказал председатель комиссии – берите же документы! Начало обхода – первая дверь налево.</w:t>
      </w:r>
    </w:p>
    <w:p>
      <w:pPr>
        <w:pStyle w:val="Normal"/>
        <w:rPr/>
      </w:pPr>
      <w:r>
        <w:rPr/>
      </w:r>
    </w:p>
    <w:p>
      <w:pPr>
        <w:pStyle w:val="Normal"/>
        <w:rPr/>
      </w:pPr>
      <w:r>
        <w:rPr/>
      </w:r>
    </w:p>
    <w:p>
      <w:pPr>
        <w:pStyle w:val="Normal"/>
        <w:rPr/>
      </w:pPr>
      <w:r>
        <w:rPr/>
        <w:t>На прохождение медкомиссии у Адама ушло более часа. После этого Адама проинструктировали в Центре Предполетной Подготовки. Получив в ЦПП увесистый чемоданчик, доверху набитый инфокристаллами с полетной документацией, Адам вышел на летное поле. За то время, пока он был в здании, окончательно стемнело. Задрав голову, Адам рассчитывал разглядеть звездочку, к которой ему предстояло стартовать через несколько часов. Но слишком яркая засветка от огней космодрома не позволила ему этого сделать.</w:t>
      </w:r>
    </w:p>
    <w:p>
      <w:pPr>
        <w:pStyle w:val="Normal"/>
        <w:rPr/>
      </w:pPr>
      <w:r>
        <w:rPr/>
        <w:t>Из кабины затормозившего рядом мобиля высунулась веселая физиономия:</w:t>
      </w:r>
    </w:p>
    <w:p>
      <w:pPr>
        <w:pStyle w:val="Normal"/>
        <w:rPr/>
      </w:pPr>
      <w:r>
        <w:rPr/>
        <w:t>- Куда прикажете шеф?</w:t>
      </w:r>
    </w:p>
    <w:p>
      <w:pPr>
        <w:pStyle w:val="Normal"/>
        <w:rPr/>
      </w:pPr>
      <w:r>
        <w:rPr/>
        <w:t>Адам забрался в кабину, поблагодарил, назвал номер стоянки 5425-го, и отправился в короткое путешествие к кораблю, который должен был стать его домом на несколько ближайших лет. Он рассчитывал узнать свой корабль сразу, по обводам. Но, разглядывая колонаду систершипов, ошибся – мобиль, не доезжая корабля, принятого Адамом за свой, резко свернул и, спустя пару минут, остановился перед другим «Сириусом». Легкое кольнуло Адама острым коготком под сердце: - Не к добру…</w:t>
      </w:r>
    </w:p>
    <w:p>
      <w:pPr>
        <w:pStyle w:val="Normal"/>
        <w:rPr/>
      </w:pPr>
      <w:r>
        <w:rPr/>
        <w:t>Впрочем, он тут же отогнал мрачную мысль: глупые сказки старых космоволков, растерявших последний разум на ухабах вселенной. Легко взбежав по трапу, Адам предъявил документы вахтенному и отправился в свою каюту.</w:t>
      </w:r>
    </w:p>
    <w:p>
      <w:pPr>
        <w:pStyle w:val="Normal"/>
        <w:rPr/>
      </w:pPr>
      <w:r>
        <w:rPr/>
        <w:t>Обстановка в его новом жилище была в точности такой же, как и в его каютах на других «Сириусах», на которых Адам ходил в учебные походы будучи курсантом. Слева – узкая койка, справа, у переборки, – шкаф, содержимое которого Адам знал наизусть: форма парадная для строя и вне строя – 1 комплект, форма повседневная для строя и вне строя – 1 комплект, рабочий комбинезон – 3 комплекта, и т.д., и т.д., и т.д. – все обмундирование и снаряжение, предписываемое уставом для его должности и расчетной длительности полета, находилась в этом шкафу.</w:t>
      </w:r>
    </w:p>
    <w:p>
      <w:pPr>
        <w:pStyle w:val="Normal"/>
        <w:rPr/>
      </w:pPr>
      <w:r>
        <w:rPr/>
        <w:t>Прямо напротив входа - рабочий стол, напичканный органами управления и индикации каютной инфосистемы. Возле стола – эргокресло. На подволоке - проекция изображения с внешней камеры.</w:t>
      </w:r>
    </w:p>
    <w:p>
      <w:pPr>
        <w:pStyle w:val="Normal"/>
        <w:rPr/>
      </w:pPr>
      <w:r>
        <w:rPr/>
        <w:t>В каюте, несмотря на включенную систему кондиционирования, стояло специфическое корабельное амбре – смесь запахов дезинфекции, новой формы, керамопласта, жидкой смазки, мастики для пола, и бог знает чего еще. Адаму, только что покинувшему бодряще-свежую степную ночь, этот запах резко ударил в ноздри. Но он по опыту знал, что уже через трое-четверо суток полета перестанет замечать его.</w:t>
      </w:r>
    </w:p>
    <w:p>
      <w:pPr>
        <w:pStyle w:val="Normal"/>
        <w:rPr/>
      </w:pPr>
      <w:r>
        <w:rPr/>
        <w:t>Адам присел к столу, открыл сумкорюкзок и достал из него кристалопортрет. С инфопластины, обрамленной в простую пластолитовую рамку, казалось, прямо ему в душу строго смотрел старик. Это был самый близкий Адаму человек из нынеживущих - его дед. Когда, 17 лет назад, родители Адама погибли во время экспедиции к Регулу, опекунство над восьмилетним мальчиком взял дед - Адам Бернардович Новак (Адама назвали в честь деда) – ученый с мировым именем, один из авторов проекта «Сеятели». Адам, незадолго перед этим, прошел третий цикл профотбора и учился в космошколе второй ступени.</w:t>
      </w:r>
    </w:p>
    <w:p>
      <w:pPr>
        <w:pStyle w:val="Normal"/>
        <w:rPr/>
      </w:pPr>
      <w:r>
        <w:rPr/>
        <w:t>Дед был ярым противником системы образования, основанной на итерационных профотборных циклах, и два Адама – молодой и старый, случалось, яростно спорили по этому поводу. Дед, по первому образованию эволюционный биолог, уже в зрелом возрасте окончил политехническую академию по специальности «математическое обеспечение информационных систем и структур», и, параллельно, Менделеевку. За свою долгую жизнь дед достиг многого. Он был действительным членом многочисленных академий, каждая из которых гордилась членством в ней академика с ТАКИМ именем. Да и проект «Сеятели» говорил об универсализме Новака - старшего как ученого. Именно его идеи и разработки создали тот фундамент, на котором выросло стройное здание этого проекта.</w:t>
      </w:r>
    </w:p>
    <w:p>
      <w:pPr>
        <w:pStyle w:val="Normal"/>
        <w:rPr/>
      </w:pPr>
      <w:r>
        <w:rPr/>
        <w:t>Маленький Адам заслушивался дедовскими рассказами о том, как эйфория 20-го – 21-го веков от теории о множественности населенных миров сменилась, в 22-ом веке, разочарованием от данных, полученных с космических зондов, достигших экзопланет. Чем большего количества отдаленных планет достигали зонды, тем яснее становилось, что, скорее всего, жизнь на планете Земля – явление уникальное.</w:t>
      </w:r>
    </w:p>
    <w:p>
      <w:pPr>
        <w:pStyle w:val="Normal"/>
        <w:rPr/>
      </w:pPr>
      <w:r>
        <w:rPr/>
        <w:t>Зонды направляли к планетам, похожим на Землю – к 22-му веку таких насчитывался уже не один десяток. И химико-минералогический состав, и вода в жидком состоянии, и атмосфера, и размер, и удаленность от светила, и диапазон температур – все на этих планетах было «в пределах возникновения жизни». Кроме одного, самого главного – наличия органики.</w:t>
      </w:r>
    </w:p>
    <w:p>
      <w:pPr>
        <w:pStyle w:val="Normal"/>
        <w:rPr/>
      </w:pPr>
      <w:r>
        <w:rPr/>
        <w:t>Между тем – наличие пригодных для жизни планет, на которые, в случае нужды, могли бы переселиться люди, - было крайне необходимо. Человечество было готово к переселению морально и физически, оно владело всеми необходимыми технологиями, но подходящих планет не находилось.</w:t>
      </w:r>
    </w:p>
    <w:p>
      <w:pPr>
        <w:pStyle w:val="Normal"/>
        <w:rPr/>
      </w:pPr>
      <w:r>
        <w:rPr/>
        <w:t>И тогда дед придумал такую штуку – те планеты, условия на которых благоприятствуют возникновению и развитию органических форм жизни, этой самой жизнью засеять. Дед не только явился автором этой идеи, но продумал и техническую ее реализацию. Плоды этой гениальной работы – сотни блестящих термоконтейнеров – покоились сейчас в объемных трюмах 5425-го «Сириуса».</w:t>
      </w:r>
    </w:p>
    <w:p>
      <w:pPr>
        <w:pStyle w:val="Normal"/>
        <w:rPr/>
      </w:pPr>
      <w:r>
        <w:rPr/>
        <w:t>Корабль Адама – один из многих десятков, обслуживающих проект «Сеятели». А в контейнерах – мелкодисперсная кремниевая пыль. На поверхности каждой пылинки, в сжатом виде, записано по одному ДНК одного живого организма. При активировании детонатора контейнер раскрывается, информация, записанная на пылинках, восстанавливается, и сами пылинки начинают, из химических элементов окружающей среды, создавать органические структуры. Количества инфопыли, загружаемой в один «Сириус», достаточно для того, чтобы, с большой долей вероятности, запустить механизм эволюции живых организмов на засеянной инфопылью планете.</w:t>
      </w:r>
    </w:p>
    <w:p>
      <w:pPr>
        <w:pStyle w:val="Normal"/>
        <w:rPr/>
      </w:pPr>
      <w:r>
        <w:rPr/>
        <w:t>Так вот, уважая деда, как выдающегося ученого - энциклопедиста, Адам никак не мог простить ему скептического отношения к современной системе образования, и ее сердцу - профотборным циклам. Как-то раз, когда Адам уже учился на предпоследнем курсе академии, и приехал к деду на выходные, они крупно поспорили.</w:t>
      </w:r>
    </w:p>
    <w:p>
      <w:pPr>
        <w:pStyle w:val="Normal"/>
        <w:rPr/>
      </w:pPr>
      <w:r>
        <w:rPr/>
        <w:t>- Дед, - горячился Адам, - смотри, как прекрасно все устроено – я хотел стать космолетчиком, и я стану им! Стану благодаря тому, что меня воспитывали и учили быть космолетчиком всю мою жизнь! Ты – уникум. Ты торил свою дорогу, получал образование, еще тогда, когда профпсихология была в зачаточном состоянии. Но даже страшно представить, кем мог бы стать я, расти я в то время! А так – все чудесно! Еще в детском саду, при первом профосмотре, я сказал, что хочу, как папа и мама, быть космонавтом. После этого – прошел целую систему психических, физических, интеллектуальных тестов и, из обычного общеобразовательного, был переведен в космосадик. В семь лет я прошел второй цикл итерационных тестов, во время которого был определен мой уточненный профиль – пилот-навигатор. Третий цикл определил меня как второго пилота-навигатора. Четвертый, уже в академии – как второго пилота-навигатора «Сириуса». Моя жизнь, от поступления в космосадик до нынешнего момента, была строго рассчитана и выверена, как траектория взлета космического корабля. Ни одно знание, ни один навык не был получен мной просто так – все шло на алтарь моей будущей профессии.</w:t>
      </w:r>
    </w:p>
    <w:p>
      <w:pPr>
        <w:pStyle w:val="Normal"/>
        <w:rPr/>
      </w:pPr>
      <w:r>
        <w:rPr/>
        <w:t>Ты смеялся надо мной, дед, ты спрашивал, почему я только второй пилот, почему не первый. Но ты ведь сам знал ответ – так определила профкомиссия. Значит, мои личные данные, инфослепок моей личности, больше подходят для того, чтобы занимать правое, а не левое, кресло. И именно - в кабине «Сириуса», а не, скажем в кабинах «Пионера» или «Ойкумены».</w:t>
      </w:r>
    </w:p>
    <w:p>
      <w:pPr>
        <w:pStyle w:val="Normal"/>
        <w:rPr>
          <w:lang w:val="en-US"/>
        </w:rPr>
      </w:pPr>
      <w:r>
        <w:rPr>
          <w:lang w:val="en-US"/>
        </w:rPr>
      </w:r>
    </w:p>
    <w:p>
      <w:pPr>
        <w:pStyle w:val="Normal"/>
        <w:rPr>
          <w:lang w:val="en-US"/>
        </w:rPr>
      </w:pPr>
      <w:r>
        <w:rPr>
          <w:lang w:val="en-US"/>
        </w:rPr>
      </w:r>
    </w:p>
    <w:p>
      <w:pPr>
        <w:pStyle w:val="Normal"/>
        <w:rPr/>
      </w:pPr>
      <w:r>
        <w:rPr/>
        <w:t>Воспоминания Адама прервал зуммер внутрикорабельной инфосистемы – его вызывали на мостик. Начиналась работа. Работа, которую он очень любил. Работа, которой он посвятил всю свою жизнь – и ту, что уже прожил, и ту, что еще предстоит прожить.</w:t>
      </w:r>
    </w:p>
    <w:p>
      <w:pPr>
        <w:pStyle w:val="Normal"/>
        <w:rPr/>
      </w:pPr>
      <w:r>
        <w:rPr/>
        <w:t>На мостике вахтенный офицер, иногда сверяясь с инфоблокнотом, заканчивал доклад капитану о готовности корабля к старту:</w:t>
      </w:r>
    </w:p>
    <w:p>
      <w:pPr>
        <w:pStyle w:val="Normal"/>
        <w:rPr/>
      </w:pPr>
      <w:r>
        <w:rPr/>
        <w:t>- Топливо загружено полностью. Окончание закачки топлива - в 20:45. Экипаж, согласно штатному расписанию, прибыл. Погрузка и центровка груза закончены в 20:24. Двое сопровождающих груз эвобиологов-активаторов прибыли. Сейчас, под наблюдением корабельного медика, они готовятся к погружению в анабиоз. Расчетное время их входа в сон – 22:10. Уточненное Вышкой время старта - 03:51. Доклад окончен. Инженер-механик силовой гиперпространственной установки - Иван Петрович Краузе.</w:t>
      </w:r>
    </w:p>
    <w:p>
      <w:pPr>
        <w:pStyle w:val="Normal"/>
        <w:rPr/>
      </w:pPr>
      <w:r>
        <w:rPr/>
        <w:t>- Приказываю экипажу приступить к проверке систем корабля согласно инструкций и штатного расписания. Доложить о готовности – не позже 03:00. Построение – в 03:15, -приказал капитан.</w:t>
      </w:r>
    </w:p>
    <w:p>
      <w:pPr>
        <w:pStyle w:val="Normal"/>
        <w:rPr/>
      </w:pPr>
      <w:r>
        <w:rPr/>
        <w:t>После этого он обернулся к Адаму: - Слушаю.</w:t>
      </w:r>
    </w:p>
    <w:p>
      <w:pPr>
        <w:pStyle w:val="Normal"/>
        <w:rPr/>
      </w:pPr>
      <w:r>
        <w:rPr/>
        <w:t>Адам, четко и внятно, - так, как предписывает устав, доложился.</w:t>
      </w:r>
    </w:p>
    <w:p>
      <w:pPr>
        <w:pStyle w:val="Normal"/>
        <w:rPr/>
      </w:pPr>
      <w:r>
        <w:rPr/>
        <w:t>- Читал вашу инфокарту в отделе кадров. Честно скажу – не слишком утомительное чтение – лукаво улыбнулся капитан в широкие седые подусники. Три учебных похода на «Сириусах», я правильно запомнил?</w:t>
      </w:r>
    </w:p>
    <w:p>
      <w:pPr>
        <w:pStyle w:val="Normal"/>
        <w:rPr/>
      </w:pPr>
      <w:r>
        <w:rPr/>
        <w:t>- Так точно, Василий Васильевич. Три. Больших каботажных.</w:t>
      </w:r>
    </w:p>
    <w:p>
      <w:pPr>
        <w:pStyle w:val="Normal"/>
        <w:rPr/>
      </w:pPr>
      <w:r>
        <w:rPr/>
        <w:t>- Ага. И академия с отличием, по специальности «второй пилот-навигатор «Сириуса»». Добро.</w:t>
      </w:r>
    </w:p>
    <w:p>
      <w:pPr>
        <w:pStyle w:val="Normal"/>
        <w:rPr/>
      </w:pPr>
      <w:r>
        <w:rPr/>
        <w:t>И капитан протянул Адаму широкую короткопалую ладонь.</w:t>
      </w:r>
    </w:p>
    <w:p>
      <w:pPr>
        <w:pStyle w:val="Normal"/>
        <w:rPr/>
      </w:pPr>
      <w:r>
        <w:rPr/>
        <w:t>- Та то я цветы у домика выращиваю, - ответил капитан на его немое удивление жесткостью ладони, царапнувшей руку Адама заскорузлыми мозолями.</w:t>
      </w:r>
    </w:p>
    <w:p>
      <w:pPr>
        <w:pStyle w:val="Normal"/>
        <w:rPr/>
      </w:pPr>
      <w:r>
        <w:rPr/>
        <w:t>«Легенда космофлота, гордость пилотажной группы проекта «Сеятели», флаг-пилот - инструктор Ершов, и рукотворное выращивание цветов? – в голове не укладывается!» – подумал Адам. Но командир времени на раздумья не давал:</w:t>
      </w:r>
    </w:p>
    <w:p>
      <w:pPr>
        <w:pStyle w:val="Normal"/>
        <w:rPr/>
      </w:pPr>
      <w:r>
        <w:rPr/>
        <w:t>- Пойдемте, Адам Константинович, нам с вами пора приступать к проверке навигационного оборудования.</w:t>
      </w:r>
    </w:p>
    <w:p>
      <w:pPr>
        <w:pStyle w:val="Normal"/>
        <w:rPr>
          <w:lang w:val="en-US"/>
        </w:rPr>
      </w:pPr>
      <w:r>
        <w:rPr>
          <w:lang w:val="en-US"/>
        </w:rPr>
      </w:r>
    </w:p>
    <w:p>
      <w:pPr>
        <w:pStyle w:val="Normal"/>
        <w:rPr>
          <w:lang w:val="en-US"/>
        </w:rPr>
      </w:pPr>
      <w:r>
        <w:rPr>
          <w:lang w:val="en-US"/>
        </w:rPr>
      </w:r>
    </w:p>
    <w:p>
      <w:pPr>
        <w:pStyle w:val="Normal"/>
        <w:rPr/>
      </w:pPr>
      <w:r>
        <w:rPr/>
        <w:t>А потом – был полет. Вахты сменяли друг друга со строгой периодичностью, согласно распорядку, раз и навсегда установленному корабельным уставом. А вокруг – был космос. Космос, бесконечный в своем разнообразии и разнообразный в своей бесконечности. Все системы корабля работали штатно, и дел у Адама было немного. По большей части он лишь отслеживал решения, которые принимал робот-пилот-навигатор.</w:t>
      </w:r>
    </w:p>
    <w:p>
      <w:pPr>
        <w:pStyle w:val="Normal"/>
        <w:rPr/>
      </w:pPr>
      <w:r>
        <w:rPr/>
        <w:t>И вот, спустя 13 месяцев, в иллюминаторах, сначала – в виде звездочки, с каждым часом горящей все ярче, потом – в виде блестящей монетки все возрастающего достоинства, появилась планета – цель их пути. Постепенно Планета, не имеющая своего собственного имени, обозначенная лишь буквой латинского алфавита после каталожного номера звезды, также не имеющей своего собственного имени, заполнила все поле обзора в носовом иллюминаторе. Может статься, со временем, и у Планеты, и у звезды, вокруг которой обращается эта Планета, появятся собственные имена. Появятся эти имена в том случае, если миссия, возложенная на Адама и его товарищей, окажется успешной. Если семена, посеянные «Сириусом – 5425» взойдут на почве планеты, являющей сейчас свой голубоватый лик в иллюминаторы корабля.</w:t>
      </w:r>
    </w:p>
    <w:p>
      <w:pPr>
        <w:pStyle w:val="Normal"/>
        <w:rPr/>
      </w:pPr>
      <w:r>
        <w:rPr/>
        <w:t>- Привет, сестра Земли-старушки! – прошептал Адам, глядя на проплывающий внизу материк.</w:t>
      </w:r>
    </w:p>
    <w:p>
      <w:pPr>
        <w:pStyle w:val="Normal"/>
        <w:rPr/>
      </w:pPr>
      <w:r>
        <w:rPr/>
        <w:t>«Сириус», на планетарных двигателях, выпустив крылышки атмосферных стабилизаторов, покачиваясь в турбулентностях и обжигаясь в плотных слоях, шел к намеченной командиром точке приземления. Весь экипаж был на местах, предписанных корабельным расписанием. Оба эвобиолога-активатора были выведены из состояния анабиоза несколько часов назад (инструкция запрещала входить в атмосферу, имея на борту людей, находящихся в анабиотическом сне). Адам знал это по докладу корабельного медика, но самих эвобиологов еще не видел – после входа в звездную систему, в которую входила Планета, и, особенно, – во время уточняющих расчетов захода, работы у Адама резко прибавилось – головы не оторвать от мониторов и индикаторов инфосистемы. Ну что, ребята, - обратился Адам мысленно к эвобиологам, - мы вас довезли, а теперь – начинается ваша работа – расконсервация груза, запуск механизмов активации инфопыли, наблюдение за первыми реакциями-мутациями-чем-там-еще… А мы – почистим перышки нашему «Сириусу», отдохнем – отоспимся перед обратной дорогой, потом – заберем вас – и восвояси.</w:t>
      </w:r>
    </w:p>
    <w:p>
      <w:pPr>
        <w:pStyle w:val="Normal"/>
        <w:rPr/>
      </w:pPr>
      <w:r>
        <w:rPr/>
        <w:t>Время на все эти лирические размышления – о сестре Земли, об эвобиологах, появилось у Адама после входа в атмосферу Планеты. Согласно штатному расписанию, пилотировать корабль в атмосфере – обязанность капитана. И сейчас, глядя на напряженную позу командира, на струйку пота, сбегающую по его, играющей желваком, скуле, Адам испытывал что-то типа угрызений совести. Которую (совесть) он успокаивал тем, что помочь Василию Васильевичу он не мог – Адама, как второго пилота, никогда не учили управлять «Сириусом» в атмосфере. Считалось, что для этого – достаточно одного капитана. К тому же, пульт управления планетарным режимом в «Сириусах» был только один – под левым подлокотником командирского кресла.</w:t>
      </w:r>
    </w:p>
    <w:p>
      <w:pPr>
        <w:pStyle w:val="Normal"/>
        <w:rPr/>
      </w:pPr>
      <w:r>
        <w:rPr/>
        <w:t>Так что жизнь людей, находящиеся в скорлупке корабля, сама их миссия – были сейчас во власти широких командирских ладоней, трепетали на кончиках его коротких пальцев, стремительно перебегающих с одного органа управления кораблем на другой.</w:t>
      </w:r>
    </w:p>
    <w:p>
      <w:pPr>
        <w:pStyle w:val="Normal"/>
        <w:rPr/>
      </w:pPr>
      <w:r>
        <w:rPr/>
        <w:t>- Марина Энн, что тут, черт побери, происходит? – вдруг воскликнул капитан.</w:t>
      </w:r>
    </w:p>
    <w:p>
      <w:pPr>
        <w:pStyle w:val="Normal"/>
        <w:rPr/>
      </w:pPr>
      <w:r>
        <w:rPr/>
        <w:t>- Извержение вулкана, Василь Василич – откликнулась через секунду планетолог.</w:t>
      </w:r>
    </w:p>
    <w:p>
      <w:pPr>
        <w:pStyle w:val="Normal"/>
        <w:rPr/>
      </w:pPr>
      <w:r>
        <w:rPr/>
        <w:t>- Ладно, мы зайдем попозже. Приготовиться к перегрузкам! - хрипло выдавил командир, увеличивая тягу двигателей и, одновременно, перекладывая горизонтальные рули в положение «на себя».</w:t>
      </w:r>
    </w:p>
    <w:p>
      <w:pPr>
        <w:pStyle w:val="Normal"/>
        <w:rPr/>
      </w:pPr>
      <w:r>
        <w:rPr/>
        <w:t>Между тем зрелище, разворачивающее перед землянами, было потрясающим! «Сириус» в данный момент пролетал на высоте 2-3 километров над мощным скалистым хребтом. Наиболее высокая вершина хребта, покрытая голубоватым снегом, вдруг лопнула, раскрылась вагиною, взорвалась, разбрасывая вокруг и вверх огромные каменные бомбы, и в образовавшемся природном котле забурлила кроваво-оранжевая лава.</w:t>
      </w:r>
    </w:p>
    <w:p>
      <w:pPr>
        <w:pStyle w:val="Normal"/>
        <w:rPr/>
      </w:pPr>
      <w:r>
        <w:rPr/>
        <w:t>Да, это было опасно, – корпус корабля, рассчитанный на всевозможные опасности открытого космоса, скорее всего, сможет выдержать и удар многотонной каменной глыбы. Но рисковать, все же, не стоило – попавший в непривычную для себя - воздушную - среду, «Сириус» стал слабоуправляем и неуклюж в полете, как старая беременная утка. И, поэтому, опытный Васильич решил уйти на околопланетную орбиту, совершить пару-тройку витков, осмотреться, и предпринять новую попытку посадить корабль.</w:t>
      </w:r>
    </w:p>
    <w:p>
      <w:pPr>
        <w:pStyle w:val="Normal"/>
        <w:rPr>
          <w:lang w:val="en-US"/>
        </w:rPr>
      </w:pPr>
      <w:r>
        <w:rPr>
          <w:lang w:val="en-US"/>
        </w:rPr>
      </w:r>
    </w:p>
    <w:p>
      <w:pPr>
        <w:pStyle w:val="Normal"/>
        <w:rPr>
          <w:lang w:val="en-US"/>
        </w:rPr>
      </w:pPr>
      <w:r>
        <w:rPr>
          <w:lang w:val="en-US"/>
        </w:rPr>
      </w:r>
    </w:p>
    <w:p>
      <w:pPr>
        <w:pStyle w:val="Normal"/>
        <w:rPr/>
      </w:pPr>
      <w:r>
        <w:rPr/>
        <w:t>События, последовавшие дальше, развивались столь стремительно, что Адам, только спустя несколько дней, смог воспроизвести их в памяти - по отдельным фрагментам, которые его сознание успело зафиксировать.</w:t>
      </w:r>
    </w:p>
    <w:p>
      <w:pPr>
        <w:pStyle w:val="Normal"/>
        <w:rPr/>
      </w:pPr>
      <w:r>
        <w:rPr/>
        <w:t>В тот самый момент, когда капитан «Сириуса» принял решение вернуться на высокую орбиту, и корабль, всхрапнув планетарными движками и задрав морду, начал движение вверх, из туч пепла и раскаленных газов, кипящих над огненным жерлом вулкана, начали бить огромные, толстенные и ветвистые, стволы молний. И часть из этих грохочущих деревьев-монстров протянуло свои исполинские ветви вверх и вонзилось в подбрюшье «Сириуса».</w:t>
      </w:r>
    </w:p>
    <w:p>
      <w:pPr>
        <w:pStyle w:val="Normal"/>
        <w:rPr/>
      </w:pPr>
      <w:r>
        <w:rPr/>
        <w:t>От этих ужасных ударов вырубилась штатная энергосистема, тут же – включилась аварийка, противно завыл ревун корабельной тревоги. Командир продолжал бороться, старался увести израненную машину из под адского обстрела, но последовал еще один, самый сильный, удар молнии, и аварийное электропитание тоже выключилось. Корабль, потерявший управление, рухнул на склон вулкана.</w:t>
      </w:r>
    </w:p>
    <w:p>
      <w:pPr>
        <w:pStyle w:val="Normal"/>
        <w:rPr>
          <w:lang w:val="en-US"/>
        </w:rPr>
      </w:pPr>
      <w:r>
        <w:rPr>
          <w:lang w:val="en-US"/>
        </w:rPr>
      </w:r>
    </w:p>
    <w:p>
      <w:pPr>
        <w:pStyle w:val="Normal"/>
        <w:rPr>
          <w:lang w:val="en-US"/>
        </w:rPr>
      </w:pPr>
      <w:r>
        <w:rPr>
          <w:lang w:val="en-US"/>
        </w:rPr>
      </w:r>
    </w:p>
    <w:p>
      <w:pPr>
        <w:pStyle w:val="Normal"/>
        <w:rPr/>
      </w:pPr>
      <w:r>
        <w:rPr/>
        <w:t>Очнулся Адам от холода. Он лежал лицом в снегу. Метрах в двухстах ниже дымил «Сириус». Видимо, от удара корабля о склон сработал пиропатрон катапульты под креслом Адама, что его и спасло. Адам попробовал встать и вскрикнул от резкой боли – похоже, у него была сломана нога. Понимая, что друзьям нужна помощь, Адам закусил губу, выпростался из привязных ремней кресла, и, где ползком, где хромая, направился к кораблю.</w:t>
      </w:r>
    </w:p>
    <w:p>
      <w:pPr>
        <w:pStyle w:val="Normal"/>
        <w:rPr>
          <w:lang w:val="en-US"/>
        </w:rPr>
      </w:pPr>
      <w:r>
        <w:rPr>
          <w:lang w:val="en-US"/>
        </w:rPr>
      </w:r>
    </w:p>
    <w:p>
      <w:pPr>
        <w:pStyle w:val="Normal"/>
        <w:rPr>
          <w:lang w:val="en-US"/>
        </w:rPr>
      </w:pPr>
      <w:r>
        <w:rPr>
          <w:lang w:val="en-US"/>
        </w:rPr>
      </w:r>
    </w:p>
    <w:p>
      <w:pPr>
        <w:pStyle w:val="Normal"/>
        <w:rPr/>
      </w:pPr>
      <w:r>
        <w:rPr/>
        <w:t>Чувство ужаса и отчаяния накрывало Адама все больше - по мере того, как он пробирался по рабочим отсекам поверженного искореженного корабля. Все его товарищи были мертвы. Адам уже потерял всякую надежду, когда, добравшись до маленького закутка, в котором были установлены кресла эвобиологов, услышал слабый стон. Адам, подсвечивая себе фонариком и преодолевая боль в ноге, отодвинул искореженную дверь. Мужчина в правом кресле был мертв. А вот темнокожая девушка в левом - жива! По ее подбородку стекала кровь, она тяжело дышала. В огромных глазах - мольба о помощи. Адам произвел быстрый осмотр (оказанию первой помощи вторых пилотов в академии учили) – сломано 2 ребра, прокушен язык, за правым ухом – скальпированная рана, сантиметров в 5 шириной.</w:t>
      </w:r>
    </w:p>
    <w:p>
      <w:pPr>
        <w:pStyle w:val="Normal"/>
        <w:widowControl/>
        <w:suppressAutoHyphens w:val="false"/>
        <w:bidi w:val="0"/>
        <w:spacing w:before="0" w:after="120"/>
        <w:ind w:firstLine="567"/>
        <w:jc w:val="both"/>
        <w:rPr/>
      </w:pPr>
      <w:r>
        <w:rPr/>
        <w:t>Адам, через силу, преодолевая боль и подступающую тошноту, улыбнулся девушке: Добро пожаловать в твой новый мир, - он слегка запнулся, разбирая надпись на измазанной сажей табличке над клапаном ее комбинезона, - 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42:00Z</dcterms:created>
  <dc:creator>Александр</dc:creator>
  <dc:description/>
  <dc:language>en-US</dc:language>
  <cp:lastModifiedBy>Александр</cp:lastModifiedBy>
  <dcterms:modified xsi:type="dcterms:W3CDTF">2011-01-27T22:25:00Z</dcterms:modified>
  <cp:revision>4</cp:revision>
  <dc:subject/>
  <dc:title>2-я фантЛабораторная работа</dc:title>
</cp:coreProperties>
</file>