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240" w:after="960"/>
        <w:ind w:hanging="0"/>
        <w:rPr/>
      </w:pPr>
      <w:r>
        <w:rPr/>
        <w:t>2-я фантЛабораторная работа</w:t>
        <w:br/>
        <w:t>внеконкурсное состязание</w:t>
      </w:r>
    </w:p>
    <w:p>
      <w:pPr>
        <w:pStyle w:val="Heading2"/>
        <w:ind w:hanging="0"/>
        <w:rPr/>
      </w:pPr>
      <w:r>
        <w:rPr/>
        <w:t>Лукреций полюбил деньги</w:t>
      </w:r>
    </w:p>
    <w:p>
      <w:pPr>
        <w:pStyle w:val="Normal"/>
        <w:rPr/>
      </w:pPr>
      <w:r>
        <w:rPr/>
        <w:t>С каждым днем Лукреций все с меньшей симпатией думал о людях и все с большей — о деньгах. Маленькие, круглые, медового цвета... Иногда казалось, что они живые, что можно найти с ними общий язык. Невозможно было отделаться от мыслей о деньгах: то представлялся мир, где все им рады, то будущее, когда их станут разводить, как домашних любимцев, и хвалиться друг другу редкими особями. Ночами Лукрецию снился денежный вихрь, монеты танцевали вокруг, подмигивая искорками.</w:t>
      </w:r>
    </w:p>
    <w:p>
      <w:pPr>
        <w:pStyle w:val="Normal"/>
        <w:rPr/>
      </w:pPr>
      <w:r>
        <w:rPr/>
        <w:t>Почему они вдруг стали доставлять людям неприятности? Может, тоже начали в них разочаровываться? Ведь когда-то все любили деньги, желали иметь побольше, а теперь, когда мечта сбылась, считают корнем всех бед и стараются всячески от них избавиться, хотя в то же время не могут без них обойтись. Цивилизация развивается быстро как никогда, теперь не вернешься к натуральному обмену: молоко на рыбу, шкура на топор.</w:t>
      </w:r>
    </w:p>
    <w:p>
      <w:pPr>
        <w:pStyle w:val="Normal"/>
        <w:rPr/>
      </w:pPr>
      <w:r>
        <w:rPr/>
        <w:t>В последнее время Лукреций изучал старинные и новые трактаты об обществе и поражался, как много из того, что он считал свежими, только ему пришедшими мыслями, было обдумано, а то и испытано на деле, до него. Более умными и опытными людьми. С совершенно одинаковым результатом. Сколько раз пытались менять человечество... Если оно остается все тем же, может быть, это невозможно? Сколько ни принимай денег от лентяев, это не убедит их начать самостоятельную жизнь и трудиться, чтобы избавиться от нашествия золота. Пора признать, что это были пустые мечты. Но положение серьезное, и если ничего не предпринять, то настанет либо хаос, либо диктатура. Что, если зайти с другой стороны - повлиять не на людей, а на деньги?</w:t>
      </w:r>
    </w:p>
    <w:p>
      <w:pPr>
        <w:pStyle w:val="Normal"/>
        <w:rPr/>
      </w:pPr>
      <w:r>
        <w:rPr/>
        <w:t>Почему деньги умножаются у бездельников? Видел ли кто-то их размножение, похоже ли оно на размножение живых существ? Живородящие ли они, как животные, или откладывают яйца, как птицы? Может, мечут икру? А что, если деньги распространяются семенами?</w:t>
      </w:r>
    </w:p>
    <w:p>
      <w:pPr>
        <w:pStyle w:val="Normal"/>
        <w:rPr/>
      </w:pPr>
      <w:r>
        <w:rPr/>
        <w:t>Вопрос стоило изучить. В доме было огромное помещение, где когда-то дядя жены устраивал пышные приемы, а теперь изредка собирался десяток гостей. Лукреций назвал его «научной комнатой» и приступил к опытам.</w:t>
      </w:r>
    </w:p>
    <w:p>
      <w:pPr>
        <w:pStyle w:val="Normal"/>
        <w:rPr/>
      </w:pPr>
      <w:r>
        <w:rPr/>
        <w:t>В центре и вдоль стен поставил длинные столы, на них разместил сундучки. Некоторые запирались на ключ, другие не имели крышки. В несколько сундучков Лукреций положил по монете, в какие-то по две, по три, в самом большом сложил пять столбиков по десять золотых. Деньги были помечены: черточки, точки, крестики, треугольники. Возможно, при их размножении удастся узнать, от каких монет произошли новые.</w:t>
      </w:r>
    </w:p>
    <w:p>
      <w:pPr>
        <w:pStyle w:val="Normal"/>
        <w:rPr/>
      </w:pPr>
      <w:r>
        <w:rPr/>
        <w:t>Теперь предстояло самое трудное: ничего не делать. Главное, что беспокоило Лукреция — за деньгами следует приглядывать, и не будет ли это наблюдение считаться работой? Он долго ломал голову, пока не пришел к выводу, что без напарника не обойтись.</w:t>
      </w:r>
    </w:p>
    <w:p>
      <w:pPr>
        <w:pStyle w:val="Normal"/>
        <w:rPr/>
      </w:pPr>
      <w:r>
        <w:rPr/>
        <w:t>- Нужна твоя помощь, - сказал он вечером Корнелию, сидя в пивной.</w:t>
      </w:r>
    </w:p>
    <w:p>
      <w:pPr>
        <w:pStyle w:val="Normal"/>
        <w:rPr/>
      </w:pPr>
      <w:r>
        <w:rPr/>
        <w:t>- Все что угодно.</w:t>
      </w:r>
    </w:p>
    <w:p>
      <w:pPr>
        <w:pStyle w:val="Normal"/>
        <w:rPr/>
      </w:pPr>
      <w:r>
        <w:rPr/>
        <w:t>- Будем по очереди смотреть за деньгами. А в остальное время бездельничать.</w:t>
      </w:r>
    </w:p>
    <w:p>
      <w:pPr>
        <w:pStyle w:val="Normal"/>
        <w:rPr/>
      </w:pPr>
      <w:r>
        <w:rPr/>
        <w:t>Приятель внимательно смотрел на Лукреция, и в его взгляде отражались мысли: парень он неплохой, только в жизни не повезло, а так безобидный; предлагает совершенную блажь, но надо поддержать старого друга.</w:t>
      </w:r>
    </w:p>
    <w:p>
      <w:pPr>
        <w:pStyle w:val="Normal"/>
        <w:rPr/>
      </w:pPr>
      <w:r>
        <w:rPr/>
        <w:t>- Все что угодно, - повторил Корнелий.</w:t>
      </w:r>
    </w:p>
    <w:p>
      <w:pPr>
        <w:pStyle w:val="Normal"/>
        <w:rPr/>
      </w:pPr>
      <w:r>
        <w:rPr/>
        <w:t>- Бездельничать придется долго. Может, месяц, может, год. Если надоест — скажи.</w:t>
      </w:r>
    </w:p>
    <w:p>
      <w:pPr>
        <w:pStyle w:val="Normal"/>
        <w:rPr/>
      </w:pPr>
      <w:r>
        <w:rPr/>
        <w:t>- Что-нибудь придумаем. А зачем тебе это?</w:t>
      </w:r>
    </w:p>
    <w:p>
      <w:pPr>
        <w:pStyle w:val="Normal"/>
        <w:rPr/>
      </w:pPr>
      <w:r>
        <w:rPr/>
        <w:t>- Как ты относишься к деньгам?</w:t>
      </w:r>
    </w:p>
    <w:p>
      <w:pPr>
        <w:pStyle w:val="Normal"/>
        <w:rPr/>
      </w:pPr>
      <w:r>
        <w:rPr/>
        <w:t>- Да пропади они пропадом. Друзья верно говорили: богачи собираются нас всех засыпать деньгами. Знаешь, есть сумасшедшие, которые их и жгут, и топят, и на куски рубят. Ничего не помогает.</w:t>
      </w:r>
    </w:p>
    <w:p>
      <w:pPr>
        <w:pStyle w:val="Normal"/>
        <w:rPr/>
      </w:pPr>
      <w:r>
        <w:rPr/>
        <w:t>- Да, так все и делают. Я и сам их закапывал поглубже, чтобы не выбрались. А что, если деньги живые? Если пытаются стать нашими друзьями? Никто ведь до сих пор не узнал их суть. Даже не пытался!</w:t>
      </w:r>
    </w:p>
    <w:p>
      <w:pPr>
        <w:pStyle w:val="Normal"/>
        <w:rPr/>
      </w:pPr>
      <w:r>
        <w:rPr/>
        <w:t>Если Корнелия и убедила эта речь, то лишь в том, что приятель совсем плох и нуждается в серьезной помощи.</w:t>
      </w:r>
    </w:p>
    <w:p>
      <w:pPr>
        <w:pStyle w:val="Normal"/>
        <w:rPr/>
      </w:pPr>
      <w:r>
        <w:rPr/>
        <w:t>Первая неделя была легкой: Лукреций каждый день ходил на речку, сидел в саду, проводил время в пивной — к сожалению, теперь без Корнелия. Нельзя было оставлять научную комнату пустой. Как жаль, что больше никто не желал принять участие в опыте! Знакомые любили иногда пошататься без дела, но заниматься этим намеренно... Это пугало больше, чем самая тяжелая работа.</w:t>
      </w:r>
    </w:p>
    <w:p>
      <w:pPr>
        <w:pStyle w:val="Normal"/>
        <w:rPr/>
      </w:pPr>
      <w:r>
        <w:rPr/>
        <w:t>Впрочем, дом не пустовал: соседи узнали о необычных опытах и приходили посмотреть. Открытые клетки, закрытые клетки, одиночные клетки — все веселило их. Все удивлялись, как это могло кому-то прийти в голову: деньги — в клетках, как дикие звери! Пожалуй, некоторые считали, что Лукреций от одиночества слегка тронулся умом (о да, он знал, кто первый мог пустить такой слух!), но его любили за добрый нрав и готовность помочь, так что никто не высказывал свои предположения.</w:t>
      </w:r>
    </w:p>
    <w:p>
      <w:pPr>
        <w:pStyle w:val="Normal"/>
        <w:rPr/>
      </w:pPr>
      <w:r>
        <w:rPr/>
        <w:t>Лукреция признали первым и единственным укротителем денег.</w:t>
      </w:r>
    </w:p>
    <w:p>
      <w:pPr>
        <w:pStyle w:val="Normal"/>
        <w:rPr/>
      </w:pPr>
      <w:r>
        <w:rPr/>
        <w:t>А он, между тем, томился от безделья. Выходя в сад, видел политые соседями кусты — вздыхал. Бродил по прибранному чужими руками дому — опускал голову. Сидя у окна, он воображал, что копает яму для фундамента огромного здания. Один, без помощников, и землю относит и ссыпает в сторону сам. А по краям ямы расположились строители и ждут, когда он закончит и они смогут приступить к своей части работы.</w:t>
      </w:r>
    </w:p>
    <w:p>
      <w:pPr>
        <w:pStyle w:val="Normal"/>
        <w:rPr/>
      </w:pPr>
      <w:r>
        <w:rPr/>
        <w:t>В клетки подкладывали угощение. Крупу, камешки, кусочки мяса, фрукты, ткани, шишки и листья, всевозможные металлы. Ходили слухи, что деньги питаются бумагой: кое-кто оставлял книги или деловые записи в том же ящике, что и монеты, и находил обгрызенными, а то и вовсе измельченными в труху. Но можно ли поручиться, что это делали не мыши? Все знают, на что способны эти бесовские создания: уничтожат продукты, источат мебель, попортят одежду. Чтобы не допустить их вмешательства, Лукреций тщательно осмотрел комнату и заделал обнаруженные щели.</w:t>
      </w:r>
    </w:p>
    <w:p>
      <w:pPr>
        <w:pStyle w:val="Normal"/>
        <w:rPr/>
      </w:pPr>
      <w:r>
        <w:rPr/>
        <w:t>Неделю за неделей друзья записывали все интересные подробности. К сожалению, за деньгами было не уследить. Каждый раз, когда на них смотрели, они лежали неподвижно, и если отойти на время — обнаруживались на прежнем месте. Однако новые монеты появлялись постоянно, и чем удачнее хозяин бездельничал, тем больше их было.</w:t>
      </w:r>
    </w:p>
    <w:p>
      <w:pPr>
        <w:pStyle w:val="Normal"/>
        <w:rPr/>
      </w:pPr>
      <w:r>
        <w:rPr/>
        <w:t>Так же втихаря деньги ели то, что было оставлено в клетках, не брезгуя ничем. Камешки и металлы — с самого края, овощи и фрукты — крохотными кусочками. Даже прутья клеток пробовали, но не потому, что рвались наружу, а слегка, из интереса. А вот бумага явно пришлась им по вкусу. Лукреций понял это, как только взглянул однажды утром в главную клетку, куда сложил собранные по дому старые контракты, письма и размокшие книги. Присмотревшись, он заметил одну важную вещь. Чистые листы остались нетронутыми. Книги обкусаны с уголков. Документы измельчены в труху. Особенно досталось синим долговым распискам, которых превратились в серо-голубую пыль. Понятно, что только деньги могли быть столь разборчивы: мыши не будут уделять внимание свежим бумагам с едкими чернилами, когда рядом есть засаленные письма и мягкие страницы книг.</w:t>
      </w:r>
    </w:p>
    <w:p>
      <w:pPr>
        <w:pStyle w:val="Normal"/>
        <w:rPr/>
      </w:pPr>
      <w:r>
        <w:rPr/>
        <w:t>После этого друзья принялись с удвоенным вниманием следить за деньгами, но поймать их за каким-нибудь занятием не удавалось. Пока на монеты смотрели, не было ни прибавления в их семействах, ни убавления в бумагах, собранных по знакомым. Зато стоило отлучиться — и можно было ожидать сюрприза.</w:t>
      </w:r>
    </w:p>
    <w:p>
      <w:pPr>
        <w:pStyle w:val="Normal"/>
        <w:rPr/>
      </w:pPr>
      <w:r>
        <w:rPr/>
        <w:t>Через четыре месяца бестолковые опыты и сидение сложа руки стали приедаться обоим друзьям. Их знакомые давно потеряли интерес к глупому занятию. Подумаешь, выяснили, что деньги едят бумагу! Давно всем известно. Они и людей покусывают, если хотите знать.</w:t>
      </w:r>
    </w:p>
    <w:p>
      <w:pPr>
        <w:pStyle w:val="Normal"/>
        <w:rPr/>
      </w:pPr>
      <w:r>
        <w:rPr/>
      </w:r>
    </w:p>
    <w:p>
      <w:pPr>
        <w:pStyle w:val="Normal"/>
        <w:rPr/>
      </w:pPr>
      <w:r>
        <w:rPr/>
        <w:t>Как-то вечером Лукреций ходил по огромному дому. Он все так же хотел подружиться с этими странными созданиями, но деньги явно этого не желали. Кажется, скоро придется все забросить. Вдобавок, праздность ослабляет тело и притупляет ум, тут и спятить недолго.</w:t>
      </w:r>
    </w:p>
    <w:p>
      <w:pPr>
        <w:pStyle w:val="Normal"/>
        <w:rPr/>
      </w:pPr>
      <w:r>
        <w:rPr/>
        <w:t>Корнелий обещался прийти утром... Тоска, тоска! Сидеть, глядя в окно на закат — как это надоело! И все же Лукреций проводил солнце, на этот раз внимательно разглядывая красноватые отблески на листве в саду.</w:t>
      </w:r>
    </w:p>
    <w:p>
      <w:pPr>
        <w:pStyle w:val="Normal"/>
        <w:rPr/>
      </w:pPr>
      <w:r>
        <w:rPr/>
        <w:t>В научной комнате царил покой. Деньги лежали на своих местах, поблескивая боками. Контракты и обязательства «стали смутным воспоминанием». В главной кассе прибавилось две монетки — новенькие, не помеченные. Укротитель машинально перенес их в пустую клетку и положил свежий синий листок. Неужели нет способа проследить за происходящим? Что, если ночевать прямо здесь?</w:t>
      </w:r>
    </w:p>
    <w:p>
      <w:pPr>
        <w:pStyle w:val="Normal"/>
        <w:rPr/>
      </w:pPr>
      <w:r>
        <w:rPr/>
        <w:t>После дня, проведенного без активных движений, спать не хотелось, но через пару часов подступила зевота. Пытаясь не заснуть, Лукреций размышлял обо всем, что видел перед собой. Столы: тяжелые и темные. Клетки: тонкие, но прочные прутья. Полки, где хранилась еда для денег: продукты и металлы, ткани, книги, деловые документы.</w:t>
      </w:r>
    </w:p>
    <w:p>
      <w:pPr>
        <w:pStyle w:val="Normal"/>
        <w:rPr/>
      </w:pPr>
      <w:r>
        <w:rPr/>
        <w:t>Долговые расписки... Система обязательств сформировалась совсем недавно. Уставшие от подозрений деловые партнеры ручались честным именем и спокойно приступали к работе. Но тогда получается, что расписки заменяли оплату, а значит, их можно использовать вместо денег. Так? Бумага недолговечна, но для краткосрочных сделок подходит идеально. Некоторые купцы неделями не притрагивались к золоту, так почему бы не вывести его из оборота и не использовать другой материал? Укротитель денег еще раз зевнул. Присесть бы ненадолго.</w:t>
      </w:r>
    </w:p>
    <w:p>
      <w:pPr>
        <w:pStyle w:val="Normal"/>
        <w:rPr/>
      </w:pPr>
      <w:r>
        <w:rPr/>
        <w:t>...Страшная боль разбудила Лукреция. Он попытался шевельнуться, но стало еще хуже, так что он застонал и обнаружил, что рот набит чем-то твердым. Невозможно было открыть глаза — что-то столь же твердое держало веки. И закрывало уши. От любого движения натягивалась кожа.</w:t>
      </w:r>
    </w:p>
    <w:p>
      <w:pPr>
        <w:pStyle w:val="Normal"/>
        <w:rPr/>
      </w:pPr>
      <w:r>
        <w:rPr/>
        <w:t>Последнее, что вспомнил Лукреций — он прошел вдоль клеток, не увидел никакого движения и решил посидеть в кресле. Теперь он лежит на полу, со всех сторон зажатый безжалостными тисками. Кому могло понадобиться нападать на него и за что? Долго гадать не пришлось. Конечно, это деньги: облепили и не собираются отпускать. Он хотел узнать их секрет и рассчитывал найти им замену... и деньги задумали убить его. Лукреций из последних сил вдохнул как можно глубже и закричал. Если он погибнет сейчас, тайна уйдет вместе с ним, а деньги завладеют миром.</w:t>
      </w:r>
    </w:p>
    <w:p>
      <w:pPr>
        <w:pStyle w:val="Normal"/>
        <w:rPr/>
      </w:pPr>
      <w:r>
        <w:rPr/>
        <w:t>Он скорее почувствовал кожей, чем услышал, топот по коридору. Верный Корнелий вбежал в комнату. Но чуть раньше, чем дверь открылась, деньги, тоже уловившие его шаги, спрыгнули с тела Лукреция, выскочили изо рта, вылезли из-под рубашки. Щурясь от ударившего в глаза света, укротитель успел увидеть лишь длинную вереницу блестящих кружочков, скрывающуюся в щели между плитами пола. Щели, которой не было пару недель назад!</w:t>
      </w:r>
    </w:p>
    <w:p>
      <w:pPr>
        <w:pStyle w:val="Normal"/>
        <w:rPr/>
      </w:pPr>
      <w:r>
        <w:rPr/>
        <w:t>Корнелий обнаружил лишь пустые клетки и лежащего на полу приятеля. Даже оставленные деньгами мелкие ранки не убедили его. Он решил, что Лукреций вконец разочаровался в своей «науке», избавился от монет и ранил сам себя. Его успокоила только торжественная клятва, что опыт закончен и повторяться не будет.</w:t>
      </w:r>
    </w:p>
    <w:p>
      <w:pPr>
        <w:pStyle w:val="Normal"/>
        <w:rPr/>
      </w:pPr>
      <w:r>
        <w:rPr/>
        <w:t>Но Лукреций теперь знал, что к чему. Деньги съедали бумагу, предвидя, что она может прийти на замену металлу в расчетах между людьми. Они действительно были зловещими чужаками, вошедшими в доверие и не желающими терять свое влияние. Если бы не Корнелий...</w:t>
      </w:r>
    </w:p>
    <w:p>
      <w:pPr>
        <w:pStyle w:val="Normal"/>
        <w:rPr/>
      </w:pPr>
      <w:r>
        <w:rPr/>
      </w:r>
    </w:p>
    <w:p>
      <w:pPr>
        <w:pStyle w:val="Normal"/>
        <w:rPr/>
      </w:pPr>
      <w:r>
        <w:rPr/>
        <w:t>Будут ли деньги в дальнейшем покушаться на жизнь Лукреция? Опасны ли они для других? Вероятно, они предпочтут затаиться: будь у денег желание навредить, они давно могли это сделать. Скорее всего, деньги нуждались в людях еще сильнее, чем люди в них, но управлять миром они не будут. Если в одночасье перестать пользоваться золотыми монетами, это станет самым сильным ударом по врагу.</w:t>
      </w:r>
    </w:p>
    <w:p>
      <w:pPr>
        <w:pStyle w:val="Normal"/>
        <w:widowControl/>
        <w:suppressAutoHyphens w:val="false"/>
        <w:bidi w:val="0"/>
        <w:spacing w:before="0" w:after="120"/>
        <w:ind w:firstLine="567"/>
        <w:jc w:val="both"/>
        <w:rPr/>
      </w:pPr>
      <w:r>
        <w:rPr/>
        <w:t>Теперь начиналось главное: убедить экономистов, что необходим переход на новую систему. Лукреций посмотрел в зеркало и подмигнул сам себе: победа будет за на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pacing w:before="240" w:after="120"/>
      <w:ind w:hanging="0"/>
      <w:jc w:val="center"/>
      <w:outlineLvl w:val="0"/>
    </w:pPr>
    <w:rPr>
      <w:rFonts w:ascii="Arial" w:hAnsi="Arial" w:cs="Arial"/>
      <w:b/>
      <w:bCs/>
      <w:caps/>
      <w:kern w:val="2"/>
      <w:sz w:val="32"/>
      <w:szCs w:val="36"/>
    </w:rPr>
  </w:style>
  <w:style w:type="paragraph" w:styleId="Heading2">
    <w:name w:val="Heading 2"/>
    <w:basedOn w:val="Normal"/>
    <w:next w:val="Normal"/>
    <w:qFormat/>
    <w:pPr>
      <w:keepNext w:val="true"/>
      <w:keepLines/>
      <w:numPr>
        <w:ilvl w:val="1"/>
        <w:numId w:val="1"/>
      </w:numPr>
      <w:spacing w:before="240" w:after="120"/>
      <w:ind w:hanging="0"/>
      <w:jc w:val="center"/>
      <w:outlineLvl w:val="1"/>
    </w:pPr>
    <w:rPr>
      <w:rFonts w:ascii="Arial" w:hAnsi="Arial" w:cs="Arial"/>
      <w:b/>
      <w:bCs/>
      <w:iCs/>
      <w:sz w:val="28"/>
      <w:szCs w:val="28"/>
    </w:rPr>
  </w:style>
  <w:style w:type="paragraph" w:styleId="Heading3">
    <w:name w:val="Heading 3"/>
    <w:basedOn w:val="Normal"/>
    <w:next w:val="Normal"/>
    <w:qFormat/>
    <w:pPr>
      <w:keepNext w:val="true"/>
      <w:keepLines/>
      <w:numPr>
        <w:ilvl w:val="2"/>
        <w:numId w:val="1"/>
      </w:numPr>
      <w:spacing w:before="240" w:after="120"/>
      <w:ind w:hanging="0"/>
      <w:jc w:val="center"/>
      <w:outlineLvl w:val="2"/>
    </w:pPr>
    <w:rPr>
      <w:rFonts w:ascii="Arial" w:hAnsi="Arial" w:cs="Arial"/>
      <w:bCs/>
      <w:szCs w:val="26"/>
    </w:rPr>
  </w:style>
  <w:style w:type="paragraph" w:styleId="Heading4">
    <w:name w:val="Heading 4"/>
    <w:basedOn w:val="Normal"/>
    <w:next w:val="Normal"/>
    <w:qFormat/>
    <w:pPr>
      <w:keepNext w:val="true"/>
      <w:keepLines/>
      <w:numPr>
        <w:ilvl w:val="3"/>
        <w:numId w:val="1"/>
      </w:numPr>
      <w:spacing w:before="240" w:after="120"/>
      <w:ind w:left="567" w:hanging="0"/>
      <w:jc w:val="left"/>
      <w:outlineLvl w:val="3"/>
    </w:pPr>
    <w:rPr>
      <w:b/>
      <w:bCs/>
      <w:szCs w:val="28"/>
    </w:rPr>
  </w:style>
  <w:style w:type="character" w:styleId="WW8Num1z0">
    <w:name w:val="WW8Num1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pPr>
    <w:rPr/>
  </w:style>
  <w:style w:type="paragraph" w:styleId="Style12">
    <w:name w:val="Стихи"/>
    <w:basedOn w:val="Normal"/>
    <w:qFormat/>
    <w:pPr>
      <w:spacing w:before="240" w:after="240"/>
      <w:ind w:left="1134" w:hanging="0"/>
      <w:contextualSpacing/>
      <w:jc w:val="left"/>
    </w:pPr>
    <w:rPr>
      <w:i/>
      <w:sz w:val="22"/>
    </w:rPr>
  </w:style>
  <w:style w:type="paragraph" w:styleId="Style13">
    <w:name w:val="Схема документа"/>
    <w:basedOn w:val="Normal"/>
    <w:qFormat/>
    <w:pPr>
      <w:shd w:fill="000080" w:val="clear"/>
    </w:pPr>
    <w:rPr>
      <w:rFonts w:ascii="Tahoma" w:hAnsi="Tahoma" w:cs="Tahoma"/>
    </w:rPr>
  </w:style>
  <w:style w:type="paragraph" w:styleId="Style14">
    <w:name w:val="Шапка конкурса"/>
    <w:basedOn w:val="Heading3"/>
    <w:next w:val="Heading2"/>
    <w:qFormat/>
    <w:pPr>
      <w:numPr>
        <w:ilvl w:val="0"/>
        <w:numId w:val="0"/>
      </w:numPr>
      <w:spacing w:before="240" w:after="960"/>
      <w:ind w:hanging="0"/>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курсный</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8:42:00Z</dcterms:created>
  <dc:creator>Александр</dc:creator>
  <dc:description/>
  <dc:language>en-US</dc:language>
  <cp:lastModifiedBy>Александр</cp:lastModifiedBy>
  <dcterms:modified xsi:type="dcterms:W3CDTF">2011-01-27T22:31:00Z</dcterms:modified>
  <cp:revision>4</cp:revision>
  <dc:subject/>
  <dc:title>2-я фантЛабораторная работа</dc:title>
</cp:coreProperties>
</file>