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2-я фантЛабораторная работа</w:t>
        <w:br/>
        <w:t>внеконкурсное состязание</w:t>
      </w:r>
    </w:p>
    <w:p>
      <w:pPr>
        <w:pStyle w:val="Heading2"/>
        <w:ind w:hanging="0"/>
        <w:rPr/>
      </w:pPr>
      <w:r>
        <w:rPr/>
        <w:t>Как я стал писателем</w:t>
      </w:r>
    </w:p>
    <w:p>
      <w:pPr>
        <w:pStyle w:val="Normal"/>
        <w:rPr/>
      </w:pPr>
      <w:r>
        <w:rPr/>
        <w:t>Честно говоря, название должно было быть вот таким: «Как я стал писателем и научил этому других». Но как писатель я вам скажу – длинные названия не очень привлекательны.</w:t>
      </w:r>
    </w:p>
    <w:p>
      <w:pPr>
        <w:pStyle w:val="Normal"/>
        <w:rPr/>
      </w:pPr>
      <w:r>
        <w:rPr/>
        <w:t>Это история моего успеха. Возможно, и вашего тоже. Я автор одного романа, расходящегося по стране миллионными тиражами. А еще я помогаю людям. Которые хотят достичь успеха, как и я. Самоутвердиться. Исполнить мечту. Да, я помогаю людям. Помогаю написать им их собственный роман.</w:t>
      </w:r>
    </w:p>
    <w:p>
      <w:pPr>
        <w:pStyle w:val="Normal"/>
        <w:rPr/>
      </w:pPr>
      <w:r>
        <w:rPr/>
        <w:t>Называйте это курсами, тренингами, семинарами и что-еще-хотите. Суть не изменится от этого – я просто помогаю людям. Это мое призвание и моя работа.</w:t>
      </w:r>
    </w:p>
    <w:p>
      <w:pPr>
        <w:pStyle w:val="Normal"/>
        <w:rPr/>
      </w:pPr>
      <w:r>
        <w:rPr/>
        <w:t>Мне пятнадцать лет. И я гарантирую каждому, кто ходит и будет ходить на мои занятия и выполнять все, что я скажу, что через месяц-два у него на столе будет лежать рукопись своего романа.</w:t>
      </w:r>
    </w:p>
    <w:p>
      <w:pPr>
        <w:pStyle w:val="Normal"/>
        <w:rPr/>
      </w:pPr>
      <w:r>
        <w:rPr/>
        <w:t>Гением быть трудно, но если я такой, то, что делать? Буду тащить людей выше, выше, выше! Моя работа отнимает у меня так много времени, что я даже бросил школу. Да и зачем она мне? Я нашел свое призвание и без нее. Я знаю, что мне нравиться и чем я хочу заниматься дальше. Помогать людям.</w:t>
      </w:r>
    </w:p>
    <w:p>
      <w:pPr>
        <w:pStyle w:val="Normal"/>
        <w:rPr/>
      </w:pPr>
      <w:r>
        <w:rPr/>
        <w:t>Ну, не задаром, конечно, должен же я, хоть я и гений, на что-то жить и все такое? Да-да, сейчас меня обеспечивает семья, ну а потом что, когда я стану взрослым. Вот-вот. Я позаботился об этом уже сейчас.</w:t>
      </w:r>
    </w:p>
    <w:p>
      <w:pPr>
        <w:pStyle w:val="Normal"/>
        <w:rPr/>
      </w:pPr>
      <w:r>
        <w:rPr/>
        <w:t>В общем, приходите вы на мои тренинги (пусть так) и я вас там научаю всему тому, что знаю. Ну, тридцать тысяч не такие уж большие деньги, по сравнению с гонораром от вашей книги. Той, которую вы напишите благодаря мне. И самое главное, я даю гарантию каждому, слышите, каждому, будь он хоть настоящий дебил без грамма воображения, что он напишет книгу. Именно так.</w:t>
      </w:r>
    </w:p>
    <w:p>
      <w:pPr>
        <w:pStyle w:val="Normal"/>
        <w:rPr/>
      </w:pPr>
      <w:r>
        <w:rPr/>
        <w:t>Ну, а если не получиться в будущем этим мне заниматься то, что делать. Что-нибудь придумаем. Но папаша говорит, что узкая специализация имеет свои большие преимущества. Во-первых, мало кто знает это дело так, как ты. Значит, ты всегда нарасхват. Во-вторых, много чего учить не приходится. Плюс как-никак.</w:t>
      </w:r>
    </w:p>
    <w:p>
      <w:pPr>
        <w:pStyle w:val="Normal"/>
        <w:rPr/>
      </w:pPr>
      <w:r>
        <w:rPr/>
        <w:t>Как же я научу вас писать? Как помогу добиться успеха? Вы сейчас все сами поймете. Вот моя нехитрая история.</w:t>
      </w:r>
    </w:p>
    <w:p>
      <w:pPr>
        <w:pStyle w:val="Normal"/>
        <w:rPr/>
      </w:pPr>
      <w:r>
        <w:rPr/>
        <w:t>В школе учиться трудно. Сами знаете - сами учились. С детства тебе говорят: учись хорошо, а то не поступишь в престижный ВУЗ, а если не поступишь, то и не получишь высокооплачиваемую работу. А жить хочется не просто нормально, а как-нибудь получше. Ну, вы знаете там всякие преимущества красивой жизни и так далее.</w:t>
      </w:r>
    </w:p>
    <w:p>
      <w:pPr>
        <w:pStyle w:val="Normal"/>
        <w:rPr/>
      </w:pPr>
      <w:r>
        <w:rPr/>
        <w:t>Ботаничить в школе я не хочу. Это работа неблагодарная: ни уважения со стороны одноклассников, ни любви учителей (правда, бывают исключения из этого правила - если учителя сами были ботанами и все такое).</w:t>
      </w:r>
    </w:p>
    <w:p>
      <w:pPr>
        <w:pStyle w:val="Normal"/>
        <w:rPr/>
      </w:pPr>
      <w:r>
        <w:rPr/>
        <w:t>Нет, я не из нищебродской семейки, не подумайте. Из очень даже обеспеченной. Но жизнь такова, что всегда тебе хочется чего-то большего, чем имеешь.</w:t>
      </w:r>
    </w:p>
    <w:p>
      <w:pPr>
        <w:pStyle w:val="Normal"/>
        <w:rPr/>
      </w:pPr>
      <w:r>
        <w:rPr/>
        <w:t>Да и вообще, скука на меня наскочила. Это только так кажется – вот в 13 лет, мол, живется как у Христа за пазухой. Ничего подобного. Это трудные годы, я бы сказал. Возможно самые трудные во всей жизни.</w:t>
      </w:r>
    </w:p>
    <w:p>
      <w:pPr>
        <w:pStyle w:val="Normal"/>
        <w:rPr/>
      </w:pPr>
      <w:r>
        <w:rPr/>
        <w:t>Почему так? Сейчас объясню. На своем собственном примере. Я вроде как обычный мальчик-подросток, имею все, что должен иметь в своем возрасте – ну там, ноутбуки, айфоны, собственные странички на всех существующих и не существующих социальных сетях, блоги и дневники, дорогая одежда. А знаете, чего не хватает? Признания, внимания, всеобщей любви.</w:t>
      </w:r>
    </w:p>
    <w:p>
      <w:pPr>
        <w:pStyle w:val="Normal"/>
        <w:rPr/>
      </w:pPr>
      <w:r>
        <w:rPr/>
        <w:t>Я особо не силен. Один раз мне врезали так, что с тех пор я никому грубил (из сверстников, разумеется). Пацанам уважать меня как бы не за что – ни в спорте заслуг, ни в другом чем.</w:t>
      </w:r>
    </w:p>
    <w:p>
      <w:pPr>
        <w:pStyle w:val="Normal"/>
        <w:rPr/>
      </w:pPr>
      <w:r>
        <w:rPr/>
        <w:t>Девчонки тоже таких не очень любят. За все 8 лет школы мне даже никто не прислал валентинки на 14 февраля. Не то, чтобы я урод. Но особой красотой не блещу. Как и чувством юмора. Едва ли, даже обаятелен.</w:t>
      </w:r>
    </w:p>
    <w:p>
      <w:pPr>
        <w:pStyle w:val="Normal"/>
        <w:rPr/>
      </w:pPr>
      <w:r>
        <w:rPr/>
        <w:t>Ну и что толку мне от этих блогов и т.п.? Напишешь чего-нибудь, и никто не отвечает, никто не комментирует. Наверное, даже никто не заходит на мои странички.</w:t>
      </w:r>
    </w:p>
    <w:p>
      <w:pPr>
        <w:pStyle w:val="Normal"/>
        <w:rPr/>
      </w:pPr>
      <w:r>
        <w:rPr/>
        <w:t>Ладно, я бы перетоптался, если бы и у других было б также, но все не так! Как зайду к одноклассникам на страничку, так и расстраиваюсь. Понаписали они там всякой ерунды типа : Жизнь трудная штука. А девчонки комментируют: Не надо так, зайка, все будет хорошо! Пацаны плюсуют, а некоторые так вообще добавляют «респект» или «правда жизни»…</w:t>
      </w:r>
    </w:p>
    <w:p>
      <w:pPr>
        <w:pStyle w:val="Normal"/>
        <w:rPr/>
      </w:pPr>
      <w:r>
        <w:rPr/>
        <w:t>Ну и мне приходится тоже плюсовать, не быть же в ауте…</w:t>
      </w:r>
    </w:p>
    <w:p>
      <w:pPr>
        <w:pStyle w:val="Normal"/>
        <w:rPr/>
      </w:pPr>
      <w:r>
        <w:rPr/>
        <w:t>Ботанов хотя бы чморят – тоже внимание, как никак. Но я такого не хочу. Это не круто.</w:t>
      </w:r>
    </w:p>
    <w:p>
      <w:pPr>
        <w:pStyle w:val="Normal"/>
        <w:rPr/>
      </w:pPr>
      <w:r>
        <w:rPr/>
        <w:t>Ну, дома, если честно, я окружен излишним вниманием. Я младший сын, и предки для меня что угодно сделают. С матерью я езжу по бутикам. Как-то мы выбирали мне рубашку – она предложила мне голубую, но я подумал, что меня начнут стебать по поводу голубизны и все такое, и взял розовую… Как бы не так.</w:t>
      </w:r>
    </w:p>
    <w:p>
      <w:pPr>
        <w:pStyle w:val="Normal"/>
        <w:rPr/>
      </w:pPr>
      <w:r>
        <w:rPr/>
        <w:t>Я надеюсь вам еще не наскучила моя долгая предыстория. Хотя как она могла вам наскучить – вы хотите знать все обо мне, я же мальчик-гений, вундеркинд или как-хотите. Теперь мое лицо постоянно мелькает на экранах телевизоров. Вы хотите знать мой путь к успеху? Читайте дальше.</w:t>
      </w:r>
    </w:p>
    <w:p>
      <w:pPr>
        <w:pStyle w:val="Normal"/>
        <w:rPr/>
      </w:pPr>
      <w:r>
        <w:rPr/>
        <w:t>Как вы поняли, я обычный такой пацан. Даже не крутой.</w:t>
      </w:r>
    </w:p>
    <w:p>
      <w:pPr>
        <w:pStyle w:val="Normal"/>
        <w:rPr/>
      </w:pPr>
      <w:r>
        <w:rPr/>
        <w:t>Прежде чем стать писателем, я испробовал разные способы достижения крутости. Начал курить вместе с пацанами – никакого результата это не дало. Пошел клуб, пригласив пару одноклассниц с собой, они меня там бросили и общались не пойми с кем. Пил водку за углом школы со старшеками – и как назло, нас спалила милиция. Забрали всех. Выяснили, что у меня еще нет паспорта. Заставили звонить матери. Приехала, решила вопрос. Дома особой трепки не было. Я сказал, что меня насильно напоили. Ну, а родители на то и родители, чтобы подозревать худшее. Ну, вы поняли о чем я. Отец помчался к директору школы разбираться с мерзавцами. Тех прижали, они конечно все отрицали, директор пригрозил им отчислением. Самые слабые сдались. Стали все сваливать на заводилу. В итоге, его отчислили, но те пацаны так и не отмылись. Подростки умеют клеймить. И не только это. Короче, все они к концу года разбежались по разным школам. Причем, в другие районы.</w:t>
      </w:r>
    </w:p>
    <w:p>
      <w:pPr>
        <w:pStyle w:val="Normal"/>
        <w:rPr/>
      </w:pPr>
      <w:r>
        <w:rPr/>
        <w:t>Не очень красивая история, знаю. Меня, кстати, тоже забрали из той школы. Слухи быстро расходятся, вот родители и перестраховались. Я с ними согласен.</w:t>
      </w:r>
    </w:p>
    <w:p>
      <w:pPr>
        <w:pStyle w:val="Normal"/>
        <w:rPr/>
      </w:pPr>
      <w:r>
        <w:rPr/>
        <w:t>Новая школа была лучше прежней. Все ученики там брендовые-трендовые. Но жить стало труднее. Меня там вообще никто не знал. И по ходу не очень к этому стремился. И тогда я нашел выход из затруднительного положения.</w:t>
      </w:r>
    </w:p>
    <w:p>
      <w:pPr>
        <w:pStyle w:val="Normal"/>
        <w:rPr/>
      </w:pPr>
      <w:r>
        <w:rPr/>
        <w:t>Мать у меня в молодости от скуки книжки клепала и издавала за свой счет. Ну знаете, там детективчики с сопливо-слюнявой любовной тематикой. Типа того:</w:t>
      </w:r>
    </w:p>
    <w:p>
      <w:pPr>
        <w:pStyle w:val="Normal"/>
        <w:rPr/>
      </w:pPr>
      <w:r>
        <w:rPr/>
        <w:t>«Они стояли над трупом. Внезапно он схватил ее за плечи – негрубо, нежно, но властно. Она повиновались. Он смотрел в ее глаза и тонул. Она не смела даже дышать. Потом он прижал ее к себе и прошептал на ухо: «Я люблю…». И она обмякла…»</w:t>
      </w:r>
    </w:p>
    <w:p>
      <w:pPr>
        <w:pStyle w:val="Normal"/>
        <w:rPr/>
      </w:pPr>
      <w:r>
        <w:rPr/>
        <w:t>Вы уже блюете на монитор компьютера? Я тоже.</w:t>
      </w:r>
    </w:p>
    <w:p>
      <w:pPr>
        <w:pStyle w:val="Normal"/>
        <w:rPr/>
      </w:pPr>
      <w:r>
        <w:rPr/>
        <w:t>Да, мне стыдно, но справедливость важнее. Моя мать – графоманка со стажем. И к сожалению, это оказалось наследственным…</w:t>
      </w:r>
    </w:p>
    <w:p>
      <w:pPr>
        <w:pStyle w:val="Normal"/>
        <w:rPr/>
      </w:pPr>
      <w:r>
        <w:rPr/>
        <w:t>Когда я это выяснил, я решил использовать это себе на пользу.</w:t>
      </w:r>
    </w:p>
    <w:p>
      <w:pPr>
        <w:pStyle w:val="Normal"/>
        <w:rPr/>
      </w:pPr>
      <w:r>
        <w:rPr/>
        <w:t>Ну, значит сел. Думаю как лучше – ручкой писать или печатать на ноуте? Печатать оказалось привычнее. Сижу, думаю дальше. Вопрос неразрешимо-трудный: что печатать? В голове ни одной идеи. Сижу, сижу, потом смотрю на часы: опа! двадцать минут прошло, а еще ни строчки. Офигеть как непродуктивно. Нервно покусываю ноготь на большом пальце левой руки. Как быть? Полез в сеть – может там вдохновение меня настигнет. Стал смотреть фотографии какие-то друзей моих друзей, комментарии к ним читать. Через два часа закончил. Вдохновение так и не пришло. Наоборот, я скорее как-то утомился. На сегодня хватит писательства, думаю я.</w:t>
      </w:r>
    </w:p>
    <w:p>
      <w:pPr>
        <w:pStyle w:val="Normal"/>
        <w:rPr/>
      </w:pPr>
      <w:r>
        <w:rPr/>
        <w:t>За ужином, жуя приготовленный мамой стейк, я понял, что буду писать только роман. На рассказах вряд ли знаменитым станешь. Кто их сейчас читает? А роман – это фундаментально, весомо, значимо и что-хотите-еще. Роман – это продажи в книжных магазинах города. А может и страны. Черт, я молчу про мир.</w:t>
      </w:r>
    </w:p>
    <w:p>
      <w:pPr>
        <w:pStyle w:val="Normal"/>
        <w:rPr/>
      </w:pPr>
      <w:r>
        <w:rPr/>
        <w:t>Перед сном сообразил еще одну тонкость – роман, чтобы быть успешным, должен быть актуальным. Что хотят читать люди? То, что их волнует, то, с чем они сталкивались. Но разрешаться все должно хорошо. Люди любят иллюзии. Так что, хеппи-энд по-любому. Хеппи-энд – залог успеха. Он дарит людям надежду в их жалкой жизни.</w:t>
      </w:r>
    </w:p>
    <w:p>
      <w:pPr>
        <w:pStyle w:val="Normal"/>
        <w:rPr/>
      </w:pPr>
      <w:r>
        <w:rPr/>
        <w:t>С формой и концовкой определились, идем дальше. С началом как-нибудь разберемся...А вот про что писать? Опять ступор, больно режущий по самолюбию. Передо мной встает вопрос: Что делать? Как быть? И тут утром меня озарила: а почему бы не спросить у матери?</w:t>
      </w:r>
    </w:p>
    <w:p>
      <w:pPr>
        <w:pStyle w:val="Normal"/>
        <w:rPr/>
      </w:pPr>
      <w:r>
        <w:rPr/>
        <w:t>Короче, я так и сделал. Ну, да писатель из нее неважненький, фантазии никакой, но новичку ее совет может быть полезен.</w:t>
      </w:r>
    </w:p>
    <w:p>
      <w:pPr>
        <w:pStyle w:val="Normal"/>
        <w:rPr/>
      </w:pPr>
      <w:r>
        <w:rPr/>
        <w:t>- Мама, про что мне написать роман?</w:t>
      </w:r>
    </w:p>
    <w:p>
      <w:pPr>
        <w:pStyle w:val="Normal"/>
        <w:rPr/>
      </w:pPr>
      <w:r>
        <w:rPr/>
        <w:t>- Пиши про себя, - ответила она или что-то в этом роде.</w:t>
      </w:r>
    </w:p>
    <w:p>
      <w:pPr>
        <w:pStyle w:val="Normal"/>
        <w:rPr/>
      </w:pPr>
      <w:r>
        <w:rPr/>
        <w:t>Гениальнейшая мысль! Я сразу помчался к ноутбуку, но пальцы зависли в воздухе над клавиатурой.</w:t>
      </w:r>
    </w:p>
    <w:p>
      <w:pPr>
        <w:pStyle w:val="Normal"/>
        <w:rPr/>
      </w:pPr>
      <w:r>
        <w:rPr/>
        <w:t>А начинать-то как?</w:t>
      </w:r>
    </w:p>
    <w:p>
      <w:pPr>
        <w:pStyle w:val="Normal"/>
        <w:rPr/>
      </w:pPr>
      <w:r>
        <w:rPr/>
        <w:t>Думал, думал и ничего лучше не придумал, как взять и написать:</w:t>
      </w:r>
    </w:p>
    <w:p>
      <w:pPr>
        <w:pStyle w:val="Normal"/>
        <w:rPr/>
      </w:pPr>
      <w:r>
        <w:rPr/>
        <w:t>- Меня зовут Сережа Грановский, я обычный мальчик тринадцати лет, учусь в 8 «б».</w:t>
      </w:r>
    </w:p>
    <w:p>
      <w:pPr>
        <w:pStyle w:val="Normal"/>
        <w:rPr/>
      </w:pPr>
      <w:r>
        <w:rPr/>
        <w:t>А дальше я стал описывать все, что случалось в моей жизни. Но вот какое дело – как только я приступал к описанию чего –то щекотливо-неприятного, фантазия уносила меня в прошлое и я думал, а что было бы если… Ну, вы поняли. На бумаге получилось как-то не совсем так, как было. В мою пользу, разумеется.</w:t>
      </w:r>
    </w:p>
    <w:p>
      <w:pPr>
        <w:pStyle w:val="Normal"/>
        <w:rPr/>
      </w:pPr>
      <w:r>
        <w:rPr/>
        <w:t>Я написал автобиографию за неделю. Вышло где-то сорок страниц. Негусто, однако… Я глянул на сайте одного издательства, что они не издают романы объемом меньше чем 6 авторских листов. А в листе 24 тысячи знаков с пробелами. Ну, депрессия, конечно, началась.</w:t>
      </w:r>
    </w:p>
    <w:p>
      <w:pPr>
        <w:pStyle w:val="Normal"/>
        <w:rPr/>
      </w:pPr>
      <w:r>
        <w:rPr/>
        <w:t>Пошел в ближайший магазин, купил две двухлитровые колы и шесть пачек чипсов. И ни строчки не написал в тот день…</w:t>
      </w:r>
    </w:p>
    <w:p>
      <w:pPr>
        <w:pStyle w:val="Normal"/>
        <w:rPr/>
      </w:pPr>
      <w:r>
        <w:rPr/>
        <w:t>На следующий день мать, узнав как плохи мои дела, дала совет: добавляй как можно больше описаний во всякий эпизод. Сказано – сделано. Вон, только описание галстука Никитина, моего одноклассника получилось на целый абзац из восьми предложений! Смотрю уже 70 страниц романа. А потом такая гениальная мысль мне в голову пришла! А что если взять какие-то цитаты, поставлять их в каждую главу и прокомментировать их, мол, что я о них думаю и все-такое.</w:t>
      </w:r>
    </w:p>
    <w:p>
      <w:pPr>
        <w:pStyle w:val="Normal"/>
        <w:rPr/>
      </w:pPr>
      <w:r>
        <w:rPr/>
        <w:t>Например, «платье береги снову, а честь смолоду». А я на это пишу, что это неправильно, так как платье твое видят все, а честь никто, и, вообще, что такое честь и кто ее видел и т.д. и т.п.</w:t>
      </w:r>
    </w:p>
    <w:p>
      <w:pPr>
        <w:pStyle w:val="Normal"/>
        <w:rPr/>
      </w:pPr>
      <w:r>
        <w:rPr/>
        <w:t>Убил на это дело еще неделю. И вуаля, как говорят европейцы – набрал 100 страниц.</w:t>
      </w:r>
    </w:p>
    <w:p>
      <w:pPr>
        <w:pStyle w:val="Normal"/>
        <w:rPr/>
      </w:pPr>
      <w:r>
        <w:rPr/>
        <w:t>Лучшее – враг хорошего, как говорит моя мать. И я решил остановиться на достигнутом. Мне потребовался месяц на то, чтобы написать роман. Заковырка возникла с названием, но париться не стал – открыл сборник стихов и взял первое на, что упал глаз. И не плохо получилось, знаете ли, на обложке достаточно мило смотрится: «Он уважать себя заставил».</w:t>
      </w:r>
    </w:p>
    <w:p>
      <w:pPr>
        <w:pStyle w:val="Normal"/>
        <w:rPr/>
      </w:pPr>
      <w:r>
        <w:rPr/>
        <w:t>Дальше как вы можете подумать ничего трудного не было в издании романа. Мать позвонила знакомому редактору, поговорила с ним, я отправил ему роман по почте и собственно все. В том смысле, что через полгода книжка продавалась во всех книжных города. Знаете, в издательствах работают такие специальные люди, которые не по доброте душевной, а по работе исправят все ошибки, шероховатости стиля и т.п. А, ну и главная сенсация – они занизили мне возраст на три года. В аннотации написано, что автору книги 10 лет было, когда он ее сочинил, но просто ее не издавали до этого. Ну, вот и все. Вся история мальчика-гения.</w:t>
      </w:r>
    </w:p>
    <w:p>
      <w:pPr>
        <w:pStyle w:val="Normal"/>
        <w:rPr/>
      </w:pPr>
      <w:r>
        <w:rPr/>
        <w:t>Каждый день в моем блоге пять тысяч посетителей, мои статусы в социальных сетях отмечают как понравившиеся до семи тысяч человек. Моя физиономия не сходит с экранов телевидения. Я, мальчик-гений, поборник чистоты русского слова, добродетели, восстановления окружающей среды, борец за права женщин и детей, библиофил (да-да) и театрал, знаток поэзии серебряного века и что-еще-хотите.</w:t>
      </w:r>
    </w:p>
    <w:p>
      <w:pPr>
        <w:pStyle w:val="Normal"/>
        <w:rPr/>
      </w:pPr>
      <w:r>
        <w:rPr/>
        <w:t>Сейчас мне пятнадцать. Я мега-популярен, меня узнают на улице и просят автограф и все-такое. Короче, внимание и то чего мне не хватало раньше, я теперь имею в избытке.</w:t>
      </w:r>
    </w:p>
    <w:p>
      <w:pPr>
        <w:pStyle w:val="Normal"/>
        <w:rPr/>
      </w:pPr>
      <w:r>
        <w:rPr/>
        <w:t>Тоже будет и с вами, после того, как мы вместе поработаем. Будет, непременно будет.</w:t>
      </w:r>
    </w:p>
    <w:p>
      <w:pPr>
        <w:pStyle w:val="Normal"/>
        <w:rPr/>
      </w:pPr>
      <w:r>
        <w:rPr/>
        <w:t>Я как бы несу свет людям, сказал кто-то по ТВ. Непонятно, но приятно. Гениальность трудно осознать. И самому, и другим. Надо просто принять как факт.</w:t>
      </w: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  <w:t>Я мальчик-г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42:00Z</dcterms:created>
  <dc:creator>Александр</dc:creator>
  <dc:description/>
  <dc:language>en-US</dc:language>
  <cp:lastModifiedBy>Александр</cp:lastModifiedBy>
  <dcterms:modified xsi:type="dcterms:W3CDTF">2011-01-27T22:31:00Z</dcterms:modified>
  <cp:revision>4</cp:revision>
  <dc:subject/>
  <dc:title>2-я фантЛабораторная работа</dc:title>
</cp:coreProperties>
</file>