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machina</w:t>
      </w:r>
    </w:p>
    <w:p>
      <w:pPr>
        <w:pStyle w:val="Normal"/>
        <w:rPr/>
      </w:pPr>
      <w:r>
        <w:rPr>
          <w:i/>
        </w:rPr>
        <w:t>Себя-настоящего можно увидеть только в одном зеркале. Перед лицом смерти, с тебя слетает вся шелуха. Каким ты себя видел, каким ты хотел быть, каким тебя хотели видеть окружающие – все это неважно. И, отражаясь в ее холодных безразличных глазах, ты видишь себя настоящего. Скорее всего – в первый и последний ра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567" w:hanging="0"/>
        <w:rPr/>
      </w:pPr>
      <w:r>
        <w:rPr/>
        <w:t>1</w:t>
      </w:r>
    </w:p>
    <w:p>
      <w:pPr>
        <w:pStyle w:val="Normal"/>
        <w:rPr/>
      </w:pPr>
      <w:r>
        <w:rPr/>
        <w:t>В первый раз я умер, солнечным сентябрьским вечером две тысячи тридцать первого года. Последнее что я увидел – это как рушится небо.</w:t>
      </w:r>
    </w:p>
    <w:p>
      <w:pPr>
        <w:pStyle w:val="Normal"/>
        <w:rPr/>
      </w:pPr>
      <w:r>
        <w:rPr/>
        <w:t>Это произошло в торговом комплексе, огромном здании под прозрачным куполом. Я приходил туда каждую пятницу и примерно в одно и тоже время застывал перед стендом с играми. Это был своего рода ритуал.</w:t>
      </w:r>
    </w:p>
    <w:p>
      <w:pPr>
        <w:pStyle w:val="Normal"/>
        <w:rPr/>
      </w:pPr>
      <w:r>
        <w:rPr/>
        <w:t>В тот день, я услышал грохот, поднял взгляд и увидел, как трещина раскалывает небо, и оно рушится на меня.</w:t>
      </w:r>
    </w:p>
    <w:p>
      <w:pPr>
        <w:pStyle w:val="Normal"/>
        <w:rPr/>
      </w:pPr>
      <w:r>
        <w:rPr/>
        <w:t>Больше я ничего не помню, кроме бесконечной алой пелены. Порой она рассеивалась, и я понимал, что нахожусь в белой комнате с высоким потолком. Но даже в такие периоды я не понимал кто я, что происходит, и почему я не могу даже повернуть голову.</w:t>
      </w:r>
    </w:p>
    <w:p>
      <w:pPr>
        <w:pStyle w:val="Normal"/>
        <w:rPr/>
      </w:pPr>
      <w:r>
        <w:rPr/>
        <w:t>Этот период кончился, когда я открыл глаза и увидел нависшего надо мной мужчину в белом халате.</w:t>
      </w:r>
    </w:p>
    <w:p>
      <w:pPr>
        <w:pStyle w:val="Normal"/>
        <w:rPr/>
      </w:pPr>
      <w:r>
        <w:rPr/>
        <w:t>Он сказал, что он врач и что хочет меня вылечить. Он объяснил, что я стал жертвой аварии – в купол торгового комплекса врезался аэромобиль. Меня завалило обломками. Врач сказал, что мне, наверное, повезло: рядом со мной упала толстая колонна, одна из тех, что держали конструкцию купола, и она вместе с упавшими следом крупными обломками образовали «карман», в котором я находился, пока до меня не добрались спасатели.</w:t>
      </w:r>
    </w:p>
    <w:p>
      <w:pPr>
        <w:pStyle w:val="Normal"/>
        <w:rPr/>
      </w:pPr>
      <w:r>
        <w:rPr/>
        <w:t>- Я не могу двигаться, - сказал я. Просто отметил этот факт, никаких эмоций я не испытывал. Мой голос оказался таким тихим и слабым, что я не узнал его.</w:t>
      </w:r>
    </w:p>
    <w:p>
      <w:pPr>
        <w:pStyle w:val="Normal"/>
        <w:rPr/>
      </w:pPr>
      <w:r>
        <w:rPr/>
        <w:t>- Тебе нечем, – ответил врач. – Тебе придавило руки и ноги. Когда до тебя добрались, их было уже поздно спасать. Пришлось ампутировать.</w:t>
      </w:r>
    </w:p>
    <w:p>
      <w:pPr>
        <w:pStyle w:val="Normal"/>
        <w:rPr/>
      </w:pPr>
      <w:r>
        <w:rPr/>
        <w:t>- Вот как, - мне пришло в голову, что я должен испытывать какие-то эмоции по этому поводу. Но я ничего не чувствовал.</w:t>
      </w:r>
    </w:p>
    <w:p>
      <w:pPr>
        <w:pStyle w:val="Normal"/>
        <w:rPr/>
      </w:pPr>
      <w:r>
        <w:rPr/>
        <w:t>- Череп и позвоночник тоже был поврежден. Откровенно говоря, мы все очень удивлены тем, что ты выжил.</w:t>
      </w:r>
    </w:p>
    <w:p>
      <w:pPr>
        <w:pStyle w:val="Normal"/>
        <w:rPr/>
      </w:pPr>
      <w:r>
        <w:rPr/>
        <w:t>- Вот как...</w:t>
      </w:r>
    </w:p>
    <w:p>
      <w:pPr>
        <w:pStyle w:val="Normal"/>
        <w:rPr/>
      </w:pPr>
      <w:r>
        <w:rPr/>
        <w:t>- У тебя очень добрые родители. Твой случай страховка не покрывает, операция на мозге была очень сложная и дорогая… Но они сразу выложили деньги, хотя я предупредил, что, что шанс успеха очень невелик…. Послушай, обычно больной должен подписать согласие на эвтаназию, но в твоем случае…</w:t>
      </w:r>
    </w:p>
    <w:p>
      <w:pPr>
        <w:pStyle w:val="Normal"/>
        <w:rPr/>
      </w:pPr>
      <w:r>
        <w:rPr/>
        <w:t>Я заснул, недослушав его.</w:t>
      </w:r>
    </w:p>
    <w:p>
      <w:pPr>
        <w:pStyle w:val="Normal"/>
        <w:rPr/>
      </w:pPr>
      <w:r>
        <w:rPr/>
        <w:t>Потом ко мне приходили родители. Шон был бледнее обычного, Альберт все время нервно шутил, и, кажется, был слегка пьян. Они говорили, чтобы я даже не думал об эвтаназии, чтобы там не говорили доктора. Они говорили, что не смотря ни на что, не оставят меня и сделают все, чтобы я был счастлив. Они говорили, что как только меня выпишут, подарят мне новый нейроинтерфейс и разрешат играть в «Сферу героев» хоть целые дни напролет. Они говорили, что любят меня. Они много чего говорили.</w:t>
      </w:r>
    </w:p>
    <w:p>
      <w:pPr>
        <w:pStyle w:val="Normal"/>
        <w:rPr/>
      </w:pPr>
      <w:r>
        <w:rPr/>
        <w:t>Под конец я подумал, что мне стоило бы улыбнуться, и честно попытался это сделать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2</w:t>
      </w:r>
    </w:p>
    <w:p>
      <w:pPr>
        <w:pStyle w:val="Normal"/>
        <w:rPr/>
      </w:pPr>
      <w:r>
        <w:rPr/>
        <w:t>А потом пришла она. Нестарая еще седовласая женщина в строгом темном костюме. Зеленые глаза с холодным интересом смотрели на меня сквозь круглые стекла очков. Так смотрят на забавную безделушку в сувенирной давке.</w:t>
      </w:r>
    </w:p>
    <w:p>
      <w:pPr>
        <w:pStyle w:val="Normal"/>
        <w:rPr/>
      </w:pPr>
      <w:r>
        <w:rPr/>
        <w:t>Точнее говоря, она не пришла - приехала в дорогом инвалидном кресле. А за креслом стояла молодая девушка в белом костюме. У нее была чрезвычайно бледная кожа и короткие волосы, выкрашенные в синий цвет, по последней моде. В отличие от женщины в кресле, на лице девушки не было никаких эмоций.</w:t>
      </w:r>
    </w:p>
    <w:p>
      <w:pPr>
        <w:pStyle w:val="Normal"/>
        <w:rPr/>
      </w:pPr>
      <w:r>
        <w:rPr/>
        <w:t>- Какая прелесть! – воскликнула женщина. – Мальчик ты являешь собою живое доказательство того, что Бог существует и у него весьма оригинальное чувство юмора.</w:t>
      </w:r>
    </w:p>
    <w:p>
      <w:pPr>
        <w:pStyle w:val="Normal"/>
        <w:rPr/>
      </w:pPr>
      <w:r>
        <w:rPr/>
        <w:t>Я промолчал.</w:t>
      </w:r>
    </w:p>
    <w:p>
      <w:pPr>
        <w:pStyle w:val="Normal"/>
        <w:rPr/>
      </w:pPr>
      <w:r>
        <w:rPr/>
        <w:t>- Теперь тебя ждет увлекательная долгая жизнь на пособии и годы увлекательных приключений в «Сфере героев». Какое счастье, что с нынешним нейроинтерфейсами для игр больше не нужны руки и ноги.</w:t>
      </w:r>
    </w:p>
    <w:p>
      <w:pPr>
        <w:pStyle w:val="Normal"/>
        <w:rPr/>
      </w:pPr>
      <w:r>
        <w:rPr/>
        <w:t>- С интером я даже машину водить смогу, - возразил я.</w:t>
      </w:r>
    </w:p>
    <w:p>
      <w:pPr>
        <w:pStyle w:val="Normal"/>
        <w:rPr/>
      </w:pPr>
      <w:r>
        <w:rPr/>
        <w:t>Женщина согласилась.</w:t>
      </w:r>
    </w:p>
    <w:p>
      <w:pPr>
        <w:pStyle w:val="Normal"/>
        <w:rPr/>
      </w:pPr>
      <w:r>
        <w:rPr/>
        <w:t>- Ага, если у твоих «родителей» - это слово она выговорила с явным презрением – еще остались деньги, они могут купить тебе крутое кресло, управляемое интером. С манипулятором и возможностью самостоятельно подниматься по лестницам. Полноценная жизнь… почти.</w:t>
      </w:r>
    </w:p>
    <w:p>
      <w:pPr>
        <w:pStyle w:val="Normal"/>
        <w:rPr/>
      </w:pPr>
      <w:r>
        <w:rPr/>
        <w:t>- Вы пришли насмехаться надо мной? – равнодушно спросил я.</w:t>
      </w:r>
    </w:p>
    <w:p>
      <w:pPr>
        <w:pStyle w:val="Normal"/>
        <w:rPr/>
      </w:pPr>
      <w:r>
        <w:rPr/>
        <w:t>- Смотри, Алиса, какой молодец, - женщина обратилась к стоящей позади нее, - не обижается.</w:t>
      </w:r>
    </w:p>
    <w:p>
      <w:pPr>
        <w:pStyle w:val="Normal"/>
        <w:rPr/>
      </w:pPr>
      <w:r>
        <w:rPr/>
        <w:t>- Это действительно не обычно, - равнодушно проговорила та.</w:t>
      </w:r>
    </w:p>
    <w:p>
      <w:pPr>
        <w:pStyle w:val="Normal"/>
        <w:rPr/>
      </w:pPr>
      <w:r>
        <w:rPr/>
        <w:t>Женщина в коляске вновь повернулась ко мне.</w:t>
      </w:r>
    </w:p>
    <w:p>
      <w:pPr>
        <w:pStyle w:val="Normal"/>
        <w:rPr/>
      </w:pPr>
      <w:r>
        <w:rPr/>
        <w:t>-На самом деле, мой мальчик, я пришла сделать тебе предложение, от которого ты не сможешь отказаться. Как ты смотришь на то, чтобы снова поставить тебя на ноги? Чтобы ты смог снова бегать, прыгать лазать в к девчонкам в спальню через окно… Кстати, это дело тоже можно хмм… поставить обратно.</w:t>
      </w:r>
    </w:p>
    <w:p>
      <w:pPr>
        <w:pStyle w:val="Normal"/>
        <w:rPr/>
      </w:pPr>
      <w:r>
        <w:rPr/>
        <w:t>-Это невозможно, – возразил я.</w:t>
      </w:r>
    </w:p>
    <w:p>
      <w:pPr>
        <w:pStyle w:val="Normal"/>
        <w:rPr/>
      </w:pPr>
      <w:r>
        <w:rPr/>
        <w:t>- Все возможно, мой мальчик. Главное - найти правильный подход.</w:t>
      </w:r>
    </w:p>
    <w:p>
      <w:pPr>
        <w:pStyle w:val="Normal"/>
        <w:rPr/>
      </w:pPr>
      <w:r>
        <w:rPr/>
        <w:t>-А что вы хотите взамен?</w:t>
      </w:r>
    </w:p>
    <w:p>
      <w:pPr>
        <w:pStyle w:val="Normal"/>
        <w:rPr/>
      </w:pPr>
      <w:r>
        <w:rPr/>
        <w:t>-О, - просияла женщина, – всего лишь немного твоего времени. Ну и еще кое-что, сущий пустяк: твою душу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3</w:t>
      </w:r>
    </w:p>
    <w:p>
      <w:pPr>
        <w:pStyle w:val="Normal"/>
        <w:rPr/>
      </w:pPr>
      <w:r>
        <w:rPr/>
        <w:t>Как и для эвтаназии, для продажи души оказалось достаточно моего устного согласия.</w:t>
      </w:r>
    </w:p>
    <w:p>
      <w:pPr>
        <w:pStyle w:val="Normal"/>
        <w:rPr/>
      </w:pPr>
      <w:r>
        <w:rPr/>
        <w:t>Странную женщину звали Анна Максимовская и она была главой отдела робототехники «НоваТех». В ее власти было сделать мне новые руки и ноги. И не только их.</w:t>
      </w:r>
    </w:p>
    <w:p>
      <w:pPr>
        <w:pStyle w:val="Normal"/>
        <w:rPr/>
      </w:pPr>
      <w:r>
        <w:rPr/>
        <w:t>Это я узнал через полгода, когда смог встать постели. Почти все это время я провел без сознания. Надо мной провели с полдюжины уникальных операций, вся затея обошлась в целое состояние.</w:t>
      </w:r>
    </w:p>
    <w:p>
      <w:pPr>
        <w:pStyle w:val="Normal"/>
        <w:rPr/>
      </w:pPr>
      <w:r>
        <w:rPr/>
        <w:t>Через полгода я сумел подняться с постели и сделать первый шаг. Шаг новыми ногами из высокопрочной стали.</w:t>
      </w:r>
    </w:p>
    <w:p>
      <w:pPr>
        <w:pStyle w:val="Normal"/>
        <w:rPr/>
      </w:pPr>
      <w:r>
        <w:rPr/>
        <w:t>От человека во мне осталось только голова и туловище. Ито, большую часть мускулатуры и костей заменили механикой. Поврежденную часть мозга компенсировал вживленный процессор. В этом и не было необходимости, но Анна решила не мелочиться. Вживленный нейроинтерфейс превосходил все существующие в продажи серийные образцы. Особенно меня поразил объем его постоянно памяти…</w:t>
      </w:r>
    </w:p>
    <w:p>
      <w:pPr>
        <w:pStyle w:val="Normal"/>
        <w:rPr/>
      </w:pPr>
      <w:r>
        <w:rPr/>
        <w:t>Мне все еще нужно было время от времени спасть, есть, и посещать уборную. Но при этом я теперь мог в уме извлечь кубический корень из пятизначного числа и сто раз отжаться на мизинце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4</w:t>
      </w:r>
    </w:p>
    <w:p>
      <w:pPr>
        <w:pStyle w:val="Normal"/>
        <w:rPr/>
      </w:pPr>
      <w:r>
        <w:rPr/>
        <w:t>- Тебе следует подкачать пресс, - заметила Максимовская. – Он не сочетается со всем остальным.</w:t>
      </w:r>
    </w:p>
    <w:p>
      <w:pPr>
        <w:pStyle w:val="Normal"/>
        <w:rPr/>
      </w:pPr>
      <w:r>
        <w:rPr/>
        <w:t>Мы сидели в ее кабинете, погруженном в полумрак помещении, больше похожем на гостиную. Всю дальнюю стену занимало огромное окно, из которого открывался вид на город внизу – скопище огней на черном фоне. О том, что помещение предназначено для работы, напоминал только стол с компьютером и голопроектором.</w:t>
      </w:r>
    </w:p>
    <w:p>
      <w:pPr>
        <w:pStyle w:val="Normal"/>
        <w:rPr/>
      </w:pPr>
      <w:r>
        <w:rPr/>
        <w:t>- Не было нужды делать из меня качка, - ответил я, рассматривая свою новую ладонь. Черную ладонь из металла.</w:t>
      </w:r>
    </w:p>
    <w:p>
      <w:pPr>
        <w:pStyle w:val="Normal"/>
        <w:rPr/>
      </w:pPr>
      <w:r>
        <w:rPr/>
        <w:t>- Не качка, а мужчину с нормально развитой мускулатурой, - поправила Анна. – Еще скажи, что тебе не нравится.</w:t>
      </w:r>
    </w:p>
    <w:p>
      <w:pPr>
        <w:pStyle w:val="Normal"/>
        <w:rPr/>
      </w:pPr>
      <w:r>
        <w:rPr/>
        <w:t>- Мне все нравится. Не в моем положении жаловаться.</w:t>
      </w:r>
    </w:p>
    <w:p>
      <w:pPr>
        <w:pStyle w:val="Normal"/>
        <w:rPr/>
      </w:pPr>
      <w:r>
        <w:rPr/>
        <w:t>- Вот именно, мой мальчик, – она улыбнулась, - вот именно.</w:t>
      </w:r>
    </w:p>
    <w:p>
      <w:pPr>
        <w:pStyle w:val="Normal"/>
        <w:rPr/>
      </w:pPr>
      <w:r>
        <w:rPr/>
        <w:t>- Вы все еще не сказали, зачем я вам понадобился, – напомнил я.</w:t>
      </w:r>
    </w:p>
    <w:p>
      <w:pPr>
        <w:pStyle w:val="Normal"/>
        <w:rPr/>
      </w:pPr>
      <w:r>
        <w:rPr/>
        <w:t>- Помимо удовлетворения моего извращенного интереса? Все просто: мне нужно чтобы ты расследовал гибель Алекса Гримма, моего подчиненного. Однажды, чуть больше полугода назад, его аэромобиль потерял управление и врезался в купол торгового центра, так неудачно, что один несчастный мальчик в результате потерял руки и ноги.</w:t>
      </w:r>
    </w:p>
    <w:p>
      <w:pPr>
        <w:pStyle w:val="Normal"/>
        <w:rPr/>
      </w:pPr>
      <w:r>
        <w:rPr/>
        <w:t>- Понятно.</w:t>
      </w:r>
    </w:p>
    <w:p>
      <w:pPr>
        <w:pStyle w:val="Normal"/>
        <w:rPr/>
      </w:pPr>
      <w:r>
        <w:rPr/>
        <w:t>- Полиция, наша служба безопасности и даже частный детектив ничего толком не нашли.</w:t>
      </w:r>
    </w:p>
    <w:p>
      <w:pPr>
        <w:pStyle w:val="Normal"/>
        <w:rPr/>
      </w:pPr>
      <w:r>
        <w:rPr/>
        <w:t>- Почему думаете, что что-то найду я?</w:t>
      </w:r>
    </w:p>
    <w:p>
      <w:pPr>
        <w:pStyle w:val="Normal"/>
        <w:rPr/>
      </w:pPr>
      <w:r>
        <w:rPr/>
        <w:t>- Всего лишь интуиция, - Анна улыбнулась. – Не переоценивай себя, мой мальчик. До твоих аналитических способностей мне нет дела, мне просто нужен инструмент, который не подведет в самый ответственный момент. Поскольку ты теперь во всем зависишь от меня и лично заинтересован в этом деле, ты – лучший вариант из возможных.</w:t>
      </w:r>
    </w:p>
    <w:p>
      <w:pPr>
        <w:pStyle w:val="Normal"/>
        <w:rPr/>
      </w:pPr>
      <w:r>
        <w:rPr/>
        <w:t>- У вас уже есть один ходячий инструмент, - напомнил я.</w:t>
      </w:r>
    </w:p>
    <w:p>
      <w:pPr>
        <w:pStyle w:val="Normal"/>
        <w:rPr/>
      </w:pPr>
      <w:r>
        <w:rPr/>
        <w:t>- Ты про Алису? Увы, ей не хватает некоторой гибкости… - она повернулась к двери и позвала: - Алиса, будь добра, покажи ему.</w:t>
      </w:r>
    </w:p>
    <w:p>
      <w:pPr>
        <w:pStyle w:val="Normal"/>
        <w:rPr/>
      </w:pPr>
      <w:r>
        <w:rPr/>
        <w:t>Алиса вошла и «показала». Она приложила пальцы к вискам, как иногда делают при мигрени, и… сняла свое лицо. Это была маска. Ее настоящее «лицо» чем-то напоминало череп, а чем-то морду киборга-убийцы из популярного сериала. Только ни один дизайнер не сделает киборгу таких нелепых голубых глаз на выкате.</w:t>
      </w:r>
    </w:p>
    <w:p>
      <w:pPr>
        <w:pStyle w:val="Normal"/>
        <w:rPr/>
      </w:pPr>
      <w:r>
        <w:rPr/>
        <w:t>- Киборг? – уточнил я.</w:t>
      </w:r>
    </w:p>
    <w:p>
      <w:pPr>
        <w:pStyle w:val="Normal"/>
        <w:rPr/>
      </w:pPr>
      <w:r>
        <w:rPr/>
        <w:t>- Киборг здесь ты, а она робот, - поправила Анна. – Можешь идти, спасибо, Алиса.</w:t>
      </w:r>
    </w:p>
    <w:p>
      <w:pPr>
        <w:pStyle w:val="Normal"/>
        <w:rPr/>
      </w:pPr>
      <w:r>
        <w:rPr/>
        <w:t>Робот надел обратно маску и удалился.</w:t>
      </w:r>
    </w:p>
    <w:p>
      <w:pPr>
        <w:pStyle w:val="Normal"/>
        <w:rPr/>
      </w:pPr>
      <w:r>
        <w:rPr/>
        <w:t>- Наше с Гриммом детище, - продолжила она, – я сейчас провожу ее испытания.</w:t>
      </w:r>
    </w:p>
    <w:p>
      <w:pPr>
        <w:pStyle w:val="Normal"/>
        <w:rPr/>
      </w:pPr>
      <w:r>
        <w:rPr/>
        <w:t>- Теперь понятно, почему она такая.</w:t>
      </w:r>
    </w:p>
    <w:p>
      <w:pPr>
        <w:pStyle w:val="Normal"/>
        <w:rPr/>
      </w:pPr>
      <w:r>
        <w:rPr/>
        <w:t>- Такая холодная? Ха, можешь не беспокоиться, при желании, она может веселиться и шутить почище любого комика. То есть изображать веселье и подбирать подходящие к ситуации шутки из своего банка данных.</w:t>
      </w:r>
    </w:p>
    <w:p>
      <w:pPr>
        <w:pStyle w:val="Normal"/>
        <w:rPr/>
      </w:pPr>
      <w:r>
        <w:rPr/>
        <w:t>- Потрясающе.</w:t>
      </w:r>
    </w:p>
    <w:p>
      <w:pPr>
        <w:pStyle w:val="Normal"/>
        <w:rPr/>
      </w:pPr>
      <w:r>
        <w:rPr/>
        <w:t>- Ага. Директор тоже так говорит и уже подсчитывает прибыли от продажи сотням извращенцев безотказных служанок и копий популярных персонажей.</w:t>
      </w:r>
    </w:p>
    <w:p>
      <w:pPr>
        <w:pStyle w:val="Normal"/>
        <w:rPr/>
      </w:pPr>
      <w:r>
        <w:rPr/>
        <w:t>- А что вас не устраивает?</w:t>
      </w:r>
    </w:p>
    <w:p>
      <w:pPr>
        <w:pStyle w:val="Normal"/>
        <w:rPr/>
      </w:pPr>
      <w:r>
        <w:rPr/>
        <w:t>- Это не достижение, а ерунда, - Анна отмахнулась, - в принципе, ничем не отличается от механических кукол, которые подавали чай японским императорам пару сотен лет назад. Устройство малость посложней, а так все тоже самое.</w:t>
      </w:r>
    </w:p>
    <w:p>
      <w:pPr>
        <w:pStyle w:val="Normal"/>
        <w:rPr/>
      </w:pPr>
      <w:r>
        <w:rPr/>
        <w:t>Я недоверчиво посмотрел на нее.</w:t>
      </w:r>
    </w:p>
    <w:p>
      <w:pPr>
        <w:pStyle w:val="Normal"/>
        <w:rPr/>
      </w:pPr>
      <w:r>
        <w:rPr/>
        <w:t>- Понимаешь, изобразить поведение человека – задачка достаточно сложная, но вполне решаемая. Общее число всех возможных разумных человеческих действий велико, но не бесконечно. С эмоциями даже проще, их не так уж много. Так что в девяносто девяти случаев из ста наблюдатель не догадается, что под данной Персоной, ничего не скрывается.</w:t>
      </w:r>
    </w:p>
    <w:p>
      <w:pPr>
        <w:pStyle w:val="Normal"/>
        <w:rPr/>
      </w:pPr>
      <w:r>
        <w:rPr/>
        <w:t>- Персоной?</w:t>
      </w:r>
    </w:p>
    <w:p>
      <w:pPr>
        <w:pStyle w:val="Normal"/>
        <w:rPr/>
      </w:pPr>
      <w:r>
        <w:rPr/>
        <w:t>-Так мы называем набор привычных мыслей выражений и реакций свойственных каждому человеку. Латинское Personа в изначальном значении – «звучащая через». В принципе, тоже самое, что и «личность», но это слово слишком многозначное, и так что мы предпочли изобрести собственный термин, дабы избежать ненужного бардака.</w:t>
      </w:r>
    </w:p>
    <w:p>
      <w:pPr>
        <w:pStyle w:val="Normal"/>
        <w:rPr/>
      </w:pPr>
      <w:r>
        <w:rPr/>
        <w:t>- То есть, вся личность Алисы – это наобр инструкций как вести себя в том или ином случае?</w:t>
      </w:r>
    </w:p>
    <w:p>
      <w:pPr>
        <w:pStyle w:val="Normal"/>
        <w:rPr/>
      </w:pPr>
      <w:r>
        <w:rPr/>
        <w:t>- Ты не понял, мой мальчик, любая личность – это набор инструкций. Разница в том, что у человека за этим набором инструкций скрывается нечто, для простоты назовем это «сущностью», или «душой». А у робота этого нет. «Person</w:t>
      </w:r>
      <w:r>
        <w:rPr>
          <w:lang w:val="en-US"/>
        </w:rPr>
        <w:t>a</w:t>
      </w:r>
      <w:r>
        <w:rPr/>
        <w:t>» - это, изначально, маска-резонатор у актера в античном театре. Слово «личность», «личина» - просто попытка перевода этого слова на наш язык.</w:t>
      </w:r>
    </w:p>
    <w:p>
      <w:pPr>
        <w:pStyle w:val="Normal"/>
        <w:rPr/>
      </w:pPr>
      <w:r>
        <w:rPr/>
        <w:t>- Чем занимался Алекс Гримм? Этой Персоной? – предположил я.</w:t>
      </w:r>
    </w:p>
    <w:p>
      <w:pPr>
        <w:pStyle w:val="Normal"/>
        <w:rPr/>
      </w:pPr>
      <w:r>
        <w:rPr/>
        <w:t>- Угадал, он был разработчиком A.I., лучшим из лучших. Интеллект Алисы – его рук дело. Я сама в основном по части механики работала… - Анна вздохнула. – Беднягу так угнетало, что он не может создать настоящий искусственный разум, способный к творчеству и абстрактному мышлению…</w:t>
      </w:r>
    </w:p>
    <w:p>
      <w:pPr>
        <w:pStyle w:val="Normal"/>
        <w:rPr/>
      </w:pPr>
      <w:r>
        <w:rPr/>
        <w:t>Уже стоя в дверях, я обернулся и спросил.</w:t>
      </w:r>
    </w:p>
    <w:p>
      <w:pPr>
        <w:pStyle w:val="Normal"/>
        <w:rPr/>
      </w:pPr>
      <w:r>
        <w:rPr/>
        <w:t>- А почему вы сами себе не сделаете новые ноги, как сделали мне?</w:t>
      </w:r>
    </w:p>
    <w:p>
      <w:pPr>
        <w:pStyle w:val="Normal"/>
        <w:rPr/>
      </w:pPr>
      <w:r>
        <w:rPr/>
        <w:t>- Синдром Густава – Планка, - Анна печально улыбнулась. – Мое тело не примет ничего серьезнее искусственного зуба. У меня и нейроинтерфейса нет, если ты не заметил.</w:t>
      </w:r>
    </w:p>
    <w:p>
      <w:pPr>
        <w:pStyle w:val="Normal"/>
        <w:rPr/>
      </w:pPr>
      <w:r>
        <w:rPr/>
        <w:t>- Еще вопрос, - сказал я. – Почему я ничего не чувствую с тех пор как получил это тело? Почти ничего. Ни тоски по прошлому, ни страха перед будущим. Я не переживаю за родителей. Я чувствую только некоторое любопытство.</w:t>
      </w:r>
    </w:p>
    <w:p>
      <w:pPr>
        <w:pStyle w:val="Normal"/>
        <w:rPr/>
      </w:pPr>
      <w:r>
        <w:rPr/>
        <w:t>Она скривила губы и развела руками.</w:t>
      </w:r>
    </w:p>
    <w:p>
      <w:pPr>
        <w:pStyle w:val="Normal"/>
        <w:rPr/>
      </w:pPr>
      <w:r>
        <w:rPr/>
        <w:t>- Тут уж я не причем, мой мальчик. Тебе оторвало руки-ноги, тебе вырезали часть мозга. У тебя теперь две трети тела из металла, и сопроцессор в дополнение к мозгу. Было бы странным, если бы ты остался прежним юным обалдуем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5</w:t>
      </w:r>
    </w:p>
    <w:p>
      <w:pPr>
        <w:pStyle w:val="Normal"/>
        <w:rPr/>
      </w:pPr>
      <w:r>
        <w:rPr/>
        <w:t>Теперь я числился заместителем Анны Максимовской, и мой уровень допуска позволял мне шляться почти где угодно и совать нос почти во все корпоративные тайны. Для начала, я принялся изучать Алекса Гримма.</w:t>
      </w:r>
    </w:p>
    <w:p>
      <w:pPr>
        <w:pStyle w:val="Normal"/>
        <w:rPr/>
      </w:pPr>
      <w:r>
        <w:rPr/>
        <w:t>У нас с ним обнаружилось кое-что общее. Он, как и я, был человеком-инструментом. Он целиком был предназначен для программирования и только этим и занимался. Кабинет Гримма стоял нетронутым со дня его гибели, так распорядилась Анна. Это помещение производило своеобразное впечатление. Повсюду валялись какие-то бумаги: распечатки, нарисованные от руки схемы, непонятные записи, сделанные совершенно нечитаемым почерком…</w:t>
      </w:r>
    </w:p>
    <w:p>
      <w:pPr>
        <w:pStyle w:val="Normal"/>
        <w:rPr/>
      </w:pPr>
      <w:r>
        <w:rPr/>
        <w:t>Например, меня привела в недоумение надпись на полях одного из документов по проекту «Ловец снов». Она была сделана от руки и гласила «Нужен страх!» .</w:t>
      </w:r>
    </w:p>
    <w:p>
      <w:pPr>
        <w:pStyle w:val="Normal"/>
        <w:rPr/>
      </w:pPr>
      <w:r>
        <w:rPr/>
        <w:t>Судя по всему, Гримм часто оставался ночевать в своем кабинете. Для этого в углу стоял диван, в данный момент, похороненный под всевозможными бумагами и цифровыми носителями.</w:t>
      </w:r>
    </w:p>
    <w:p>
      <w:pPr>
        <w:pStyle w:val="Normal"/>
        <w:rPr/>
      </w:pPr>
      <w:r>
        <w:rPr/>
        <w:t>С компьютером было еще хуже. Его операционная система была создана самим Гримом на базе бесплатной общедоступной «оси» и собственных разработок «НоваТех». Мне понадобилась помощь одного из бывших подчиненных Гримма, чтобы хоть немного разобраться в компьютере.</w:t>
      </w:r>
    </w:p>
    <w:p>
      <w:pPr>
        <w:pStyle w:val="Normal"/>
        <w:rPr/>
      </w:pPr>
      <w:r>
        <w:rPr/>
        <w:t>Наконец, я более-менее составил представление о содержании компьютера Гримма и последних действиях в Сети.</w:t>
      </w:r>
    </w:p>
    <w:p>
      <w:pPr>
        <w:pStyle w:val="Normal"/>
        <w:rPr/>
      </w:pPr>
      <w:r>
        <w:rPr/>
        <w:t>К счастью, он довольно наплевательски относился к безопасности, так что возиться с паролями особо не пришлось.</w:t>
      </w:r>
    </w:p>
    <w:p>
      <w:pPr>
        <w:pStyle w:val="Normal"/>
        <w:rPr/>
      </w:pPr>
      <w:r>
        <w:rPr/>
        <w:t>Я вызвал Максимовскую через нейроинтерфейс.</w:t>
      </w:r>
    </w:p>
    <w:p>
      <w:pPr>
        <w:pStyle w:val="Normal"/>
        <w:rPr/>
      </w:pPr>
      <w:r>
        <w:rPr/>
        <w:t>- Да, - она находилась за столом в своем кабинете, камера передавала ее лицо и панораму города в окне за ее спиной.</w:t>
      </w:r>
    </w:p>
    <w:p>
      <w:pPr>
        <w:pStyle w:val="Normal"/>
        <w:rPr/>
      </w:pPr>
      <w:r>
        <w:rPr/>
        <w:t>- Забавно. Гримм запрограммировал свой компьютер так, чтобы он открывал программы по щелчку пальцев.</w:t>
      </w:r>
    </w:p>
    <w:p>
      <w:pPr>
        <w:pStyle w:val="Normal"/>
        <w:rPr/>
      </w:pPr>
      <w:r>
        <w:rPr/>
        <w:t>- Скажи мне что-то, чего я не знаю.</w:t>
      </w:r>
    </w:p>
    <w:p>
      <w:pPr>
        <w:pStyle w:val="Normal"/>
        <w:rPr/>
      </w:pPr>
      <w:r>
        <w:rPr/>
        <w:t>- Я начал разбираться в его записях. В основном он занимался проектами «Старший Брат», и «Ловец снов». Еще какие-то записи о «Майтрее».</w:t>
      </w:r>
    </w:p>
    <w:p>
      <w:pPr>
        <w:pStyle w:val="Normal"/>
        <w:rPr/>
      </w:pPr>
      <w:r>
        <w:rPr/>
        <w:t>- Это тоже не новость. «Старший брат» – это вообще седая древность, «Ловец снов» - проект нового квантового процессора, который он курировал. «Майтрея» – это так, наше с ним маленькое хобби.</w:t>
      </w:r>
    </w:p>
    <w:p>
      <w:pPr>
        <w:pStyle w:val="Normal"/>
        <w:rPr/>
      </w:pPr>
      <w:r>
        <w:rPr/>
        <w:t>- Я думал, программирование – это его хобби.</w:t>
      </w:r>
    </w:p>
    <w:p>
      <w:pPr>
        <w:pStyle w:val="Normal"/>
        <w:rPr/>
      </w:pPr>
      <w:r>
        <w:rPr/>
        <w:t>- Скажем так, я задала ему одну задачку, которую он пытался решить с помощью программирования.</w:t>
      </w:r>
    </w:p>
    <w:p>
      <w:pPr>
        <w:pStyle w:val="Normal"/>
        <w:rPr/>
      </w:pPr>
      <w:r>
        <w:rPr/>
        <w:t>- Последнее время он много читал.</w:t>
      </w:r>
    </w:p>
    <w:p>
      <w:pPr>
        <w:pStyle w:val="Normal"/>
        <w:rPr/>
      </w:pPr>
      <w:r>
        <w:rPr/>
        <w:t>- Он всегда много читал.</w:t>
      </w:r>
    </w:p>
    <w:p>
      <w:pPr>
        <w:pStyle w:val="Normal"/>
        <w:rPr/>
      </w:pPr>
      <w:r>
        <w:rPr/>
        <w:t>- Он всегда много читал книг по психологии и религии?</w:t>
      </w:r>
    </w:p>
    <w:p>
      <w:pPr>
        <w:pStyle w:val="Normal"/>
        <w:rPr/>
      </w:pPr>
      <w:r>
        <w:rPr/>
        <w:t>-По психологии – да, когда занялся симуляцией человеческого поведения. На счет религии… вот здесь, мой мальчик, я должна тебя поздравить: тебе удалось меня удивить. Что конкретно он читал?</w:t>
      </w:r>
    </w:p>
    <w:p>
      <w:pPr>
        <w:pStyle w:val="Normal"/>
        <w:rPr/>
      </w:pPr>
      <w:r>
        <w:rPr/>
        <w:t>- Все подряд. Тут есть и христианство и буддизм и ислам, особенно суфизм… Кстати, тут есть забавное письмо: за неделю до смерти он договаривался о встрече с главой «Свидетелей Сетевого бога». Это какая-то странная секта. Я проверю.</w:t>
      </w:r>
    </w:p>
    <w:p>
      <w:pPr>
        <w:pStyle w:val="Normal"/>
        <w:rPr/>
      </w:pPr>
      <w:r>
        <w:rPr/>
        <w:t>- Хмм… «Проверишь»? Хорошо. Еще что-то?</w:t>
      </w:r>
    </w:p>
    <w:p>
      <w:pPr>
        <w:pStyle w:val="Normal"/>
        <w:rPr/>
      </w:pPr>
      <w:r>
        <w:rPr/>
        <w:t>- Я хочу, чтобы вы рассказали о «Старшем брате», о «Ловце снов» и о «Майтрее».</w:t>
      </w:r>
    </w:p>
    <w:p>
      <w:pPr>
        <w:pStyle w:val="Normal"/>
        <w:rPr/>
      </w:pPr>
      <w:r>
        <w:rPr/>
        <w:t>- Я пришлю тебе кое-что по «брату» и по «ловцу». О «Майтрее» поговорим в реале, когда ты выяснишь насчет этих «свидетелей», а я разберусь со своими прямыми обязанностями.</w:t>
      </w:r>
    </w:p>
    <w:p>
      <w:pPr>
        <w:pStyle w:val="Normal"/>
        <w:rPr/>
      </w:pPr>
      <w:r>
        <w:rPr/>
        <w:t>Она переслала два файла на мой нейроинтерфейс.</w:t>
      </w:r>
    </w:p>
    <w:p>
      <w:pPr>
        <w:pStyle w:val="Normal"/>
        <w:rPr/>
      </w:pPr>
      <w:r>
        <w:rPr/>
        <w:t>Было еще кое-что, на что я наткнулся в компьютере Гримма: пакет мощных боевых программ. Судя по всему, его собственного изготовление. Интересно, для какого «корабля» ему понадобились такие «торпеды»? Разве что валить сервер родной корпорации..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6</w:t>
      </w:r>
    </w:p>
    <w:p>
      <w:pPr>
        <w:pStyle w:val="Normal"/>
        <w:rPr/>
      </w:pPr>
      <w:r>
        <w:rPr/>
        <w:t>Дитрих Цвейг, генеральный директор «НоваТех» вызвал меня в себе. Его кабинет был пуст и безлик. Здесь явно поработал дизайнер интерьеров, но никакого отпечатка личности хозяина помещение не несло. Огромное окно во всю стену, стеллажи с документами и какими-то абстрактными статуэтками, да рабочий стол, со всем, что полагается большому начальнику.</w:t>
      </w:r>
    </w:p>
    <w:p>
      <w:pPr>
        <w:pStyle w:val="Normal"/>
        <w:rPr/>
      </w:pPr>
      <w:r>
        <w:rPr/>
        <w:t>Унылость и пустоту помещения скрадывал работающий голопроектор, подвесивший в воздух картику, очевидно, двойника той, что сейчас высвечивалась на мониторе Дитриха. Это было мое досье.</w:t>
      </w:r>
    </w:p>
    <w:p>
      <w:pPr>
        <w:pStyle w:val="Normal"/>
        <w:rPr/>
      </w:pPr>
      <w:r>
        <w:rPr/>
        <w:t>- Воспитывался в гомосексуальной семье, окончил школу с физико-математическим уклоном, единый экзамен сдал так себе, - хозяин кабинета был безлик под стать помещению. За модной прической и дорогим костюмом я не видел человека. - …Дважды привлекался к суду за нарушение авторских прав. Второй раз получил условный срок ввиду несовершеннолетия. Повезло. Это произошло за месяц до внесения изменений в закон об авторском праве…. Как можно было одним действием дважды нарушить авторское право?</w:t>
      </w:r>
    </w:p>
    <w:p>
      <w:pPr>
        <w:pStyle w:val="Normal"/>
        <w:rPr/>
      </w:pPr>
      <w:r>
        <w:rPr/>
        <w:t>- Я сделал клип, - ответил я, - положил видеоряд на музыку. Тем самым нарушив права и на песню и на фильм.</w:t>
      </w:r>
    </w:p>
    <w:p>
      <w:pPr>
        <w:pStyle w:val="Normal"/>
        <w:rPr/>
      </w:pPr>
      <w:r>
        <w:rPr/>
        <w:t>- С какой целью?</w:t>
      </w:r>
    </w:p>
    <w:p>
      <w:pPr>
        <w:pStyle w:val="Normal"/>
        <w:rPr/>
      </w:pPr>
      <w:r>
        <w:rPr/>
        <w:t>- Просто мне понравились и фильм, и песня.</w:t>
      </w:r>
    </w:p>
    <w:p>
      <w:pPr>
        <w:pStyle w:val="Normal"/>
        <w:rPr/>
      </w:pPr>
      <w:r>
        <w:rPr/>
        <w:t>Цвейг фыркнул. Потом посмотрел на меня и заметил:</w:t>
      </w:r>
    </w:p>
    <w:p>
      <w:pPr>
        <w:pStyle w:val="Normal"/>
        <w:rPr/>
      </w:pPr>
      <w:r>
        <w:rPr/>
        <w:t>- Ты выглядишь гораздо старше своего возраста.</w:t>
      </w:r>
    </w:p>
    <w:p>
      <w:pPr>
        <w:pStyle w:val="Normal"/>
        <w:rPr/>
      </w:pPr>
      <w:r>
        <w:rPr/>
        <w:t>- Это последствия травмы и операции. Вы позвали, чтобы поговорить об этом?</w:t>
      </w:r>
    </w:p>
    <w:p>
      <w:pPr>
        <w:pStyle w:val="Normal"/>
        <w:rPr/>
      </w:pPr>
      <w:r>
        <w:rPr/>
        <w:t>- Разумеется нет, я хочу понять, зачем Анне понадобилась новая игрушка.</w:t>
      </w:r>
    </w:p>
    <w:p>
      <w:pPr>
        <w:pStyle w:val="Normal"/>
        <w:rPr/>
      </w:pPr>
      <w:r>
        <w:rPr/>
        <w:t>- Вы могли бы спросить об этом ее саму.</w:t>
      </w:r>
    </w:p>
    <w:p>
      <w:pPr>
        <w:pStyle w:val="Normal"/>
        <w:rPr/>
      </w:pPr>
      <w:r>
        <w:rPr/>
        <w:t>- Я уже спрашивал. Ответ «у женщин свои причуды» меня не устроил. Обычно, ее прихоти, в конечном счете, идут на пользу компании. Но какая польза может быть от тебя, я не понимаю. Я подумал, что будет неплохой пиар когда мы выйдем на рынок протезов, но Анна была резко против.</w:t>
      </w:r>
    </w:p>
    <w:p>
      <w:pPr>
        <w:pStyle w:val="Normal"/>
        <w:rPr/>
      </w:pPr>
      <w:r>
        <w:rPr/>
        <w:t>- Для пиара лучше подойдет девушка, – предложил я. Перспектива стать лицом новой линии продуктов «НоваТех» мне не понравилась. – Это все? Я могу идти?</w:t>
      </w:r>
    </w:p>
    <w:p>
      <w:pPr>
        <w:pStyle w:val="Normal"/>
        <w:rPr/>
      </w:pPr>
      <w:r>
        <w:rPr/>
        <w:t>- Можешь.</w:t>
      </w:r>
    </w:p>
    <w:p>
      <w:pPr>
        <w:pStyle w:val="Normal"/>
        <w:rPr/>
      </w:pPr>
      <w:r>
        <w:rPr/>
        <w:t>У самой двери генеральный директор меня окликнул:</w:t>
      </w:r>
    </w:p>
    <w:p>
      <w:pPr>
        <w:pStyle w:val="Normal"/>
        <w:rPr/>
      </w:pPr>
      <w:r>
        <w:rPr/>
        <w:t>- Постой, еще кое-что.</w:t>
      </w:r>
    </w:p>
    <w:p>
      <w:pPr>
        <w:pStyle w:val="Normal"/>
        <w:rPr/>
      </w:pPr>
      <w:r>
        <w:rPr/>
        <w:t>- Да?</w:t>
      </w:r>
    </w:p>
    <w:p>
      <w:pPr>
        <w:pStyle w:val="Normal"/>
        <w:rPr/>
      </w:pPr>
      <w:r>
        <w:rPr/>
        <w:t>- Ты сейчас во всем зависишь от Анны. Но Анна зависит от меня. Не забывай.</w:t>
      </w:r>
    </w:p>
    <w:p>
      <w:pPr>
        <w:pStyle w:val="Normal"/>
        <w:rPr/>
      </w:pPr>
      <w:r>
        <w:rPr/>
        <w:t>- Я помню, не беспокойтесь, – я вышел за дверь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7</w:t>
      </w:r>
    </w:p>
    <w:p>
      <w:pPr>
        <w:pStyle w:val="Normal"/>
        <w:rPr/>
      </w:pPr>
      <w:r>
        <w:rPr/>
        <w:t>Храм «свидетелей Сетевого бога» располагался в подвале обычного жилого дома. Я посадил аэромобиль за три квартала и пошел пешком. Я вспомнил, как давно я не ходил по улицам. Здесь было почти как дома: обшарпанные старые стены домов, все в проводах и сияют налепленной рекламой.</w:t>
      </w:r>
    </w:p>
    <w:p>
      <w:pPr>
        <w:pStyle w:val="Normal"/>
        <w:rPr/>
      </w:pPr>
      <w:r>
        <w:rPr/>
        <w:t>Прохожие, все разные, но, при этом, каким-то образом, в каком-то плане совершенно одинаковые. И машины, блестящие там, где не заляпаны грязью.</w:t>
      </w:r>
    </w:p>
    <w:p>
      <w:pPr>
        <w:pStyle w:val="Normal"/>
        <w:rPr/>
      </w:pPr>
      <w:r>
        <w:rPr/>
        <w:t>Из-за резкого потепления, по проезжей части текли потоки бурой воды, увлекая за собой мусор. Одна машина чуть не обдала меня грязью, я отскочил с удивившей меня самого быстротой.</w:t>
      </w:r>
    </w:p>
    <w:p>
      <w:pPr>
        <w:pStyle w:val="Normal"/>
        <w:rPr/>
      </w:pPr>
      <w:r>
        <w:rPr/>
        <w:t>Над дверью одного из магазинов висел огромный телеэкран. На нем крутили музыкальный канал. Показывали концерт Карины Свон, виртуальной певицы. Неожиданно экран переключился и стал показывать какое-то местное телевиденье. Там шла историческая передача. Рассказывали о самолетах и подводных лодках Древнего Египта…</w:t>
      </w:r>
    </w:p>
    <w:p>
      <w:pPr>
        <w:pStyle w:val="Normal"/>
        <w:rPr/>
      </w:pPr>
      <w:r>
        <w:rPr/>
        <w:t>Я огляделся. Нужный мне вход должен быть где-то здесь. Он оказался за углом. Неприметная дверь оказалась не заперта.</w:t>
      </w:r>
    </w:p>
    <w:p>
      <w:pPr>
        <w:pStyle w:val="Normal"/>
        <w:rPr/>
      </w:pPr>
      <w:r>
        <w:rPr/>
        <w:t>Это было пустое помещение, вдоль стен стояли опутанные проводами корпуса, проекторы и мониторы. Некоторые комплектующие и отдельные платы висели прямо на стенах или свисало с потолка. Все это было связано между собой, шумело, шуршало и перемигивалось множеством мониторов, камер, лазеров и светодиодов. И выбрасывало в воздух множество бессвязных дергающихся голограмм.</w:t>
      </w:r>
    </w:p>
    <w:p>
      <w:pPr>
        <w:pStyle w:val="Normal"/>
        <w:rPr/>
      </w:pPr>
      <w:r>
        <w:rPr/>
        <w:t>У дальней стены стояла статуя, которая мне больше всего напомнила танцующего Шиву. Многорукое существо, танцующее в круге. Только здесь круг символизировал то ли элемент сети, то ли центральную шину.</w:t>
      </w:r>
    </w:p>
    <w:p>
      <w:pPr>
        <w:pStyle w:val="Normal"/>
        <w:rPr/>
      </w:pPr>
      <w:r>
        <w:rPr/>
        <w:t>Перед статуей сидели на коленях и молились человек восемь. Самые разные люди. Кажется, один студент. Пара женщин, по видимому, домохозяек. Еще я узнал розово-серую форму служащих «Индекс-телеком» и красно-желтую «Эвер Диш».</w:t>
      </w:r>
    </w:p>
    <w:p>
      <w:pPr>
        <w:pStyle w:val="Normal"/>
        <w:rPr/>
      </w:pPr>
      <w:r>
        <w:rPr/>
        <w:t>Ко мне подошел какой-то лысый толстяк с лихорадочно блестящими глазами навыкате. У него на груди висел знак – все тот же непонятный круг, символизирующий то ли микросхему, то ли узел Сети.</w:t>
      </w:r>
    </w:p>
    <w:p>
      <w:pPr>
        <w:pStyle w:val="Normal"/>
        <w:rPr/>
      </w:pPr>
      <w:r>
        <w:rPr/>
        <w:t>- Вы пришли, чтобы поклониться Богу-в-сети?</w:t>
      </w:r>
    </w:p>
    <w:p>
      <w:pPr>
        <w:pStyle w:val="Normal"/>
        <w:rPr/>
      </w:pPr>
      <w:r>
        <w:rPr/>
        <w:t>- Пришел поговорить об одном человеке. Вы знаком с Алексом Гриммом?</w:t>
      </w:r>
    </w:p>
    <w:p>
      <w:pPr>
        <w:pStyle w:val="Normal"/>
        <w:rPr/>
      </w:pPr>
      <w:r>
        <w:rPr/>
        <w:t>- Возможно, мы здесь избегаем имен.</w:t>
      </w:r>
    </w:p>
    <w:p>
      <w:pPr>
        <w:pStyle w:val="Normal"/>
        <w:rPr/>
      </w:pPr>
      <w:r>
        <w:rPr/>
        <w:t>- Вот он, - я послал фотографию Гримма на его интер.</w:t>
      </w:r>
    </w:p>
    <w:p>
      <w:pPr>
        <w:pStyle w:val="Normal"/>
        <w:rPr/>
      </w:pPr>
      <w:r>
        <w:rPr/>
        <w:t>Толстяк страшно обрадовался.</w:t>
      </w:r>
    </w:p>
    <w:p>
      <w:pPr>
        <w:pStyle w:val="Normal"/>
        <w:rPr/>
      </w:pPr>
      <w:r>
        <w:rPr/>
        <w:t>- О да! Конечно! Я его помню. Нам стоит подняться на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глу обнаружилась дверь, за ней узкая лестница, ведущая на второй этаж. Здесь, судя по всему, располагался кабинет главы секты. Точнее что-то вроде кабинета. Никаких письменных столов. Только низкий столик, и стенной шкаф. Похоже, «жрец» был поклонником японского минимализма.</w:t>
      </w:r>
    </w:p>
    <w:p>
      <w:pPr>
        <w:pStyle w:val="Normal"/>
        <w:rPr/>
      </w:pPr>
      <w:r>
        <w:rPr/>
        <w:t>- Я сделаю вам чай, – сообщил жрец.</w:t>
      </w:r>
    </w:p>
    <w:p>
      <w:pPr>
        <w:pStyle w:val="Normal"/>
        <w:rPr/>
      </w:pPr>
      <w:r>
        <w:rPr/>
        <w:t>Я кивнул.</w:t>
      </w:r>
    </w:p>
    <w:p>
      <w:pPr>
        <w:pStyle w:val="Normal"/>
        <w:rPr/>
      </w:pPr>
      <w:r>
        <w:rPr/>
        <w:t>- Значит, вы верите, что в Сети живет бог? – спросил я.</w:t>
      </w:r>
    </w:p>
    <w:p>
      <w:pPr>
        <w:pStyle w:val="Normal"/>
        <w:rPr/>
      </w:pPr>
      <w:r>
        <w:rPr/>
        <w:t>- Ну, разумеется! что есть Сеть, как не союз мыслей множества людей? И из этого союза родился Он. Вы понимаете, что это значит? Бог, рожденный людьми, а не наоборот!</w:t>
      </w:r>
    </w:p>
    <w:p>
      <w:pPr>
        <w:pStyle w:val="Normal"/>
        <w:rPr/>
      </w:pPr>
      <w:r>
        <w:rPr/>
        <w:t>Я кивнул. Я решил пока не развивать эту тему. Вместо этого взял предложенную чашку и спросил:</w:t>
      </w:r>
    </w:p>
    <w:p>
      <w:pPr>
        <w:pStyle w:val="Normal"/>
        <w:rPr/>
      </w:pPr>
      <w:r>
        <w:rPr/>
        <w:t>- Так вы общались с Алексом Гриммом.</w:t>
      </w:r>
    </w:p>
    <w:p>
      <w:pPr>
        <w:pStyle w:val="Normal"/>
        <w:rPr/>
      </w:pPr>
      <w:r>
        <w:rPr/>
        <w:t>- Да, он приходил, расспрашивал обо мне и о Господе-в-сети. Я думал, он станет новообращенным. Но он больше не пришел, очень жаль! Хотя, мне показалось, ему у нас понравилось.</w:t>
      </w:r>
    </w:p>
    <w:p>
      <w:pPr>
        <w:pStyle w:val="Normal"/>
        <w:rPr/>
      </w:pPr>
      <w:r>
        <w:rPr/>
        <w:t>- Могу себе представить. Значит, только интересовался вашей верой, больше ничего? – Я огляделся по сторонам, может, найду что-то интересное. Но комната была пуста как разум Карины Свон. Разве что на окне едва заметно поблескивал красный огонек. Отблеск рекламного транспаранта?</w:t>
      </w:r>
    </w:p>
    <w:p>
      <w:pPr>
        <w:pStyle w:val="Normal"/>
        <w:rPr/>
      </w:pPr>
      <w:r>
        <w:rPr/>
        <w:t>- Больше ничего.</w:t>
      </w:r>
    </w:p>
    <w:p>
      <w:pPr>
        <w:pStyle w:val="Normal"/>
        <w:rPr/>
      </w:pPr>
      <w:r>
        <w:rPr/>
        <w:t>- Однако, вы его запомнили.</w:t>
      </w:r>
    </w:p>
    <w:p>
      <w:pPr>
        <w:pStyle w:val="Normal"/>
        <w:rPr/>
      </w:pPr>
      <w:r>
        <w:rPr/>
        <w:t>- Я его давно забыл, но мне недавно напомнили. Мне сказали, что придет человек и будет о нем спрашивать.</w:t>
      </w:r>
    </w:p>
    <w:p>
      <w:pPr>
        <w:pStyle w:val="Normal"/>
        <w:rPr/>
      </w:pPr>
      <w:r>
        <w:rPr/>
        <w:t>- Что? Кто сказал?</w:t>
      </w:r>
    </w:p>
    <w:p>
      <w:pPr>
        <w:pStyle w:val="Normal"/>
        <w:rPr/>
      </w:pPr>
      <w:r>
        <w:rPr/>
        <w:t>- Он, - жрец сказал это так, как будто никаких больше пояснений не требовалось.</w:t>
      </w:r>
    </w:p>
    <w:p>
      <w:pPr>
        <w:pStyle w:val="Normal"/>
        <w:rPr/>
      </w:pPr>
      <w:r>
        <w:rPr/>
        <w:t>- Кто «Он»?</w:t>
      </w:r>
    </w:p>
    <w:p>
      <w:pPr>
        <w:pStyle w:val="Normal"/>
        <w:rPr/>
      </w:pPr>
      <w:r>
        <w:rPr/>
        <w:t>- Бог-в-сети. И он велел передать вам кое-что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8</w:t>
      </w:r>
    </w:p>
    <w:p>
      <w:pPr>
        <w:pStyle w:val="Normal"/>
        <w:rPr/>
      </w:pPr>
      <w:r>
        <w:rPr/>
        <w:t>Я вышел на улицу. Меня вызвала Анна Максимовская.</w:t>
      </w:r>
    </w:p>
    <w:p>
      <w:pPr>
        <w:pStyle w:val="Normal"/>
        <w:rPr/>
      </w:pPr>
      <w:r>
        <w:rPr/>
        <w:t>- Как дела, мой мальчик?</w:t>
      </w:r>
    </w:p>
    <w:p>
      <w:pPr>
        <w:pStyle w:val="Normal"/>
        <w:rPr/>
      </w:pPr>
      <w:r>
        <w:rPr/>
        <w:t>- Только что вышел от «Свидетелей». Они верят в само зародившийся в Сети разум.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C</w:t>
      </w:r>
      <w:r>
        <w:rPr/>
        <w:t>тарая идея. Давно замусолена фантастами. Это невозможно.</w:t>
      </w:r>
    </w:p>
    <w:p>
      <w:pPr>
        <w:pStyle w:val="Normal"/>
        <w:rPr/>
      </w:pPr>
      <w:r>
        <w:rPr/>
        <w:t>- Я знаю. И все же, местный жрец говорит, что его бог регулярно выходит с ним на связь. Этот бог даже велел мне передать кое-что.</w:t>
      </w:r>
    </w:p>
    <w:p>
      <w:pPr>
        <w:pStyle w:val="Normal"/>
        <w:rPr/>
      </w:pPr>
      <w:r>
        <w:rPr/>
        <w:t>- Наверно какой-то хакер балуется. И что он тебе предал?</w:t>
      </w:r>
    </w:p>
    <w:p>
      <w:pPr>
        <w:pStyle w:val="Normal"/>
        <w:rPr/>
      </w:pPr>
      <w:r>
        <w:rPr/>
        <w:t>- Исполняемый файл.</w:t>
      </w:r>
    </w:p>
    <w:p>
      <w:pPr>
        <w:pStyle w:val="Normal"/>
        <w:rPr/>
      </w:pPr>
      <w:r>
        <w:rPr/>
        <w:t>- Троян, «нюка»?</w:t>
      </w:r>
    </w:p>
    <w:p>
      <w:pPr>
        <w:pStyle w:val="Normal"/>
        <w:rPr/>
      </w:pPr>
      <w:r>
        <w:rPr/>
        <w:t>- Не совсем, лучше вам самой посмотреть, что говорит антивирус.</w:t>
      </w:r>
    </w:p>
    <w:p>
      <w:pPr>
        <w:pStyle w:val="Normal"/>
        <w:rPr/>
      </w:pPr>
      <w:r>
        <w:rPr/>
        <w:t>- Иди ты! Для полного счастья мне не хватает только вирусов в корпоративной сети…Куда ты теперь?</w:t>
      </w:r>
    </w:p>
    <w:p>
      <w:pPr>
        <w:pStyle w:val="Normal"/>
        <w:rPr/>
      </w:pPr>
      <w:r>
        <w:rPr/>
        <w:t>- Надо кое-что провер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орогу от «храма» располагался старый жилой дом. Я легко взломал кодовый замок на двери и вошел в темный подъезд. Найти квартиру, окна которой находились точно напротив окон «кабинета» жреца, тоже не составило проблемы. Я позвонил.</w:t>
      </w:r>
    </w:p>
    <w:p>
      <w:pPr>
        <w:pStyle w:val="Normal"/>
        <w:rPr/>
      </w:pPr>
      <w:r>
        <w:rPr/>
        <w:t>Мой микрофон уловил звук шагов и щелчки приводящегося в готовность оружия.</w:t>
      </w:r>
    </w:p>
    <w:p>
      <w:pPr>
        <w:pStyle w:val="Normal"/>
        <w:rPr/>
      </w:pPr>
      <w:r>
        <w:rPr/>
        <w:t>- Кто там?</w:t>
      </w:r>
    </w:p>
    <w:p>
      <w:pPr>
        <w:pStyle w:val="Normal"/>
        <w:rPr/>
      </w:pPr>
      <w:r>
        <w:rPr/>
        <w:t>Дверь была старой и хлипкой. Я легко пробил ее кулаком, схватил за шиворот человека за ней, и рванул на себя.</w:t>
      </w:r>
    </w:p>
    <w:p>
      <w:pPr>
        <w:pStyle w:val="Normal"/>
        <w:rPr/>
      </w:pPr>
      <w:r>
        <w:rPr/>
        <w:t>Пока он приходил в себя, я успел отпереть дверь, войти и завладеть пистолетом.</w:t>
      </w:r>
    </w:p>
    <w:p>
      <w:pPr>
        <w:pStyle w:val="Normal"/>
        <w:rPr/>
      </w:pPr>
      <w:r>
        <w:rPr/>
        <w:t>- Кто ты? На кого работаешь? – в голову приходили только сущие банальности.</w:t>
      </w:r>
    </w:p>
    <w:p>
      <w:pPr>
        <w:pStyle w:val="Normal"/>
        <w:rPr/>
      </w:pPr>
      <w:r>
        <w:rPr/>
        <w:t>- Что?! А кто ты? – выкрикнул в ответ человек, поднимаясь с пола. На вид в нем не было ничего примечательного. Среднего роста и возраста, одет тоже совершенно банально: в серую рубашку и джинсы. Единственное отклонение от нормы – виднеющаяся из-под распахнутой рубашки кобура подмышкой.</w:t>
      </w:r>
    </w:p>
    <w:p>
      <w:pPr>
        <w:pStyle w:val="Normal"/>
        <w:rPr/>
      </w:pPr>
      <w:r>
        <w:rPr/>
        <w:t>Недолго думая, я схватил его за шею и потащил за собой. Как я и ожидал, в однокомнатной квартире больше никого не оказалось, ничего примечательного то же. Не считая, бинокля, записывающего устройства, да лазерного микрофона, благодаря которому я и обнаружил это шпионское гнездо.</w:t>
      </w:r>
    </w:p>
    <w:p>
      <w:pPr>
        <w:pStyle w:val="Normal"/>
        <w:rPr/>
      </w:pPr>
      <w:r>
        <w:rPr/>
        <w:t>Я бросил полузадушенного агента на старый просиженный диван и повторил:</w:t>
      </w:r>
    </w:p>
    <w:p>
      <w:pPr>
        <w:pStyle w:val="Normal"/>
        <w:rPr/>
      </w:pPr>
      <w:r>
        <w:rPr/>
        <w:t>- Еще раз спрашиваю: на кого работаешь?</w:t>
      </w:r>
    </w:p>
    <w:p>
      <w:pPr>
        <w:pStyle w:val="Normal"/>
        <w:rPr/>
      </w:pPr>
      <w:r>
        <w:rPr/>
        <w:t>Он не отвечал, только судорожно пытался отдышаться.</w:t>
      </w:r>
    </w:p>
    <w:p>
      <w:pPr>
        <w:pStyle w:val="Normal"/>
        <w:rPr/>
      </w:pPr>
      <w:r>
        <w:rPr/>
        <w:t>Я смотрел на него и думал, что делать дальше. В принципе, в обширной памяти моего нейроинтерфеса была методичка по пыткам... Обдумывая эту идею, никаких моральных терзаний я не испытывал. Но все же, решил попробовать другой метод.</w:t>
      </w:r>
    </w:p>
    <w:p>
      <w:pPr>
        <w:pStyle w:val="Normal"/>
        <w:rPr/>
      </w:pPr>
      <w:r>
        <w:rPr/>
        <w:t>Кажется, присланную «богом-из-сети» программу надлежит использовать так…</w:t>
      </w:r>
    </w:p>
    <w:p>
      <w:pPr>
        <w:pStyle w:val="Normal"/>
        <w:rPr/>
      </w:pPr>
      <w:r>
        <w:rPr/>
        <w:t>Я положил ладонь на лицо человека и слегка сжал. Во-первых, чтобы сигнал из моей руки оказался самым близким к его нейроинтерфейсу и глушил остальные, во-вторых, потому, что боль помешает ему правильно среагировпать и включить защитные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щита чужого нейроинтерфейса сопротивлялась меньше десяти секунд. Вскоре я копался чужих файлах. Однако, программа «бога-из-сети» еще не закончила. Через несколько секунд, я увидел какие-то смутные сумбурные образы и с удивлением и ужасом понял, что считываю мысли своей жертвы.</w:t>
      </w:r>
    </w:p>
    <w:p>
      <w:pPr>
        <w:pStyle w:val="Normal"/>
        <w:rPr/>
      </w:pPr>
      <w:r>
        <w:rPr/>
        <w:t>Я разорвал связь и вернулся в реальный мир. Человек все еще трепыхался в моей хватке. Однако, теперь это не было попыткой освободиться или конвульсиями боли. Я разжал руку. Человек упал на диван и забился в припадке, больше всего похожем на эпилептический. Из его рта шла пена.</w:t>
      </w:r>
    </w:p>
    <w:p>
      <w:pPr>
        <w:pStyle w:val="Normal"/>
        <w:rPr/>
      </w:pPr>
      <w:r>
        <w:rPr/>
        <w:t>Теперь я знал его имя, должность, и организацию, на которую он работает: ФСИБ, Федеральная Служба Информационной Безопасности.</w:t>
      </w:r>
    </w:p>
    <w:p>
      <w:pPr>
        <w:pStyle w:val="Normal"/>
        <w:rPr/>
      </w:pPr>
      <w:r>
        <w:rPr/>
        <w:t>Не то чтобы я удивился или испугался. Мои небольшие эмоциональные ресурсы были исчерпаны, когда увидел возможности программки «бога из машины». Взлом нейроинтерфейса – задача хоть и сложная, в принципе реализуемая. И считается весьма тяжелым преступлением, кстати. Но то, что вслед за интерфейсом можно «взломать» и мозг его хозяина, считалось абсолютно невозможным. Иначе бы интеры не получили такое широкое распространение. Интересно, этот припадок – побочный эффект взлома, или программа его специально устраивает?</w:t>
      </w:r>
    </w:p>
    <w:p>
      <w:pPr>
        <w:pStyle w:val="Normal"/>
        <w:rPr/>
      </w:pPr>
      <w:r>
        <w:rPr/>
        <w:t>В любом случае, я узнал все, что мог. Этот агент был мелкой сошкой. Его поставили просто так, «на всякий случай». Следить, не случится ли в забавной секте что-нибудь необычное. Они явно не ожидали, что произойдет нечто настолько необычное.</w:t>
      </w:r>
    </w:p>
    <w:p>
      <w:pPr>
        <w:pStyle w:val="Normal"/>
        <w:rPr/>
      </w:pPr>
      <w:r>
        <w:rPr/>
        <w:t>Я стер часть записанных агентом разговоров «жреца», для верности наложил поверх файлы записей всякого шума, чтобы исключить возможность восстановления. Осталось только решить, что делать с самим агентом…</w:t>
      </w:r>
    </w:p>
    <w:p>
      <w:pPr>
        <w:pStyle w:val="Normal"/>
        <w:rPr/>
      </w:pPr>
      <w:r>
        <w:rPr/>
        <w:t>- Можно мой пистолет?</w:t>
      </w:r>
    </w:p>
    <w:p>
      <w:pPr>
        <w:pStyle w:val="Normal"/>
        <w:rPr/>
      </w:pPr>
      <w:r>
        <w:rPr/>
        <w:t>Я обернулся. Пока возился со шпионской аппаратурой, я стоял к нему спиной. Непростительная ошибка. Припадок кончился, агент сидел и улыбался. Впрочем, странный взгляд, кривая ухмылка и сочащаяся с края рта слюна говорили, что с ним далеко не все в порядке.</w:t>
      </w:r>
    </w:p>
    <w:p>
      <w:pPr>
        <w:pStyle w:val="Normal"/>
        <w:rPr/>
      </w:pPr>
      <w:r>
        <w:rPr/>
        <w:t>- Это все ФСИБ и проект «Старший Брат», - проговорил он, - верните мой пистолет.</w:t>
      </w:r>
    </w:p>
    <w:p>
      <w:pPr>
        <w:pStyle w:val="Normal"/>
        <w:rPr/>
      </w:pPr>
      <w:r>
        <w:rPr/>
        <w:t>Отдавать оружия не было никакого смысла, однако он вел себя так, как будто не сомневался, что я это сделаю. Он не требовал, и не угрожал. Я пожал плечами и отдал, мне было интересно, что он собирается сделать. Во всяком случае, я был уверен, что успею забрать оружие обратно раньше, чем он направить его на меня.</w:t>
      </w:r>
    </w:p>
    <w:p>
      <w:pPr>
        <w:pStyle w:val="Normal"/>
        <w:rPr/>
      </w:pPr>
      <w:r>
        <w:rPr/>
        <w:t>Он взял пистолет и, не переставая улыбаться, приставил ствол к своему виску.</w:t>
      </w:r>
    </w:p>
    <w:p>
      <w:pPr>
        <w:pStyle w:val="Normal"/>
        <w:rPr/>
      </w:pPr>
      <w:r>
        <w:rPr/>
        <w:t>- Это все «Старший Брат», весь фокус в нем… - повторил он, и вдруг его лицо изменилось. С него слетело искажавшее его безумие, взгляд стал осмысленным и испуганным, -… Спаси меня!</w:t>
      </w:r>
    </w:p>
    <w:p>
      <w:pPr>
        <w:pStyle w:val="Normal"/>
        <w:rPr/>
      </w:pPr>
      <w:r>
        <w:rPr/>
        <w:t>Возможно, я бы успел схватить пистолет и отклонить его в сторону. Если бы захотел.</w:t>
      </w:r>
    </w:p>
    <w:p>
      <w:pPr>
        <w:pStyle w:val="Normal"/>
        <w:rPr/>
      </w:pPr>
      <w:r>
        <w:rPr/>
        <w:t>Громыхнул выстрел.</w:t>
      </w:r>
    </w:p>
    <w:p>
      <w:pPr>
        <w:pStyle w:val="Normal"/>
        <w:rPr/>
      </w:pPr>
      <w:r>
        <w:rPr/>
        <w:t>Я удостоверился, что брызнувшая струя не заляпала мою одежду, перешагнул через тело и покинул квартиру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9</w:t>
      </w:r>
    </w:p>
    <w:p>
      <w:pPr>
        <w:pStyle w:val="Normal"/>
        <w:rPr/>
      </w:pPr>
      <w:r>
        <w:rPr/>
        <w:t>Я уже успел убедиться, что автопилот аэромобиля справляется со своей задачей прекрасно, так что я могу целиком сосредоточиться на анализе текущей ситуации.</w:t>
      </w:r>
    </w:p>
    <w:p>
      <w:pPr>
        <w:pStyle w:val="Normal"/>
        <w:rPr/>
      </w:pPr>
      <w:r>
        <w:rPr/>
        <w:t>Кстати, аэромобили – аппараты, по надежности не уступающие самолетам. Это основная причина, почему они на порядок дороже наземных аналогов. Так что падающий аэромобиль – явление крайне редкое. А уж аэромобиль, падающий на торговый центр – вещь почти невозможная. Автопилот был обязан перехватить управление и если не посадить аппарат, то, по крайне мере, не позволить ему упасть на здание или в скопление людей.</w:t>
      </w:r>
    </w:p>
    <w:p>
      <w:pPr>
        <w:pStyle w:val="Normal"/>
        <w:rPr/>
      </w:pPr>
      <w:r>
        <w:rPr/>
        <w:t>То, что случилось с аэромобилем Гримма, было практически невозможным. Более невозможным может быть только взлом сознания через нейроинтерфей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«бог-в-сети» кем бы он на самом деле ни был, действительно существует. Он даже, как полагается настоящему богу, явил чудо, дважды «взломав» мозг через интер. Первый раз - с моей помощью. И сразу после этого он взломал тот же мозг снова - очевидно, удаленно через сеть. Это было очень любезно с его стороны: я совершенно не представлял себе, что мне дальше делать с этим агентом. Нечего сказать - настоящий deus ex  machina...</w:t>
      </w:r>
    </w:p>
    <w:p>
      <w:pPr>
        <w:pStyle w:val="Normal"/>
        <w:rPr/>
      </w:pPr>
      <w:r>
        <w:rPr/>
        <w:t>И еще он мне сказал, что все дело в «Старшем Брате». Это один из проектов, которым занимался Гримм, и, по предоставленным Максимовской сведеньям, в этом проекте не было ничего зловещего кроме названия.</w:t>
      </w:r>
    </w:p>
    <w:p>
      <w:pPr>
        <w:pStyle w:val="Normal"/>
        <w:rPr/>
      </w:pPr>
      <w:r>
        <w:rPr/>
        <w:t>Все началось вполне безобидно, еще в самом начале века. Сначала некоторые крупные сетевые проекты с большим количеством разнообразного контента научились понимать, какие вещи чаще всего ищет пользователь и как бы невзначай подсовывать ему аналогичные.</w:t>
      </w:r>
    </w:p>
    <w:p>
      <w:pPr>
        <w:pStyle w:val="Normal"/>
        <w:rPr/>
      </w:pPr>
      <w:r>
        <w:rPr/>
        <w:t>Затем, идею подхватили и развили создатели сетевых игр. Там идея была сложнее – встроить в игру сервис, помогающий игроку найти друзей и союзников. Настоящих друзей и надежных союзников. Для этого нужно было всего ничего: записывать все действия каждого игрока, анализировать и составить его психологический портрет. Изначально система была несовершенной, но она развивалась и, в итоге, принесла своим создателем много денег.</w:t>
      </w:r>
    </w:p>
    <w:p>
      <w:pPr>
        <w:pStyle w:val="Normal"/>
        <w:rPr/>
      </w:pPr>
      <w:r>
        <w:rPr/>
        <w:t>Фирма, разработавшая эту систему, со временем слилась с другими компаниями и вместе они образовали то, что сейчас зовется «НоваТех». А «Старший Брат» вышел за границы виртуальности и продолжил развиваться и приносить самые разнообразные плоды. Например, именно благодаря нему, были созданы «Персоны» для роботов.</w:t>
      </w:r>
    </w:p>
    <w:p>
      <w:pPr>
        <w:pStyle w:val="Normal"/>
        <w:rPr/>
      </w:pPr>
      <w:r>
        <w:rPr/>
        <w:t>Что до «Ловца снов», то так звался прототип нового квантового процессора, который, по словам разработчиков, обладал принципиально новыми возмож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…но экономически затея себя не оправдала, - сообщила Анна, когда я пришел к ней и завел об этом разговор, – производительность у них действительно выше, но не на столько, чтобы оправдывать совершенно несусветную цену.</w:t>
      </w:r>
    </w:p>
    <w:p>
      <w:pPr>
        <w:pStyle w:val="Normal"/>
        <w:rPr/>
      </w:pPr>
      <w:r>
        <w:rPr/>
        <w:t>-Что думал по этому поводу Гримм? – спросил я.</w:t>
      </w:r>
    </w:p>
    <w:p>
      <w:pPr>
        <w:pStyle w:val="Normal"/>
        <w:rPr/>
      </w:pPr>
      <w:r>
        <w:rPr/>
        <w:t>- Такое впечатление, что его все устраивало. Когда я его спрашивала, в чем принципиальное их отличие, он в ответ начинал выражаться на чистейшем матанализе, так что даже я его практически не понимала. Про Дитриха и говорить нечего. Так что мы приспособили к делу два имевшихся прототипа, а сам проект заморозили до лучших времен.</w:t>
      </w:r>
    </w:p>
    <w:p>
      <w:pPr>
        <w:pStyle w:val="Normal"/>
        <w:rPr/>
      </w:pPr>
      <w:r>
        <w:rPr/>
        <w:t>- Что за прототипы?</w:t>
      </w:r>
    </w:p>
    <w:p>
      <w:pPr>
        <w:pStyle w:val="Normal"/>
        <w:rPr/>
      </w:pPr>
      <w:r>
        <w:rPr/>
        <w:t>- Два процессора. Дитрих почему-то настаивал, что нудно как минимум два. Один сейчас стоит в нашем центральном сервере, а другой спрятан под черепушкой Алисы.</w:t>
      </w:r>
    </w:p>
    <w:p>
      <w:pPr>
        <w:pStyle w:val="Normal"/>
        <w:rPr/>
      </w:pPr>
      <w:r>
        <w:rPr/>
        <w:t>- Вот как… расскажите о «Старшем Брате» и его связи ФСИБ.</w:t>
      </w:r>
    </w:p>
    <w:p>
      <w:pPr>
        <w:pStyle w:val="Normal"/>
        <w:rPr/>
      </w:pPr>
      <w:r>
        <w:rPr/>
        <w:t>- Это старая история. Когда «НоваТех» был еще молодым и слабым, но уже очень амбициозным, у него возникли кое-какие разногласия с правительством. В обмен на некоторые уступки, наша корпорация преподнесла государству один поистине бесценный подарок.</w:t>
      </w:r>
    </w:p>
    <w:p>
      <w:pPr>
        <w:pStyle w:val="Normal"/>
        <w:rPr/>
      </w:pPr>
      <w:r>
        <w:rPr/>
        <w:t>- «Бесценный»?</w:t>
      </w:r>
    </w:p>
    <w:p>
      <w:pPr>
        <w:pStyle w:val="Normal"/>
        <w:rPr/>
      </w:pPr>
      <w:r>
        <w:rPr/>
        <w:t>- О да еще какой!</w:t>
      </w:r>
    </w:p>
    <w:p>
      <w:pPr>
        <w:pStyle w:val="Normal"/>
        <w:rPr/>
      </w:pPr>
      <w:r>
        <w:rPr/>
        <w:t>Во-первых, оно научил государство грамотно подглядывать за своими гражданами… Ты ведь знаешь, что когда какая-нибудь фирма устанавливает своим новым работникам бесплатные нейроинтерфейсы, она часто обязывает их сколько-то минут в день смотреть по ним рекламу. Причем, интер регистрирует, действительно ли человек смотрит рекламу или переводит свое внимание на что-то иное.</w:t>
      </w:r>
    </w:p>
    <w:p>
      <w:pPr>
        <w:pStyle w:val="Normal"/>
        <w:rPr/>
      </w:pPr>
      <w:r>
        <w:rPr/>
        <w:t>- Да, я знаю.</w:t>
      </w:r>
    </w:p>
    <w:p>
      <w:pPr>
        <w:pStyle w:val="Normal"/>
        <w:rPr/>
      </w:pPr>
      <w:r>
        <w:rPr/>
        <w:t>- Ты как думаешь, если можно следить, смотрит ли человек рекламу, то можно ли следить за тем, на что он по жизни смотрит?</w:t>
      </w:r>
    </w:p>
    <w:p>
      <w:pPr>
        <w:pStyle w:val="Normal"/>
        <w:rPr/>
      </w:pPr>
      <w:r>
        <w:rPr/>
        <w:t>- Вживление следящих программ незаконно.</w:t>
      </w:r>
    </w:p>
    <w:p>
      <w:pPr>
        <w:pStyle w:val="Normal"/>
        <w:rPr/>
      </w:pPr>
      <w:r>
        <w:rPr/>
        <w:t>- Незаконно, но все ими пользуются. «Социальная программа помощи увечным и малоимущим», как думаешь, что там можно найти в бесплатном софте бесплатного интера? И не забывай, следить можно не только изнутри, но и снаружи. Скажем, если такой-то пользователь с нейроинтерфесом номер такой-то подозрительно редко ходит на порносайты это о чем-нибудь говорит?</w:t>
      </w:r>
    </w:p>
    <w:p>
      <w:pPr>
        <w:pStyle w:val="Normal"/>
        <w:rPr/>
      </w:pPr>
      <w:r>
        <w:rPr/>
        <w:t>- «Старший Брат»… – задумчиво повторил я.</w:t>
      </w:r>
    </w:p>
    <w:p>
      <w:pPr>
        <w:pStyle w:val="Normal"/>
        <w:rPr/>
      </w:pPr>
      <w:r>
        <w:rPr/>
        <w:t>- Все это было и ФСИБ и без нас, мы дали им только методы систематизации и контроля. И еще опыт работы с Персонами.</w:t>
      </w:r>
    </w:p>
    <w:p>
      <w:pPr>
        <w:pStyle w:val="Normal"/>
        <w:rPr/>
      </w:pPr>
      <w:r>
        <w:rPr/>
        <w:t>- Анализ личности по ее внешним проявлениям?</w:t>
      </w:r>
    </w:p>
    <w:p>
      <w:pPr>
        <w:pStyle w:val="Normal"/>
        <w:rPr/>
      </w:pPr>
      <w:r>
        <w:rPr/>
        <w:t>- Ага, анализ и прогноз. Понимаешь, за тридцать лет мы многому научились, например, предсказывать динамику развития личности. Так что многое, например, популярные нынче вспышки немотивированного насилия, мы неплохо научились предсказывать. Думаю, еще немного и полиция начнет арестовывать за преступления, которые ты только подумываешь совершить.</w:t>
      </w:r>
    </w:p>
    <w:p>
      <w:pPr>
        <w:pStyle w:val="Normal"/>
        <w:rPr/>
      </w:pPr>
      <w:r>
        <w:rPr/>
        <w:t>- Оруэолвский Старший Брат был просто никчемным вуаеристом, - прокомментировал я. - Вы не рассказали еще кое-что. Что такое «Майтрея»?</w:t>
      </w:r>
    </w:p>
    <w:p>
      <w:pPr>
        <w:pStyle w:val="Normal"/>
        <w:rPr/>
      </w:pPr>
      <w:r>
        <w:rPr/>
        <w:t>- Это просто мечта. Мессия, который бы нас спас.</w:t>
      </w:r>
    </w:p>
    <w:p>
      <w:pPr>
        <w:pStyle w:val="Normal"/>
        <w:rPr/>
      </w:pPr>
      <w:r>
        <w:rPr/>
        <w:t>- Что вы имеет в виду?</w:t>
      </w:r>
    </w:p>
    <w:p>
      <w:pPr>
        <w:pStyle w:val="Normal"/>
        <w:rPr/>
      </w:pPr>
      <w:r>
        <w:rPr/>
        <w:t>- Мой мальчик, тебе нравится этот мир? Государство с рождения в школах отучает тебя не думать и верить всему, что скажут в новостях. Негра нельзя назвать негром, женщину-женщиной, а мать – матерью, потому что это оскорбляет права «голубых». Народ уже настолько разучился думать, что верит в россказни про подводные лодки древних египтян и генномодифицированную воду. Кстати, ты знаешь, сколько младенцев и домашних животных в год гибнет в стиральных машинах, потому что юные мамаши не догадываются об элементарных вещах?</w:t>
      </w:r>
    </w:p>
    <w:p>
      <w:pPr>
        <w:pStyle w:val="Normal"/>
        <w:rPr/>
      </w:pPr>
      <w:r>
        <w:rPr/>
        <w:t>- К чему вы клоните?</w:t>
      </w:r>
    </w:p>
    <w:p>
      <w:pPr>
        <w:pStyle w:val="Normal"/>
        <w:rPr/>
      </w:pPr>
      <w:r>
        <w:rPr/>
        <w:t>- К тому, что мир в дерьме.</w:t>
      </w:r>
    </w:p>
    <w:p>
      <w:pPr>
        <w:pStyle w:val="Normal"/>
        <w:rPr/>
      </w:pPr>
      <w:r>
        <w:rPr/>
        <w:t>- Это не новость. А вы видите спасение?</w:t>
      </w:r>
    </w:p>
    <w:p>
      <w:pPr>
        <w:pStyle w:val="Normal"/>
        <w:rPr/>
      </w:pPr>
      <w:r>
        <w:rPr/>
        <w:t>- Скажем так, есть у меня пара идей. Ведь основная причина – в том, что человеческий мир оказался слишком сложной штукой, чтобы его охватить. Более того, от челове ни в коем случае не должен пытаться его охватить. Нынешняя отупляющая образовательная программа – она ведь не от хорошей жизни. Ведь если человек, чувствует что «прогнило что-то в Датском королевстве», он начнет пытаться что-то менять. Собственно, за прошлый век человечество таких попыток нагляделось. А когда, как сейчас, человек разбирается только в своей узкой области, а про остальные уверен, что «все идет как надо»; когда ему и в голову не приходит на чем-то таким задумываться, он остается вполне счастливым, в своем, как говорят психологи «тоннеле реальности»…</w:t>
      </w:r>
    </w:p>
    <w:p>
      <w:pPr>
        <w:pStyle w:val="Normal"/>
        <w:rPr/>
      </w:pPr>
      <w:r>
        <w:rPr/>
        <w:t>- Есть выход?</w:t>
      </w:r>
    </w:p>
    <w:p>
      <w:pPr>
        <w:pStyle w:val="Normal"/>
        <w:rPr/>
      </w:pPr>
      <w:r>
        <w:rPr/>
        <w:t>- В принципе, я вижу возможный путь. Если появится человек, способный увидеть картину целиком, а не какую-то ее часть, как большинство людей. Такой человек, возможно, сумеет вытащить человечество из ловушки, в которую оно само себя загнало.</w:t>
      </w:r>
    </w:p>
    <w:p>
      <w:pPr>
        <w:pStyle w:val="Normal"/>
        <w:rPr/>
      </w:pPr>
      <w:r>
        <w:rPr/>
        <w:t>-Человек вроде вас? – я изобразил улыбку.</w:t>
      </w:r>
    </w:p>
    <w:p>
      <w:pPr>
        <w:pStyle w:val="Normal"/>
        <w:rPr/>
      </w:pPr>
      <w:r>
        <w:rPr/>
        <w:t>Не надо так грубо льстить, мальчик. Я если чем-то и отличаюсь от остальных, то только тем, что понимаю свою ограниченность. Нам нужен другой, особый человек… мессия. Да где же его взять? Со времен Диогена новых способов не нашли… Однажды я поделилась этой мыслью с Гримом, и он обещал что найдет способ.</w:t>
      </w:r>
    </w:p>
    <w:p>
      <w:pPr>
        <w:pStyle w:val="Normal"/>
        <w:rPr/>
      </w:pPr>
      <w:r>
        <w:rPr/>
        <w:t>- Так именно по этому вы хотите разобраться в его гибели? – спросил я. – Вы думаете, именно поэтому его убили?</w:t>
      </w:r>
    </w:p>
    <w:p>
      <w:pPr>
        <w:pStyle w:val="Normal"/>
        <w:rPr/>
      </w:pPr>
      <w:r>
        <w:rPr/>
        <w:t>- Возможно, мой мальчик, возможно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10</w:t>
      </w:r>
    </w:p>
    <w:p>
      <w:pPr>
        <w:pStyle w:val="Normal"/>
        <w:rPr/>
      </w:pPr>
      <w:r>
        <w:rPr/>
        <w:t>Выяснить местоположение отдела ФСИБ, занимающегося «Старшим Братом» не составило труда. Неброское здание за унылым двухметровым бетонным забором, увенчанным колючей проволокой. Разумеется, на каждом углу камеры, много охраны из людей и роботов и даже автоматические пулеметные турели. Настоящая крепость.</w:t>
      </w:r>
    </w:p>
    <w:p>
      <w:pPr>
        <w:pStyle w:val="Normal"/>
        <w:rPr/>
      </w:pPr>
      <w:r>
        <w:rPr/>
        <w:t>Охранник вышел узнать, что мне тут понадобилось. Я молча схватил его за шею и послал через нейроинтерфейс сигнал активации. Боевые программы Гримма оказались весьма кстати.</w:t>
      </w:r>
    </w:p>
    <w:p>
      <w:pPr>
        <w:pStyle w:val="Normal"/>
        <w:rPr/>
      </w:pPr>
      <w:r>
        <w:rPr/>
        <w:t>Затем активировал кое-какие собственные программы.</w:t>
      </w:r>
    </w:p>
    <w:p>
      <w:pPr>
        <w:pStyle w:val="Normal"/>
        <w:rPr/>
      </w:pPr>
      <w:r>
        <w:rPr/>
        <w:t>Передо мной появились и тут же исчезли видимые только мной стро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ктивация боевых протоколов…</w:t>
      </w:r>
    </w:p>
    <w:p>
      <w:pPr>
        <w:pStyle w:val="Normal"/>
        <w:rPr>
          <w:i/>
          <w:i/>
        </w:rPr>
      </w:pPr>
      <w:r>
        <w:rPr>
          <w:i/>
        </w:rPr>
        <w:t>Снятие казуальных ограничений…</w:t>
      </w:r>
    </w:p>
    <w:p>
      <w:pPr>
        <w:pStyle w:val="Normal"/>
        <w:rPr>
          <w:i/>
          <w:i/>
        </w:rPr>
      </w:pPr>
      <w:r>
        <w:rPr>
          <w:i/>
        </w:rPr>
        <w:t>Коррекция состава крови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оевые программы сработали на совесть. Через десять секунд, когда охранник прекратил трепыхаться, в здании воцарился хаос. Охранная система перестала различать своих и чужих и атаковала всех, кого видела.</w:t>
      </w:r>
    </w:p>
    <w:p>
      <w:pPr>
        <w:pStyle w:val="Normal"/>
        <w:rPr/>
      </w:pPr>
      <w:r>
        <w:rPr/>
        <w:t>Я рванулся вперед с немыслимой для человека скоростью. Для разогнанного впрыснутым адреналином сознания, мир как будто замедлился.</w:t>
      </w:r>
    </w:p>
    <w:p>
      <w:pPr>
        <w:pStyle w:val="Normal"/>
        <w:rPr/>
      </w:pPr>
      <w:r>
        <w:rPr/>
        <w:t>При подготовке, удалось составить только приблизительный план помещений. Однако кабинет здешнего самого главного начальника я нашел быстро.</w:t>
      </w:r>
    </w:p>
    <w:p>
      <w:pPr>
        <w:pStyle w:val="Normal"/>
        <w:rPr/>
      </w:pPr>
      <w:r>
        <w:rPr/>
        <w:t>Вестибюль – я промчался так быстро, что никто не успел толком среагировать, вверх по лестнице. По пути попался охранник, я сходу впечатал ему колено в лицо С лестницы в коридор. Еще трое. Я выхватил у ближайшего пистолет и быстро уложил им двоих. Третий упал сам, корчась в эпилептическом припадке. Значит, «бог-в-сети» тоже здесь…</w:t>
      </w:r>
    </w:p>
    <w:p>
      <w:pPr>
        <w:pStyle w:val="Normal"/>
        <w:rPr/>
      </w:pPr>
      <w:r>
        <w:rPr/>
        <w:t>Вломившись в кабинет, я быстро нокаутировал одного офицера и пристрелил другого, так что мы с хозяином кабинета остались вдвоем. С ним я разговаривать тоже не стал, просто положил ладонь на лицо и взломал его интер, а за ним и сознание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11</w:t>
      </w:r>
    </w:p>
    <w:p>
      <w:pPr>
        <w:pStyle w:val="Normal"/>
        <w:rPr/>
      </w:pPr>
      <w:r>
        <w:rPr/>
        <w:t>На обратном пути я связался с Анной. У меня были ответ для нее. Грима убили люди из ФСИБ, дистанционно взломав автопилот его аэромобиля. Причина была в том, что Гримм вдруг стал проявлять повышенный интерес к «Старшему брату» и даже пытался похитить через Сеть базу данных проекта. Кстати, эту базу данных я прихватил с собой. Она едва поместилась в моем интере.</w:t>
      </w:r>
    </w:p>
    <w:p>
      <w:pPr>
        <w:pStyle w:val="Normal"/>
        <w:rPr/>
      </w:pPr>
      <w:r>
        <w:rPr/>
        <w:t>Сетевая камера выдала странный ракурс. Анна сидела на фоне окна. Но смотрела в строну, как будто разговаривала не со мной, а с кем-то, кто находился в ее кабинете.</w:t>
      </w:r>
    </w:p>
    <w:p>
      <w:pPr>
        <w:pStyle w:val="Normal"/>
        <w:rPr/>
      </w:pPr>
      <w:r>
        <w:rPr/>
        <w:t>- Ты действительно думаешь, что мне нужно твое кресло, Дитрих? – спросила она.</w:t>
      </w:r>
    </w:p>
    <w:p>
      <w:pPr>
        <w:pStyle w:val="Normal"/>
        <w:rPr/>
      </w:pPr>
      <w:r>
        <w:rPr/>
        <w:t>- Кресло тебе не нужно, но ты уже давно видишь в «НоваТех» только средство удовлетворения своих прихотей. Мне это надоело.</w:t>
      </w:r>
    </w:p>
    <w:p>
      <w:pPr>
        <w:pStyle w:val="Normal"/>
        <w:rPr/>
      </w:pPr>
      <w:r>
        <w:rPr/>
        <w:t>- Ну что же, ты решил меня уволить? Честно говоря, я даже не буду сильно возражать.</w:t>
      </w:r>
    </w:p>
    <w:p>
      <w:pPr>
        <w:pStyle w:val="Normal"/>
        <w:rPr/>
      </w:pPr>
      <w:r>
        <w:rPr/>
        <w:t>- Уволить тебя? К сожалению, это не выход. Ты слишком много знаешь, ты слишком талантлива. Что будет, если ты пойдешь к конкурентам? К тому же, здесь, в «НоваТехе» слишком многое зависит от тебя лично.</w:t>
      </w:r>
    </w:p>
    <w:p>
      <w:pPr>
        <w:pStyle w:val="Normal"/>
        <w:rPr/>
      </w:pPr>
      <w:r>
        <w:rPr/>
        <w:t>- И что же ты собираешься сделать в таком случае?</w:t>
      </w:r>
    </w:p>
    <w:p>
      <w:pPr>
        <w:pStyle w:val="Normal"/>
        <w:rPr/>
      </w:pPr>
      <w:r>
        <w:rPr/>
        <w:t>- Это очевидно.</w:t>
      </w:r>
    </w:p>
    <w:p>
      <w:pPr>
        <w:pStyle w:val="Normal"/>
        <w:rPr/>
      </w:pPr>
      <w:r>
        <w:rPr/>
        <w:t>Лицо Анны, всегда невозмутимое, с ироничной улыбкой на губах, вдруг исказилось в испуге.</w:t>
      </w:r>
    </w:p>
    <w:p>
      <w:pPr>
        <w:pStyle w:val="Normal"/>
        <w:rPr/>
      </w:pPr>
      <w:r>
        <w:rPr/>
        <w:t>Прозвучал выстрел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12</w:t>
      </w:r>
    </w:p>
    <w:p>
      <w:pPr>
        <w:pStyle w:val="Normal"/>
        <w:rPr/>
      </w:pPr>
      <w:r>
        <w:rPr/>
        <w:t>На этот раз в кабинете Дитриха было людно. Кроме него самого здесь находились четыре охранника и Алиса. Она невозмутимо стояла у него за плечом.</w:t>
      </w:r>
    </w:p>
    <w:p>
      <w:pPr>
        <w:pStyle w:val="Normal"/>
        <w:rPr/>
      </w:pPr>
      <w:r>
        <w:rPr/>
        <w:t>- Я уже знаю, что вы убили Анну Максимовскую, – сказал я.</w:t>
      </w:r>
    </w:p>
    <w:p>
      <w:pPr>
        <w:pStyle w:val="Normal"/>
        <w:rPr/>
      </w:pPr>
      <w:r>
        <w:rPr/>
        <w:t>- И что же ты намерен делать?</w:t>
      </w:r>
    </w:p>
    <w:p>
      <w:pPr>
        <w:pStyle w:val="Normal"/>
        <w:rPr/>
      </w:pPr>
      <w:r>
        <w:rPr/>
        <w:t xml:space="preserve">– </w:t>
      </w:r>
      <w:r>
        <w:rPr/>
        <w:t>Не знаю, полагаю, я должен отомстить за нее. Однако, это кажется мне глупым. Так же, как мне покажется глупым все, что вы мне можете предложить.</w:t>
      </w:r>
    </w:p>
    <w:p>
      <w:pPr>
        <w:pStyle w:val="Normal"/>
        <w:rPr/>
      </w:pPr>
      <w:r>
        <w:rPr/>
        <w:t>- Ты так уверен?</w:t>
      </w:r>
    </w:p>
    <w:p>
      <w:pPr>
        <w:pStyle w:val="Normal"/>
        <w:rPr/>
      </w:pPr>
      <w:r>
        <w:rPr/>
        <w:t>- Уверен, - ответил я, - у меня в жизни оставалась только одна цель. И я ее уже достиг.</w:t>
      </w:r>
    </w:p>
    <w:p>
      <w:pPr>
        <w:pStyle w:val="Normal"/>
        <w:rPr/>
      </w:pPr>
      <w:r>
        <w:rPr/>
        <w:t>- Как ни странно, он прав, - вдруг подала голос Алиса. И улыбнулась. – Значит, он должен умереть.</w:t>
      </w:r>
    </w:p>
    <w:p>
      <w:pPr>
        <w:pStyle w:val="Normal"/>
        <w:rPr/>
      </w:pPr>
      <w:r>
        <w:rPr/>
        <w:t>- Не ожидал от тебя такого, - удивленно проговорил Дитрих.</w:t>
      </w:r>
    </w:p>
    <w:p>
      <w:pPr>
        <w:pStyle w:val="Normal"/>
        <w:rPr/>
      </w:pPr>
      <w:r>
        <w:rPr/>
        <w:t>- Твое положение еще хуже, Дитрих, – продолжила Алиса, – мальчик прошел свой путь. А вот ты никуда не прошел, просто сидишь тут и мешаешь… прощай.</w:t>
      </w:r>
    </w:p>
    <w:p>
      <w:pPr>
        <w:pStyle w:val="Normal"/>
        <w:rPr/>
      </w:pPr>
      <w:r>
        <w:rPr/>
        <w:t>С этими словами она ловко схватила генерального директора за плечо и подбородок и свернула ему шею. И сразу же упала под стол, прячась от пуль телохранителей.</w:t>
      </w:r>
    </w:p>
    <w:p>
      <w:pPr>
        <w:pStyle w:val="Normal"/>
        <w:rPr/>
      </w:pPr>
      <w:r>
        <w:rPr/>
        <w:t>Они на секунду забыли обо мне. Мне больше и не требовалось.</w:t>
      </w:r>
    </w:p>
    <w:p>
      <w:pPr>
        <w:pStyle w:val="Normal"/>
        <w:rPr/>
      </w:pPr>
      <w:r>
        <w:rPr/>
        <w:t>Я подскочил к ближайшему, вырубил ударом в затылок. И, завладев оружием, в пару секунд застрелил троих оставшихся.</w:t>
      </w:r>
    </w:p>
    <w:p>
      <w:pPr>
        <w:pStyle w:val="Normal"/>
        <w:rPr/>
      </w:pPr>
      <w:r>
        <w:rPr/>
        <w:t>- Можете вылезать… Анна, – проговорил я.</w:t>
      </w:r>
    </w:p>
    <w:p>
      <w:pPr>
        <w:pStyle w:val="Normal"/>
        <w:rPr/>
      </w:pPr>
      <w:r>
        <w:rPr/>
        <w:t>- Браво, мой мальчик, я не ожидала, что ты так быстро догадаешься. – Она вылезла из-под стола и уселась на него, – ты не представляешь, какое это счастье – снова ходить, пусть даже и не совсем своими ногами.</w:t>
      </w:r>
    </w:p>
    <w:p>
      <w:pPr>
        <w:pStyle w:val="Normal"/>
        <w:rPr/>
      </w:pPr>
      <w:r>
        <w:rPr/>
        <w:t>- Почему же? Вполне представляю. Я правильно понимаю, что разговариваю с «Персоной» Анны?</w:t>
      </w:r>
    </w:p>
    <w:p>
      <w:pPr>
        <w:pStyle w:val="Normal"/>
        <w:rPr/>
      </w:pPr>
      <w:r>
        <w:rPr/>
        <w:t>- Обижаешь! Ты разговариваешь с самой Анной. По крайней мере, со значительной ее частью… Это все «Ловец снов». Настоящий шедевр Грима. Эта штука при определенных обстоятельствах может улавливать, то самое, что находится у людей за «Персоной».</w:t>
      </w:r>
    </w:p>
    <w:p>
      <w:pPr>
        <w:pStyle w:val="Normal"/>
        <w:rPr/>
      </w:pPr>
      <w:r>
        <w:rPr/>
        <w:t>- А второй «Ловец»?</w:t>
      </w:r>
    </w:p>
    <w:p>
      <w:pPr>
        <w:pStyle w:val="Normal"/>
        <w:rPr/>
      </w:pPr>
      <w:r>
        <w:rPr/>
        <w:t>- Не догадываешься? Сам Гримм. Вот только у него нет «Персоны», поэтому с ним довольно проблематично общаться… с нашим «Богом-из-сети». Теперь я вижу, что он настоящий гений. Как он все ловко провернул!</w:t>
      </w:r>
    </w:p>
    <w:p>
      <w:pPr>
        <w:pStyle w:val="Normal"/>
        <w:rPr/>
      </w:pPr>
      <w:r>
        <w:rPr/>
        <w:t>- А откуда взялась ваша «Персона»?</w:t>
      </w:r>
    </w:p>
    <w:p>
      <w:pPr>
        <w:pStyle w:val="Normal"/>
        <w:rPr/>
      </w:pPr>
      <w:r>
        <w:rPr/>
        <w:t>- Ее создала Алиса. Не зря же она все время была рядом со мною.</w:t>
      </w:r>
    </w:p>
    <w:p>
      <w:pPr>
        <w:pStyle w:val="Normal"/>
        <w:rPr/>
      </w:pPr>
      <w:r>
        <w:rPr/>
        <w:t>- Значит, Гримм подстроил свою смерть? Зачем?</w:t>
      </w:r>
    </w:p>
    <w:p>
      <w:pPr>
        <w:pStyle w:val="Normal"/>
        <w:rPr/>
      </w:pPr>
      <w:r>
        <w:rPr/>
        <w:t>- Чтобы провести эксперимент. По переносу хмм… «души» в процессор. Точнее аварию подстроил ФСИБ. А он только слегка подкорректировал падение. Понимаешь, чтобы состоялся переход, «душа» должна избавится от скорлупы своей личности, «Персоны». Для этого лучше всего подходить смертельный страх вкупе с нежеланием умирать… Кстати, это Гримм спровоцировал Дитриха на мое убийство.</w:t>
      </w:r>
    </w:p>
    <w:p>
      <w:pPr>
        <w:pStyle w:val="Normal"/>
        <w:rPr/>
      </w:pPr>
      <w:r>
        <w:rPr/>
        <w:t>- Итак, Гримм – это «бог-из-сети», он подстроил свою и вашу смерти, для того чтобы дать вам новые жизни. Это понятно. Остается два вопроса: причем здесь «Старший брат», и зачем он подкорректировал курс своего аэромобиля, чтобы он упал на торговый центр?</w:t>
      </w:r>
    </w:p>
    <w:p>
      <w:pPr>
        <w:pStyle w:val="Normal"/>
        <w:rPr/>
      </w:pPr>
      <w:r>
        <w:rPr/>
        <w:t>- Не на торговый центр, а на тебя. Ты не понял самого главного: наше с Гриммом перерождение было только сопутствующей целью, основной было создание тебя, мой мальчик.</w:t>
      </w:r>
    </w:p>
    <w:p>
      <w:pPr>
        <w:pStyle w:val="Normal"/>
        <w:rPr/>
      </w:pPr>
      <w:r>
        <w:rPr/>
        <w:t>-Что вы имеете в виду?</w:t>
      </w:r>
    </w:p>
    <w:p>
      <w:pPr>
        <w:pStyle w:val="Normal"/>
        <w:rPr/>
      </w:pPr>
      <w:r>
        <w:rPr/>
        <w:t>- Был нужен человек, с изувеченной психикой, с расколотой «Персоной». При этом достаточно гибкий и упрямый, чтобы не помереть и не сойти с ума. Гримм проанализировал все доступные ему «Персоны» и счел, что твоя будет самой подходящей… после некоторой обработки.</w:t>
      </w:r>
    </w:p>
    <w:p>
      <w:pPr>
        <w:pStyle w:val="Normal"/>
        <w:rPr/>
      </w:pPr>
      <w:r>
        <w:rPr/>
        <w:t>- Откуда у него моя «Персона»?</w:t>
      </w:r>
    </w:p>
    <w:p>
      <w:pPr>
        <w:pStyle w:val="Normal"/>
        <w:rPr/>
      </w:pPr>
      <w:r>
        <w:rPr/>
        <w:t>- Ты же играл в «Сферу Героев». Ты, кстати, забыл еще одни вопрос: «зачем Гримму понадобилось взламывать разум?»</w:t>
      </w:r>
    </w:p>
    <w:p>
      <w:pPr>
        <w:pStyle w:val="Normal"/>
        <w:rPr/>
      </w:pPr>
      <w:r>
        <w:rPr/>
        <w:t>- И зачем?</w:t>
      </w:r>
    </w:p>
    <w:p>
      <w:pPr>
        <w:pStyle w:val="Normal"/>
        <w:rPr/>
      </w:pPr>
      <w:r>
        <w:rPr/>
        <w:t>- Чтобы переписывать информацию с носителя прямо в сознание, разумеется… Я так поняла, база «Старшего брата» сейчас в твоем интере?</w:t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  <w:t>- Значит, пора прощаться. Прощай, мой мальчик… Код «Майтрея», активация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посмотрел в ее глаза и увидел в них свое от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мер во второ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азах потемнело, виски стиснула боль. Я потерял равновесие и упал. В меня вливались знания, идеи, мечты. Но еще больше там было привычек и ограничений. Я стал сразу миллиардом разных людей. Каждый из них был уникальным, но все были по-своему ограниченны. Сознание как будто наполнил гул множества голосов и каждый говорил что-то свое. Я не знаю, сколько это продолжалось. Не знаю, сколько я лежал на полу, в кабинете директора «НоваТех», такой же недвижимый, как трупы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я поднялся с пола, и огляделся. Миллиард личностей во мне слились в одну. Я не знал, кто я теперь и как меня следует называть. Но был уверен, что узнаю. Тысяча старых и миллионы новых вопросов стояли передо мной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Но я знал, что сумею решить их в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24:00Z</dcterms:modified>
  <cp:revision>4</cp:revision>
  <dc:subject/>
  <dc:title>2-я фантЛабораторная работа</dc:title>
</cp:coreProperties>
</file>