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Сочинитель сюжетов</w:t>
      </w:r>
    </w:p>
    <w:p>
      <w:pPr>
        <w:pStyle w:val="Normal"/>
        <w:rPr/>
      </w:pPr>
      <w:r>
        <w:rPr/>
        <w:t>Это было скверное время. Целыми днями Джейк сидел перед компьютером и пялился в пустой экран. Набирал несколько слов, смотрел на них в надежде, что они направят его мысли в нужное русло, но чуда не случалось, и он одно за другим медленно удалял их, чтобы время спустя повторить бессмысленную процедуру.</w:t>
      </w:r>
    </w:p>
    <w:p>
      <w:pPr>
        <w:pStyle w:val="Normal"/>
        <w:rPr/>
      </w:pPr>
      <w:r>
        <w:rPr/>
        <w:t>Наконец, когда ему это надоедало, Джейк выключал компьютер и уходил гулять в парк, в тайне надеясь, что свежий воздух подействует на него благотворно. Однако прогулка обычно не приносила никакого результата. Так что в итоге он вновь оказывался перед девственно чистым листом текстового редактора без единой мысли в голове.</w:t>
      </w:r>
    </w:p>
    <w:p>
      <w:pPr>
        <w:pStyle w:val="Normal"/>
        <w:rPr/>
      </w:pPr>
      <w:r>
        <w:rPr/>
        <w:t>Это убивало.</w:t>
      </w:r>
    </w:p>
    <w:p>
      <w:pPr>
        <w:pStyle w:val="Normal"/>
        <w:rPr/>
      </w:pPr>
      <w:r>
        <w:rPr/>
        <w:t>Уолтер Эвери, его хороший приятель и по совместительству литературный агент, звонил Джейку по несколько раз в неделю, чтобы узнать, как продвигается работа. И каждый раз Джейк сообщал ему одно и то же: сегодня он не написал ни строчки.</w:t>
      </w:r>
    </w:p>
    <w:p>
      <w:pPr>
        <w:pStyle w:val="Normal"/>
        <w:rPr/>
      </w:pPr>
      <w:r>
        <w:rPr/>
        <w:t>Уолтер обычно подбадривал его, веля не раскисать.</w:t>
      </w:r>
    </w:p>
    <w:p>
      <w:pPr>
        <w:pStyle w:val="Normal"/>
        <w:rPr/>
      </w:pPr>
      <w:r>
        <w:rPr/>
        <w:t>«Вот увидишь, - говорил он, - однажды утром ты проснешься и поймешь, что готов написать гениальный рассказ».</w:t>
      </w:r>
    </w:p>
    <w:p>
      <w:pPr>
        <w:pStyle w:val="Normal"/>
        <w:rPr/>
      </w:pPr>
      <w:r>
        <w:rPr/>
        <w:t>Но это было слабым утешением.</w:t>
      </w:r>
    </w:p>
    <w:p>
      <w:pPr>
        <w:pStyle w:val="Normal"/>
        <w:rPr/>
      </w:pPr>
      <w:r>
        <w:rPr/>
        <w:t>Время шло, а заветное утро никак не спешило настать. И вместо того, чтобы писать гениальный рассказ, Джейк снова и снова пялился в пустой экран, ожидая вдохновения.</w:t>
      </w:r>
    </w:p>
    <w:p>
      <w:pPr>
        <w:pStyle w:val="Normal"/>
        <w:rPr/>
      </w:pPr>
      <w:r>
        <w:rPr/>
        <w:t>Неужели я иссяк, с ужасом думал он. Мне нужен сюжет. Если бы у меня был хороший сюжет, это бы все решило.</w:t>
      </w:r>
    </w:p>
    <w:p>
      <w:pPr>
        <w:pStyle w:val="Normal"/>
        <w:rPr/>
      </w:pPr>
      <w:r>
        <w:rPr/>
        <w:t>Но тут-то и скрывалась проблема. По части сюжетов Джейк Олберри был совершенно бесплоден. Все его опыты в области составления фабулы обычно завершались провалом, и то, что выходило из этого, было до крайности пошло, плоско и до жути избито.</w:t>
      </w:r>
    </w:p>
    <w:p>
      <w:pPr>
        <w:pStyle w:val="Normal"/>
        <w:rPr/>
      </w:pPr>
      <w:r>
        <w:rPr/>
        <w:t>Впрочем, о подобных проблемах было бы удивительно слышать тем, кто читал его дебютную повесть, с таким восторгом принятую критиками и всей читающей публикой. Свежая, тонкая и поэтичная, говорили о ней.</w:t>
      </w:r>
    </w:p>
    <w:p>
      <w:pPr>
        <w:pStyle w:val="Normal"/>
        <w:rPr/>
      </w:pPr>
      <w:r>
        <w:rPr/>
        <w:t>Но с ее написанием была связана одна небольшая тайна. Маленький скелетик в шкафу. Говоря прямо – сюжет повести был украден. Джейк позаимствовал его у одного забытого всеми автора начала прошлого века, на книгу которого совершенно случайно наткнулся, перебирая ветхую библиотеку, доставшуюся ему в наследство после смерти деда. Что касалось литературного мастерства, исходник был просто ужасен. Длинные, неподъемные предложения, громоздящиеся друг на друга, старомодные речевые обороты, совершенно невнятная композиция. В свете всего этого становилось не удивительным, что вещь была предана забвению. Однако сам сюжет повести обладал таким скрытым потенциалом, что Джейк не сумел устоять перед соблазном.</w:t>
      </w:r>
    </w:p>
    <w:p>
      <w:pPr>
        <w:pStyle w:val="Normal"/>
        <w:rPr/>
      </w:pPr>
      <w:r>
        <w:rPr/>
        <w:t>Взявшись переработать, он написал свой вариант на едином дыхании, закончив его меньше чем за неделю.</w:t>
      </w:r>
    </w:p>
    <w:p>
      <w:pPr>
        <w:pStyle w:val="Normal"/>
        <w:rPr/>
      </w:pPr>
      <w:r>
        <w:rPr/>
        <w:t>Вскоре вслед за этим повесть приняло одно из крупнейших издательств, выпустив своеобразным литературным синглом. В тот же год Джейк номинировался на дюжину почетных премий, собрав целый букет наград. Все они стояли за стеклом в кабинете. И теперь, когда он тщетно пытался выдавить из себя хоть что-нибудь, выглядели своеобразной насме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бботу снова позвонил Уолтер</w:t>
      </w:r>
    </w:p>
    <w:p>
      <w:pPr>
        <w:pStyle w:val="Normal"/>
        <w:rPr/>
      </w:pPr>
      <w:r>
        <w:rPr/>
        <w:t>- Как дела? – поинтересовался он</w:t>
      </w:r>
    </w:p>
    <w:p>
      <w:pPr>
        <w:pStyle w:val="Normal"/>
        <w:rPr/>
      </w:pPr>
      <w:r>
        <w:rPr/>
        <w:t>- Плохо, - коротко ответил Джейк.</w:t>
      </w:r>
    </w:p>
    <w:p>
      <w:pPr>
        <w:pStyle w:val="Normal"/>
        <w:rPr/>
      </w:pPr>
      <w:r>
        <w:rPr/>
        <w:t>- Что-нибудь написал?</w:t>
      </w:r>
    </w:p>
    <w:p>
      <w:pPr>
        <w:pStyle w:val="Normal"/>
        <w:rPr/>
      </w:pPr>
      <w:r>
        <w:rPr/>
        <w:t>Джейк посмотрел на монитор, где красовалась одинокая строчка.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- Понятно, значит, творческий кризис по-прежнему в полном разгаре. Ну а что ты скажешь насчет немного развеяться? Дружище, тебе просто необходимо выбраться из твоей берлоги. Идем, поужинаем сегодня где-нибудь?</w:t>
      </w:r>
    </w:p>
    <w:p>
      <w:pPr>
        <w:pStyle w:val="Normal"/>
        <w:rPr/>
      </w:pPr>
      <w:r>
        <w:rPr/>
        <w:t>Идея показалась Джейку заманчивой. После стольких дней проведенных в ловушке кабинета он понемногу начинал уже ненавидеть даже окружавшие его стены. Поэтому с радостью принял предложение сменить обстановку.</w:t>
      </w:r>
    </w:p>
    <w:p>
      <w:pPr>
        <w:pStyle w:val="Normal"/>
        <w:rPr/>
      </w:pPr>
      <w:r>
        <w:rPr/>
        <w:t>- Отлично. Тогда я заеду за тобой в семь, - сказал литагент.</w:t>
      </w:r>
    </w:p>
    <w:p>
      <w:pPr>
        <w:pStyle w:val="Normal"/>
        <w:rPr/>
      </w:pPr>
      <w:r>
        <w:rPr/>
        <w:t>- Договорились, - ответил Джейк и повесил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статок дня к написанному не прибавилось ни слова. И когда вечером заехал Уолтер, Джейк все так же пялился на первое утреннее предложение.</w:t>
      </w:r>
    </w:p>
    <w:p>
      <w:pPr>
        <w:pStyle w:val="Normal"/>
        <w:rPr/>
      </w:pPr>
      <w:r>
        <w:rPr/>
        <w:t>Ресторан, куда они отправились, назывался «Лагуна». По заверениям литагента, здесь великолепно готовили рыбу на углях. Сделав заказы, приятели недолго толковали о пустяках. Но постепенно разговор все же повернул к работе.</w:t>
      </w:r>
    </w:p>
    <w:p>
      <w:pPr>
        <w:pStyle w:val="Normal"/>
        <w:rPr/>
      </w:pPr>
      <w:r>
        <w:rPr/>
        <w:t>- Кстати, - сказал Эвери, когда подали вино, - пока не забыл. Вчера мне звонил Терри Филдс из «Манкис».</w:t>
      </w:r>
    </w:p>
    <w:p>
      <w:pPr>
        <w:pStyle w:val="Normal"/>
        <w:rPr/>
      </w:pPr>
      <w:r>
        <w:rPr/>
        <w:t>- И?</w:t>
      </w:r>
    </w:p>
    <w:p>
      <w:pPr>
        <w:pStyle w:val="Normal"/>
        <w:rPr/>
      </w:pPr>
      <w:r>
        <w:rPr/>
        <w:t>- Они готовят переиздание твоей повести.</w:t>
      </w:r>
    </w:p>
    <w:p>
      <w:pPr>
        <w:pStyle w:val="Normal"/>
        <w:rPr/>
      </w:pPr>
      <w:r>
        <w:rPr/>
        <w:t>- Отлично. И когда?</w:t>
      </w:r>
    </w:p>
    <w:p>
      <w:pPr>
        <w:pStyle w:val="Normal"/>
        <w:rPr/>
      </w:pPr>
      <w:r>
        <w:rPr/>
        <w:t>- Через три месяца. На днях он обещал прислать чек. И еще спрашивал, не работаешь ли ты над чем-нибудь новым. Он очень хотел бы получить что-нибудь, чтобы выпустить в пару к первой книге.</w:t>
      </w:r>
    </w:p>
    <w:p>
      <w:pPr>
        <w:pStyle w:val="Normal"/>
        <w:rPr/>
      </w:pPr>
      <w:r>
        <w:rPr/>
        <w:t>Принесли рыбу. Сделав вид, что занят едой, Джейк ничего не ответил.</w:t>
      </w:r>
    </w:p>
    <w:p>
      <w:pPr>
        <w:pStyle w:val="Normal"/>
        <w:rPr/>
      </w:pPr>
      <w:r>
        <w:rPr/>
        <w:t>- А еще звонили из «Полярной звезды» и «Литературного журнала», - продолжал агент. - Им тоже очень хотелось бы получить от тебя какие-нибудь свежие вещи.</w:t>
      </w:r>
    </w:p>
    <w:p>
      <w:pPr>
        <w:pStyle w:val="Normal"/>
        <w:rPr/>
      </w:pPr>
      <w:r>
        <w:rPr/>
        <w:t>- Отлично, - жуя, улыбнулся Джейк, - похоже, я пользуюсь популярностью.</w:t>
      </w:r>
    </w:p>
    <w:p>
      <w:pPr>
        <w:pStyle w:val="Normal"/>
        <w:rPr/>
      </w:pPr>
      <w:r>
        <w:rPr/>
        <w:t>- Верно, - Уолтер серьезно посмотрел на него. – Но если ты будешь продолжать работать в подобном духе и писать по полторы сотни страниц в год, твоя популярность продержится недолго. Скажи, Джейк, в чем твоя проблема?</w:t>
      </w:r>
    </w:p>
    <w:p>
      <w:pPr>
        <w:pStyle w:val="Normal"/>
        <w:rPr/>
      </w:pPr>
      <w:r>
        <w:rPr/>
        <w:t>Писатель сидел, потупив глаза в тарелку.</w:t>
      </w:r>
    </w:p>
    <w:p>
      <w:pPr>
        <w:pStyle w:val="Normal"/>
        <w:rPr/>
      </w:pPr>
      <w:r>
        <w:rPr/>
        <w:t>- Боюсь, ты не поймешь, - сказал он.</w:t>
      </w:r>
    </w:p>
    <w:p>
      <w:pPr>
        <w:pStyle w:val="Normal"/>
        <w:rPr/>
      </w:pPr>
      <w:r>
        <w:rPr/>
        <w:t>- Да брось, я в этом бизнесе не первый год. Что с тобой? Депрессия? Меланхолия? Черная хандра?</w:t>
      </w:r>
    </w:p>
    <w:p>
      <w:pPr>
        <w:pStyle w:val="Normal"/>
        <w:rPr/>
      </w:pPr>
      <w:r>
        <w:rPr/>
        <w:t>- Мне нужен сюжет, - почти простонал Джейк.</w:t>
      </w:r>
    </w:p>
    <w:p>
      <w:pPr>
        <w:pStyle w:val="Normal"/>
        <w:rPr/>
      </w:pPr>
      <w:r>
        <w:rPr/>
        <w:t>- Сюжет?</w:t>
      </w:r>
    </w:p>
    <w:p>
      <w:pPr>
        <w:pStyle w:val="Normal"/>
        <w:rPr/>
      </w:pPr>
      <w:r>
        <w:rPr/>
        <w:t>Джейк кивнул. Уолтер, казалось, был немного удивлен.</w:t>
      </w:r>
    </w:p>
    <w:p>
      <w:pPr>
        <w:pStyle w:val="Normal"/>
        <w:rPr/>
      </w:pPr>
      <w:r>
        <w:rPr/>
        <w:t>- Приятель, мы живем в эпоху постмодернизма! Это раньше крепкий сюжет был основой, а сейчас можно насобирать дерьма, сложить его кучкой и объявить литературой. Главное – это стиль, язык, а уж в этом ты превосходишь многих.</w:t>
      </w:r>
    </w:p>
    <w:p>
      <w:pPr>
        <w:pStyle w:val="Normal"/>
        <w:rPr/>
      </w:pPr>
      <w:r>
        <w:rPr/>
        <w:t>Но Джейк покачал головой.</w:t>
      </w:r>
    </w:p>
    <w:p>
      <w:pPr>
        <w:pStyle w:val="Normal"/>
        <w:rPr/>
      </w:pPr>
      <w:r>
        <w:rPr/>
        <w:t>- Я так не могу, - сказал он. - Чтобы начать писать, мне нужен костяк. Схема. А стиль и все остальное приходит уже потом.</w:t>
      </w:r>
    </w:p>
    <w:p>
      <w:pPr>
        <w:pStyle w:val="Normal"/>
        <w:rPr/>
      </w:pPr>
      <w:r>
        <w:rPr/>
        <w:t>Уолтер Эвери задумался. Некоторое время они ели молча, когда агент неожиданно спросил:</w:t>
      </w:r>
    </w:p>
    <w:p>
      <w:pPr>
        <w:pStyle w:val="Normal"/>
        <w:rPr/>
      </w:pPr>
      <w:r>
        <w:rPr/>
        <w:t>- А если бы тебе предложили купить сюжет, ты бы согласился?</w:t>
      </w:r>
    </w:p>
    <w:p>
      <w:pPr>
        <w:pStyle w:val="Normal"/>
        <w:rPr/>
      </w:pPr>
      <w:r>
        <w:rPr/>
        <w:t>- Купить? Ты шутишь?</w:t>
      </w:r>
    </w:p>
    <w:p>
      <w:pPr>
        <w:pStyle w:val="Normal"/>
        <w:rPr/>
      </w:pPr>
      <w:r>
        <w:rPr/>
        <w:t>Джейк посмотрел на Эвери, но на лице того не было и тени улыбки.</w:t>
      </w:r>
    </w:p>
    <w:p>
      <w:pPr>
        <w:pStyle w:val="Normal"/>
        <w:rPr/>
      </w:pPr>
      <w:r>
        <w:rPr/>
        <w:t>- И все-таки?</w:t>
      </w:r>
    </w:p>
    <w:p>
      <w:pPr>
        <w:pStyle w:val="Normal"/>
        <w:rPr/>
      </w:pPr>
      <w:r>
        <w:rPr/>
        <w:t>- Ну, возможно, - растеряно пробормотал писатель. - Если бы он был действительно хорош, то почему бы и нет. Но ведь это бред! Кто станет продавать сюжеты?</w:t>
      </w:r>
    </w:p>
    <w:p>
      <w:pPr>
        <w:pStyle w:val="Normal"/>
        <w:rPr/>
      </w:pPr>
      <w:r>
        <w:rPr/>
        <w:t>Агент отозвался не сразу.</w:t>
      </w:r>
    </w:p>
    <w:p>
      <w:pPr>
        <w:pStyle w:val="Normal"/>
        <w:rPr/>
      </w:pPr>
      <w:r>
        <w:rPr/>
        <w:t>- Знаешь, - сказал он после некоторой паузы, - я слышал, в городе есть парень, который торгует литературными разработками. Ходит слух, что он просто кладезь всевозможных историй. Мы как-то толковали о нем с одним моим приятелем. И тот утверждал, что сюжеты половины бестселлеров, которые выходили в последние три года, принадлежат именно ему. Любопытно, не находишь?</w:t>
      </w:r>
    </w:p>
    <w:p>
      <w:pPr>
        <w:pStyle w:val="Normal"/>
        <w:rPr/>
      </w:pPr>
      <w:r>
        <w:rPr/>
        <w:t>Действительно любопытно, подумал Джейк. Купить сюжет. В этом что-то было.</w:t>
      </w:r>
    </w:p>
    <w:p>
      <w:pPr>
        <w:pStyle w:val="Normal"/>
        <w:rPr/>
      </w:pPr>
      <w:r>
        <w:rPr/>
        <w:t>- И что ты хочешь предложить? – спросил он агента.</w:t>
      </w:r>
    </w:p>
    <w:p>
      <w:pPr>
        <w:pStyle w:val="Normal"/>
        <w:rPr/>
      </w:pPr>
      <w:r>
        <w:rPr/>
        <w:t>- По-моему, это очевидно. Если ты на самом деле так безнадежен, я бы мог попробовать свести вас. Глядишь, из этого вышел бы толк. Так что скажешь?</w:t>
      </w:r>
    </w:p>
    <w:p>
      <w:pPr>
        <w:pStyle w:val="Normal"/>
        <w:rPr/>
      </w:pPr>
      <w:r>
        <w:rPr/>
        <w:t>Джейк задумался.</w:t>
      </w:r>
    </w:p>
    <w:p>
      <w:pPr>
        <w:pStyle w:val="Normal"/>
        <w:rPr/>
      </w:pPr>
      <w:r>
        <w:rPr/>
        <w:t>- Можно попробовать, - наконец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а следующий день весь этот разговор начисто выскочил у Джейка из головы. Так что он вспомнил о нем лишь три дня спустя, когда вновь позвонил Уолтер.</w:t>
      </w:r>
    </w:p>
    <w:p>
      <w:pPr>
        <w:pStyle w:val="Normal"/>
        <w:rPr/>
      </w:pPr>
      <w:r>
        <w:rPr/>
        <w:t>- Я все уладил, - торжественно объявил литагент. – Этот парень согласен с тобой встретиться. Скажу больше – он просто сгорает от желания. Слышал бы ты, как он расхваливал твою повесть.</w:t>
      </w:r>
    </w:p>
    <w:p>
      <w:pPr>
        <w:pStyle w:val="Normal"/>
        <w:rPr/>
      </w:pPr>
      <w:r>
        <w:rPr/>
        <w:t>- Постой, Уолт, какой парень? – спросил Джейк.</w:t>
      </w:r>
    </w:p>
    <w:p>
      <w:pPr>
        <w:pStyle w:val="Normal"/>
        <w:rPr/>
      </w:pPr>
      <w:r>
        <w:rPr/>
        <w:t>- Какой парень? – удивился Эвери. – Тот, который сочиняет сюжеты. Ты забыл?</w:t>
      </w:r>
    </w:p>
    <w:p>
      <w:pPr>
        <w:pStyle w:val="Normal"/>
        <w:rPr/>
      </w:pPr>
      <w:r>
        <w:rPr/>
        <w:t>В памяти что-то потихоньку начинало всплывать. Конечно, этот продавец сюжетов для бестселлеров. В другой раз Джейк не преминул бы отпустить по этому поводу какую-нибудь язвительную шуточку, но печальный вид пустого экрана не располагал к иронии.</w:t>
      </w:r>
    </w:p>
    <w:p>
      <w:pPr>
        <w:pStyle w:val="Normal"/>
        <w:rPr/>
      </w:pPr>
      <w:r>
        <w:rPr/>
        <w:t>На первый взгляд все это выглядело очень несерьезно, но… Что если этот субъект действительно то, что ему сейчас нужно? Один раз. Кто об этом узнает? Да пусть даже и узнают, что с того? Если дело выгорит, это лишь подогреет интерес к книге. А если нет… Что ж, во всяком случае, хуже не будет.</w:t>
      </w:r>
    </w:p>
    <w:p>
      <w:pPr>
        <w:pStyle w:val="Normal"/>
        <w:rPr/>
      </w:pPr>
      <w:r>
        <w:rPr/>
        <w:t>Таким образом, вопрос был решен.</w:t>
        <w:tab/>
      </w:r>
    </w:p>
    <w:p>
      <w:pPr>
        <w:pStyle w:val="Normal"/>
        <w:rPr/>
      </w:pPr>
      <w:r>
        <w:rPr/>
        <w:t>Чтобы прогнать последние сомнения, Джейк еще раз взглянул на девственно чистый монитор и уверено произнес:</w:t>
      </w:r>
    </w:p>
    <w:p>
      <w:pPr>
        <w:pStyle w:val="Normal"/>
        <w:rPr/>
      </w:pPr>
      <w:r>
        <w:rPr/>
        <w:t>- Диктуй 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ого сочинителя звали Петер Граевски - это было все, что толком удалось узнать Джейку у агента. Договариваясь о свидании с писателем, Уолтер встретился с Граевски накануне и теперь по телефону просто-таки сыпал уверениями, что тот является настоящим кладезем историй и просто приятнейшим человеком.</w:t>
      </w:r>
    </w:p>
    <w:p>
      <w:pPr>
        <w:pStyle w:val="Normal"/>
        <w:rPr/>
      </w:pPr>
      <w:r>
        <w:rPr/>
        <w:t>Граевски встретил Джейка крайне радушно. Это был худой высокий мужчина в возрасте с несколько резкими, но, в общем, приятными чертами лица. Джейк едва успел переступить порог гостиничного номера и пожать протянутую руку, как хозяин тут же рассыпался перед ним в любезностях, уверяя, что наслышан о нем и находится под глубоким впечатлением от его повести. Такие заверения польстили писателю, но все же он отчего-то ощущал себя как-то неуютно.</w:t>
      </w:r>
    </w:p>
    <w:p>
      <w:pPr>
        <w:pStyle w:val="Normal"/>
        <w:rPr/>
      </w:pPr>
      <w:r>
        <w:rPr/>
        <w:t>Проводив в гостиную, Граевски предложил Джейку выпить. Но, поблагодарив, тот вежливо отказался.</w:t>
      </w:r>
    </w:p>
    <w:p>
      <w:pPr>
        <w:pStyle w:val="Normal"/>
        <w:rPr/>
      </w:pPr>
      <w:r>
        <w:rPr/>
        <w:t>- Итак, - произнес Граевски, опускаясь в кресло. – Тогда перейдем к делу. Значит, вы пришли за сюжетами?</w:t>
      </w:r>
    </w:p>
    <w:p>
      <w:pPr>
        <w:pStyle w:val="Normal"/>
        <w:rPr/>
      </w:pPr>
      <w:r>
        <w:rPr/>
        <w:t>Джейк чувствовал странное напряжение. Оно не оставляло его с тех пор, как он вошел в гостиницу. Он неуверенно посмотрел на Граевски. Тот сидел, закинув ногу на ногу, сцепив руки на животе и ослепительно улыбаясь.</w:t>
      </w:r>
    </w:p>
    <w:p>
      <w:pPr>
        <w:pStyle w:val="Normal"/>
        <w:rPr/>
      </w:pPr>
      <w:r>
        <w:rPr/>
        <w:t>- Так вы пришли за этим, или я ошибаюсь?</w:t>
      </w:r>
    </w:p>
    <w:p>
      <w:pPr>
        <w:pStyle w:val="Normal"/>
        <w:rPr/>
      </w:pPr>
      <w:r>
        <w:rPr/>
        <w:t>- Верно, - согласился Джейк. В горле неожиданно пересохло, и поэтому голос его прозвучал глухо и сипло. Немного смутившись, он откашлялся.</w:t>
      </w:r>
    </w:p>
    <w:p>
      <w:pPr>
        <w:pStyle w:val="Normal"/>
        <w:rPr/>
      </w:pPr>
      <w:r>
        <w:rPr/>
        <w:t>Ситуация была ему странна и в чем-то даже неприятна. Джейк чувствовал себя мальчишкой, впервые покупающим презервативы.</w:t>
      </w:r>
    </w:p>
    <w:p>
      <w:pPr>
        <w:pStyle w:val="Normal"/>
        <w:rPr/>
      </w:pPr>
      <w:r>
        <w:rPr/>
        <w:t>Это глупо, пытался внушить он себе. Но ничего не мог с собой поделать.</w:t>
      </w:r>
    </w:p>
    <w:p>
      <w:pPr>
        <w:pStyle w:val="Normal"/>
        <w:rPr/>
      </w:pPr>
      <w:r>
        <w:rPr/>
        <w:t>- Отлично, - между тем сказал Граевски, и, улыбнувшись, продолжил: - Впрочем, насколько я понимаю, возникшая проблема для вас не нова.</w:t>
      </w:r>
    </w:p>
    <w:p>
      <w:pPr>
        <w:pStyle w:val="Normal"/>
        <w:rPr/>
      </w:pPr>
      <w:r>
        <w:rPr/>
        <w:t>При этих словах Джейк внутренне похолодел.</w:t>
      </w:r>
    </w:p>
    <w:p>
      <w:pPr>
        <w:pStyle w:val="Normal"/>
        <w:rPr/>
      </w:pPr>
      <w:r>
        <w:rPr/>
        <w:t>- Простите?</w:t>
      </w:r>
    </w:p>
    <w:p>
      <w:pPr>
        <w:pStyle w:val="Normal"/>
        <w:rPr/>
      </w:pPr>
      <w:r>
        <w:rPr/>
        <w:t>- Ну как же, ваша повесть, - несколько озадачено произнес Граевски. – Вы ведь украли ее сюжет. Разве не так?</w:t>
      </w:r>
    </w:p>
    <w:p>
      <w:pPr>
        <w:pStyle w:val="Normal"/>
        <w:rPr/>
      </w:pPr>
      <w:r>
        <w:rPr/>
        <w:t>На миг у Джейка закружилась голова. О том, что он взял чужой сюжет, не было известно даже Эвери.</w:t>
      </w:r>
    </w:p>
    <w:p>
      <w:pPr>
        <w:pStyle w:val="Normal"/>
        <w:rPr/>
      </w:pPr>
      <w:r>
        <w:rPr/>
        <w:t>- Впрочем, это ничего, - между тем, кажется, даже не обратив внимания на то, как внезапно побледнел собеседник, продолжал Граевски. – Эта беда многих ваших собратьев по перу, уж поверьте мне.</w:t>
      </w:r>
    </w:p>
    <w:p>
      <w:pPr>
        <w:pStyle w:val="Normal"/>
        <w:rPr/>
      </w:pPr>
      <w:r>
        <w:rPr/>
        <w:t>- Но откуда…</w:t>
      </w:r>
    </w:p>
    <w:p>
      <w:pPr>
        <w:pStyle w:val="Normal"/>
        <w:rPr/>
      </w:pPr>
      <w:r>
        <w:rPr/>
        <w:t>- Откуда мне это известно? – словно не понимая, в чем заключается вопрос, спросил хозяин. – О, здесь нет ничего удивительного. Просто я, знаете ли, очень люблю литературу, даже сам когда-то мечтал стать писателем. Да вот как-то не сложилось. А ту книжку, что… гм… так сказать, легла в основу вашей, я прочел когда-то давно. Знаете, вы правы в том, что сочли возможным переделать ее. Ведь, честно говоря, вещь дрянная, кроме сюжета не за что и зацепиться. И уж, конечно, не идет ни в какое сравнение с тем, что получилось у вас. Это не лесть, не стоит скромничать. Я вполне серьезен. Ведь ваша повесть действительно очень хороша. И поверьте, я говорю это от чистого сердца. И тем больше я рад, что судьбе было угодно свести нас, чтобы я мог предложить вам свои услуги.</w:t>
      </w:r>
    </w:p>
    <w:p>
      <w:pPr>
        <w:pStyle w:val="Normal"/>
        <w:rPr/>
      </w:pPr>
      <w:r>
        <w:rPr/>
        <w:t>Такое объяснение вполне удовлетворило Джейка</w:t>
      </w:r>
    </w:p>
    <w:p>
      <w:pPr>
        <w:pStyle w:val="Normal"/>
        <w:rPr/>
      </w:pPr>
      <w:r>
        <w:rPr/>
        <w:t>Действительно, что в этом фантастического? Обычное совпадение, всего лишь. Однако какое-то странное чувство все равно не давало ему покоя. На миг ему подумалось, что все происходящее напоминает сон.</w:t>
      </w:r>
    </w:p>
    <w:p>
      <w:pPr>
        <w:pStyle w:val="Normal"/>
        <w:rPr/>
      </w:pPr>
      <w:r>
        <w:rPr/>
        <w:t>- Мистер Олберри, вы точно не хотите выпить, - спросил Граевски.</w:t>
      </w:r>
    </w:p>
    <w:p>
      <w:pPr>
        <w:pStyle w:val="Normal"/>
        <w:rPr/>
      </w:pPr>
      <w:r>
        <w:rPr/>
        <w:t>- Выпить? Нет-нет, спасибо. Хотя… Возможно, немного. Что у вас есть?</w:t>
      </w:r>
    </w:p>
    <w:p>
      <w:pPr>
        <w:pStyle w:val="Normal"/>
        <w:rPr/>
      </w:pPr>
      <w:r>
        <w:rPr/>
        <w:t>- Виски? Водка? Бурбон?</w:t>
      </w:r>
    </w:p>
    <w:p>
      <w:pPr>
        <w:pStyle w:val="Normal"/>
        <w:rPr/>
      </w:pPr>
      <w:r>
        <w:rPr/>
        <w:t>Джейк согласился на виски. Налив, хозяин протянул ему стакан. Пары глотков хватило, чтоб почувствовать себя увереннее.</w:t>
      </w:r>
    </w:p>
    <w:p>
      <w:pPr>
        <w:pStyle w:val="Normal"/>
        <w:rPr/>
      </w:pPr>
      <w:r>
        <w:rPr/>
        <w:t>Граевски смотрел на Джейка с улыбкой. Сделав еще глоток и прогнав последние тревожные чувства, писатель ответил ему тем же.</w:t>
      </w:r>
    </w:p>
    <w:p>
      <w:pPr>
        <w:pStyle w:val="Normal"/>
        <w:rPr/>
      </w:pPr>
      <w:r>
        <w:rPr/>
        <w:t>- Знаете, когда я впервые услышал о вас, то решил, что это шутка, - признался он, глядя на хозяина. – Сочинитель сюжетов. Согласитесь, звучит как-то неправдоподобно. Как вы до этого додумались?</w:t>
      </w:r>
    </w:p>
    <w:p>
      <w:pPr>
        <w:pStyle w:val="Normal"/>
        <w:rPr/>
      </w:pPr>
      <w:r>
        <w:rPr/>
        <w:t>- Додумался? А вы знаете, вы сказали очень верно. Пожалуй, именно додумался. Как я уже говорил, в молодости, вдохновляясь примерами великих рассказчиков, я тоже хотел стать писателем. Но, увы, мечты разбились о жестокую реальность. Писателя из меня не вышло. К тому времени, когда я это осознал, я уже окончил колледж и работал в сфере коммерции. Но все равно меня тянуло творить. И я взвесил свои сильные и слабые стороны и подумал: «Пускай я не умею писать, - сказал я себе, - зато я сочиняю великолепные сюжеты». Может из этого что-то можно извлечь. Отчего бы мне их не продавать? Я размышлял так: если есть такой человек, как я, который сочиняет сюжеты, но не может довести их до ума, отчего не быть кому-то противоположному мне, кто был бы не способен ничего сочинить, но обладал возможностью обработать историю. Довести до степени совершенства, так сказать. И вот – я дал объявление в газету. Дело пошло. Некоторое время мне удавалось совмещать это занятие с основной работой. Но когда сочинительство стало приносить значительно больший доход – я занялся только им. Тем более, число клиентов с каждым годом росло. Теперь я занимаюсь полностью только этим. И, пожалуй, сочинять сюжеты – даже более прибыльно, чем писать полноценные книги. Конечно, это нельзя даже сравнивать. И все-таки…</w:t>
      </w:r>
    </w:p>
    <w:p>
      <w:pPr>
        <w:pStyle w:val="Normal"/>
        <w:rPr/>
      </w:pPr>
      <w:r>
        <w:rPr/>
        <w:t>- Ваша история сама по себе уже интереснейший сюжет, – с улыбкой заметил Джейк.</w:t>
      </w:r>
    </w:p>
    <w:p>
      <w:pPr>
        <w:pStyle w:val="Normal"/>
        <w:rPr/>
      </w:pPr>
      <w:r>
        <w:rPr/>
        <w:t>- Желаете купить? – в тон ему шутливо предложил Граевски.</w:t>
      </w:r>
    </w:p>
    <w:p>
      <w:pPr>
        <w:pStyle w:val="Normal"/>
        <w:rPr/>
      </w:pPr>
      <w:r>
        <w:rPr/>
        <w:t>Мужчины дружно рассмеялись.</w:t>
      </w:r>
    </w:p>
    <w:p>
      <w:pPr>
        <w:pStyle w:val="Normal"/>
        <w:rPr/>
      </w:pPr>
      <w:r>
        <w:rPr/>
        <w:t>- Но хватит о пустяках. Перейдем уже к делу, - произнес хозяин. Поднявшись из кресла, он подошел к рабочему столу и достал из внутреннего ящичка стопку бумаг.</w:t>
      </w:r>
    </w:p>
    <w:p>
      <w:pPr>
        <w:pStyle w:val="Normal"/>
        <w:rPr/>
      </w:pPr>
      <w:r>
        <w:rPr/>
        <w:t>- Вот, - сказал он, - здесь некоторые наброски. Только есть одно условие. Вы должны мне кое-что обещать.</w:t>
      </w:r>
    </w:p>
    <w:p>
      <w:pPr>
        <w:pStyle w:val="Normal"/>
        <w:rPr/>
      </w:pPr>
      <w:r>
        <w:rPr/>
        <w:t>- Да? Что же?</w:t>
      </w:r>
    </w:p>
    <w:p>
      <w:pPr>
        <w:pStyle w:val="Normal"/>
        <w:rPr/>
      </w:pPr>
      <w:r>
        <w:rPr/>
        <w:t>- Бумаги не должны покинуть комнаты. Я никогда не разрешаю забирать заметки с собой. Вы можете сидеть у меня сколько угодно. Пока не выучите их наизусть. Но не выносите за переделы номера.</w:t>
      </w:r>
    </w:p>
    <w:p>
      <w:pPr>
        <w:pStyle w:val="Normal"/>
        <w:rPr/>
      </w:pPr>
      <w:r>
        <w:rPr/>
        <w:t>Подобное условие показалось Джейку странным. Но он не подал виду. В конце концов, каждый имеет право на свои причуды.</w:t>
      </w:r>
    </w:p>
    <w:p>
      <w:pPr>
        <w:pStyle w:val="Normal"/>
        <w:rPr/>
      </w:pPr>
      <w:r>
        <w:rPr/>
        <w:t>Он кивнул, в знак того, что принимает условие, и Граевски протянул ему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оворить правду, в душе Джейк не до конца верил в эту затею. Внутренне он даже надеялся, что предложенные ему сюжеты окажутся дрянью. Такой исход потешил бы его самолюбие.</w:t>
      </w:r>
    </w:p>
    <w:p>
      <w:pPr>
        <w:pStyle w:val="Normal"/>
        <w:rPr/>
      </w:pPr>
      <w:r>
        <w:rPr/>
        <w:t>Но все вышло наоборот.</w:t>
      </w:r>
    </w:p>
    <w:p>
      <w:pPr>
        <w:pStyle w:val="Normal"/>
        <w:rPr/>
      </w:pPr>
      <w:r>
        <w:rPr/>
        <w:t>Сюжеты были чудо как хороши. Он понял это с первых строк. С каждым новым предложением история в его воображении все больше обретала кровь и плоть. Повороты были неожиданны и удачны. Персонажи имели необычайный драматический потенциал. Эти наброски могли стать теми семенами, из которых его умелыми заботами и трудом должны были родиться настоящие шедевры.</w:t>
      </w:r>
    </w:p>
    <w:p>
      <w:pPr>
        <w:pStyle w:val="Normal"/>
        <w:rPr/>
      </w:pPr>
      <w:r>
        <w:rPr/>
        <w:t>- Отлично, - захваченный восторженными чувствами, произнес он. – Сколько вы за них хотите?</w:t>
      </w:r>
    </w:p>
    <w:p>
      <w:pPr>
        <w:pStyle w:val="Normal"/>
        <w:rPr/>
      </w:pPr>
      <w:r>
        <w:rPr/>
        <w:t>- Моя обычная ставка – пять процентов от гонорара, - явно довольный произведенным эффектом, ответил Граевски.</w:t>
      </w:r>
    </w:p>
    <w:p>
      <w:pPr>
        <w:pStyle w:val="Normal"/>
        <w:rPr/>
      </w:pPr>
      <w:r>
        <w:rPr/>
        <w:t>Джейк согласился, не задумываясь. Он до самого позднего вечера просидел в номере у Граевски, стараясь запомнить каждую мелочь, и мысленно сожалея, что нельзя взять бумаги с собой. И когда поздно вечером уходил из гостиницы, знал все уже дословно.</w:t>
      </w:r>
    </w:p>
    <w:p>
      <w:pPr>
        <w:pStyle w:val="Normal"/>
        <w:rPr/>
      </w:pPr>
      <w:r>
        <w:rPr/>
        <w:t>Вернувшись домой, он хотел тут же все записать, но почувствовал себя необычайно утомленным. Сказывалось и сильное умственное напряжение последних часов, и действие алкоголя, да и банальная усталость, скопившаяся за долгий день в мышцах всего тела водянистой тяжестью. Поэтому, решив просто недолго отдохнуть на диване, Джейк сам того не заметил, как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проснувшись на следующий день (часы показывали без десяти восемь), Джейк некоторое время лежал в темноте, смотря в затянутый сумраком потолок. Сознание постепенно освобождалось от власти сна, и в какой-то момент к нему вдруг пришло ощущение какого-то несоответствия. Он долго не мог сообразить, в чем дело, пока, наконец, до него не дошло. Джейк обнаружил, что лежит в собственной кровати, в спальной. И в принципе, в этом не было бы ничего странного, если бы не тот факт, что память настойчиво убеждала его в том, что заснул он в кабинете, на стоящем там кожаном диванчике.</w:t>
      </w:r>
    </w:p>
    <w:p>
      <w:pPr>
        <w:pStyle w:val="Normal"/>
        <w:rPr/>
      </w:pPr>
      <w:r>
        <w:rPr/>
        <w:t>Не привыкший что-либо оставлять без объяснения мозг тут же начал предлагать различные варианты, и продолжал производить те, пока один из них не показался Джейку наиболее вероятным. В конце концов, Джейк решил, что ночью в полусне сам перебрался в спальню. Ведь известно, что человек в пограничном состоянии между сном и бодрствованием способен порой совершать странные действия и поступки, о которых впоследствии он может и не вспомнить</w:t>
      </w:r>
    </w:p>
    <w:p>
      <w:pPr>
        <w:pStyle w:val="Normal"/>
        <w:rPr/>
      </w:pPr>
      <w:r>
        <w:rPr/>
        <w:t>Объяснение было принято. И хотя он еще какое-то время думал об этом, очень скоро мысли его заняло совсем другое – Джейк вспомнил про сюжеты.</w:t>
      </w:r>
    </w:p>
    <w:p>
      <w:pPr>
        <w:pStyle w:val="Normal"/>
        <w:rPr/>
      </w:pPr>
      <w:r>
        <w:rPr/>
        <w:t>Справив все дежурные утренние надобности, он поспешил за компьютер.</w:t>
      </w:r>
    </w:p>
    <w:p>
      <w:pPr>
        <w:pStyle w:val="Normal"/>
        <w:rPr/>
      </w:pPr>
      <w:r>
        <w:rPr/>
        <w:t>Весь следующий день Джейк работал почти без перерывов, останавливаясь лишь затем, чтобы перекусить, выпить чашечку кофе или сходить в туалет.</w:t>
      </w:r>
    </w:p>
    <w:p>
      <w:pPr>
        <w:pStyle w:val="Normal"/>
        <w:rPr/>
      </w:pPr>
      <w:r>
        <w:rPr/>
        <w:t>Этот день стал началом его возвращения. За следующие полторы недели Джейк завершил две повести, и обе были великолепны. К нему вернулось вдохновение. Он вновь мог писать. И теперь, когда у него все получалось, это было так естественно и просто, что он сам удивлялся своей недавней беспомощности, которая с каждым новым абзацем все больше казалась всего лишь дурным сном.</w:t>
      </w:r>
    </w:p>
    <w:p>
      <w:pPr>
        <w:pStyle w:val="Normal"/>
        <w:rPr/>
      </w:pPr>
      <w:r>
        <w:rPr/>
        <w:t>Когда в субботу позвонил Уолтер, чтобы по обычаю справиться о его успехах, Джейк объявил ему, что у него готовы две новых вещи.</w:t>
      </w:r>
    </w:p>
    <w:p>
      <w:pPr>
        <w:pStyle w:val="Normal"/>
        <w:rPr/>
      </w:pPr>
      <w:r>
        <w:rPr/>
        <w:t>Уже через неделю, не без помощи все того же Уолтера, повести приняло издательство, предложив вместе с первой издать их авторским сборником.</w:t>
      </w:r>
    </w:p>
    <w:p>
      <w:pPr>
        <w:pStyle w:val="Normal"/>
        <w:rPr/>
      </w:pPr>
      <w:r>
        <w:rPr/>
        <w:t>Все складывалось на редкость удач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гда Эвери передал ему полученный от издателя чек, Джейк решил сам поехать к Граевски, чтобы вручить тому причитающуюся часть гонорара. Однако когда он приехал в гостиницу, приветливая девушка-администратор сообщила Джейку, что постоялец с такой фамилией у них не проживает. Ее ответ привел Джейка в некоторое замешательство.</w:t>
      </w:r>
    </w:p>
    <w:p>
      <w:pPr>
        <w:pStyle w:val="Normal"/>
        <w:rPr/>
      </w:pPr>
      <w:r>
        <w:rPr/>
        <w:t>Он попросил девушку проверить еще раз, но результат оказался прежним. Нет, сказала она, простите. Мистер Граевски? Такого нет. Ну а как же номер? - спросил Джейк. Оказалось, что весь прошлый месяц номер снимала какая-то пожилая пара из Чикаго. А теперь он и вовсе пустовал</w:t>
      </w:r>
    </w:p>
    <w:p>
      <w:pPr>
        <w:pStyle w:val="Normal"/>
        <w:rPr/>
      </w:pPr>
      <w:r>
        <w:rPr/>
        <w:t>Джейк ничего не понимал. Обычно способный найти объяснение любой, даже самой необычной ситуации, в этот раз Джейк откровенно пасовал перед абсурдностью положения.</w:t>
      </w:r>
    </w:p>
    <w:p>
      <w:pPr>
        <w:pStyle w:val="Normal"/>
        <w:rPr/>
      </w:pPr>
      <w:r>
        <w:rPr/>
        <w:t>Как такое могло быть? Ведь он отчетливо помнил тот вечер. Помнил, как сидел в номере у Граевски, пил виски, читал рукописи. И то, в чем его теперь пытались убедить, было просто немыслимо.</w:t>
      </w:r>
    </w:p>
    <w:p>
      <w:pPr>
        <w:pStyle w:val="Normal"/>
        <w:rPr/>
      </w:pPr>
      <w:r>
        <w:rPr/>
        <w:t>Однако факты – вещь упрямая.</w:t>
      </w:r>
    </w:p>
    <w:p>
      <w:pPr>
        <w:pStyle w:val="Normal"/>
        <w:rPr/>
      </w:pPr>
      <w:r>
        <w:rPr/>
        <w:t>И в душе Джейка постепенно начинали зарождаться сомнения. Он вспомнил свое пробуждение на следующий день после встречи с торговцем сюжетами, когда обнаружил себя в спальне вместо кабинета.</w:t>
      </w:r>
    </w:p>
    <w:p>
      <w:pPr>
        <w:pStyle w:val="Normal"/>
        <w:rPr/>
      </w:pPr>
      <w:r>
        <w:rPr/>
        <w:t>В это было трудно поверить, но… Что если причина действительно скрывалась в нем? Любопытно, подумал Джейк, сознает ли человек, когда сходит с ума? Или настоящее безумие – это как раз тогда, когда ты полностью уверен в своей правоте, даже если все этому противоречит?</w:t>
      </w:r>
    </w:p>
    <w:p>
      <w:pPr>
        <w:pStyle w:val="Normal"/>
        <w:rPr/>
      </w:pPr>
      <w:r>
        <w:rPr/>
        <w:t>Но – нет! Нет, черт побери, он не сумасшедший!</w:t>
      </w:r>
    </w:p>
    <w:p>
      <w:pPr>
        <w:pStyle w:val="Normal"/>
        <w:rPr/>
      </w:pPr>
      <w:r>
        <w:rPr/>
        <w:t>Цепляясь за это, как за последнюю возможность доказать свою нормальность, Джейк стал набирать номер Уолтера.</w:t>
      </w:r>
    </w:p>
    <w:p>
      <w:pPr>
        <w:pStyle w:val="Normal"/>
        <w:rPr/>
      </w:pPr>
      <w:r>
        <w:rPr/>
        <w:t>Трубку долго не брали. Джейк нервно жевал губу, слушая длинные гудки. Наконец в динамике раздался знакомый голос.</w:t>
      </w:r>
    </w:p>
    <w:p>
      <w:pPr>
        <w:pStyle w:val="Normal"/>
        <w:rPr/>
      </w:pPr>
      <w:r>
        <w:rPr/>
        <w:t>Агент, казалось, был удивлен его вопросом. И это удивление выглядело вполне искренним. Что? О чем он говорит? Нет, Уолтер не помнит никакого вечера, никогда не слышал ни о каком сочинителе сюжетов и уж, тем более, не знакомил его с Джейком.</w:t>
      </w:r>
    </w:p>
    <w:p>
      <w:pPr>
        <w:pStyle w:val="Normal"/>
        <w:rPr/>
      </w:pPr>
      <w:r>
        <w:rPr/>
        <w:t>- Дружище, с тобой точно все в порядке? – спросил Эвери. – Может, мне стоит приехать?</w:t>
      </w:r>
    </w:p>
    <w:p>
      <w:pPr>
        <w:pStyle w:val="Normal"/>
        <w:rPr/>
      </w:pPr>
      <w:r>
        <w:rPr/>
        <w:t>В его голосе звучало неподдельное беспокойство.</w:t>
      </w:r>
    </w:p>
    <w:p>
      <w:pPr>
        <w:pStyle w:val="Normal"/>
        <w:rPr/>
      </w:pPr>
      <w:r>
        <w:rPr/>
        <w:t>- Нет. Не нужно, - ответил Джейк. – Все хорошо.</w:t>
      </w:r>
    </w:p>
    <w:p>
      <w:pPr>
        <w:pStyle w:val="Normal"/>
        <w:rPr/>
      </w:pPr>
      <w:r>
        <w:rPr/>
        <w:t>Но на самом деле ничего хорошего в сложившейся ситуации не было. Джейку казалось, что он замер на тонкой грани, так что стоит сделать лишь шаг, и его проглотит черная пасть безумия.</w:t>
      </w:r>
    </w:p>
    <w:p>
      <w:pPr>
        <w:pStyle w:val="Normal"/>
        <w:rPr/>
      </w:pPr>
      <w:r>
        <w:rPr/>
        <w:t>Немного успокоившись, он попытался восстановить всю цепочку происшествий с того дня, когда впервые услышал о торговце сюжетами. И что самое удивительное – сейчас он уже сам начинал сомневаться, действительно ли была эта встреча. До тех пор, пока он специально не начал вспоминать детали, вечер виделся ему отчетливо и ясно, но стоило начать вглядываться в память, как вся картина словно подернулась дымкой, потеряла резкость, поплыла. Теперь это больше напоминало призрак воспоминания, его тень, чем реальный фрагмент памяти.</w:t>
      </w:r>
    </w:p>
    <w:p>
      <w:pPr>
        <w:pStyle w:val="Normal"/>
        <w:rPr/>
      </w:pPr>
      <w:r>
        <w:rPr/>
        <w:t>Так что, выходит, все это был лишь сон?</w:t>
      </w:r>
    </w:p>
    <w:p>
      <w:pPr>
        <w:pStyle w:val="Normal"/>
        <w:rPr/>
      </w:pPr>
      <w:r>
        <w:rPr/>
        <w:t>Поверить в это было еще сложнее, чем в собственное безум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упил вечер и город оделся огнями, когда Уолтер Эвери, не на шутку встревоженный звонком приятеля, остановил машину перед его домом. Агенту очень не понравился их сегодняшний телефонный разговор, странные вопросы друга, и поэтому, вопреки желанию Джейка, он все же решил приехать.</w:t>
      </w:r>
    </w:p>
    <w:p>
      <w:pPr>
        <w:pStyle w:val="Normal"/>
        <w:rPr/>
      </w:pPr>
      <w:r>
        <w:rPr/>
        <w:t>Входная дверь была не заперта.</w:t>
      </w:r>
    </w:p>
    <w:p>
      <w:pPr>
        <w:pStyle w:val="Normal"/>
        <w:rPr/>
      </w:pPr>
      <w:r>
        <w:rPr/>
        <w:t>Уолтер нашел Джейка в кабинете. Тот сидел в темноте за столом и курил. Огонек его сигареты оранжевым светляком скользил в темноте.</w:t>
      </w:r>
    </w:p>
    <w:p>
      <w:pPr>
        <w:pStyle w:val="Normal"/>
        <w:rPr/>
      </w:pPr>
      <w:r>
        <w:rPr/>
        <w:t>В комнате висел несвежий сигаретный дух.</w:t>
      </w:r>
    </w:p>
    <w:p>
      <w:pPr>
        <w:pStyle w:val="Normal"/>
        <w:rPr/>
      </w:pPr>
      <w:r>
        <w:rPr/>
        <w:t>Когда агент зажег свет, Джейк поморщился и попытался закрыться от него рукой. Выглядел он помятым.</w:t>
      </w:r>
    </w:p>
    <w:p>
      <w:pPr>
        <w:pStyle w:val="Normal"/>
        <w:rPr/>
      </w:pPr>
      <w:r>
        <w:rPr/>
        <w:t>- Ну и запах, - сказал Эвери, направляясь прямиком к форточке. – Ты слышал о том, что помещение нужно изредка проветривать?</w:t>
      </w:r>
    </w:p>
    <w:p>
      <w:pPr>
        <w:pStyle w:val="Normal"/>
        <w:rPr/>
      </w:pPr>
      <w:r>
        <w:rPr/>
        <w:t>Джейк ничего не ответил. Молча смотря на Уолтера, он стряхнул пепел в керамическую пепельницу. Рядом с пепельницей лежала какая-то потрепанная книжка в рассохшейся картонной обложке, с хрупкими, точно скрепленными исключительно пылью, желтыми страницами.</w:t>
      </w:r>
    </w:p>
    <w:p>
      <w:pPr>
        <w:pStyle w:val="Normal"/>
        <w:rPr/>
      </w:pPr>
      <w:r>
        <w:rPr/>
        <w:t>Агент взял книгу. Она называлась «Огонь ночи». Автором значился некий Джеймс Питерсон.</w:t>
      </w:r>
    </w:p>
    <w:p>
      <w:pPr>
        <w:pStyle w:val="Normal"/>
        <w:rPr/>
      </w:pPr>
      <w:r>
        <w:rPr/>
        <w:t>- Что это? – спросил Уолтер.</w:t>
      </w:r>
    </w:p>
    <w:p>
      <w:pPr>
        <w:pStyle w:val="Normal"/>
        <w:rPr/>
      </w:pPr>
      <w:r>
        <w:rPr/>
        <w:t>- Книга, - разумно ответил писатель.</w:t>
      </w:r>
    </w:p>
    <w:p>
      <w:pPr>
        <w:pStyle w:val="Normal"/>
        <w:rPr/>
      </w:pPr>
      <w:r>
        <w:rPr/>
        <w:t>- Понятно.</w:t>
      </w:r>
    </w:p>
    <w:p>
      <w:pPr>
        <w:pStyle w:val="Normal"/>
        <w:rPr/>
      </w:pPr>
      <w:r>
        <w:rPr/>
        <w:t>Похоже, приятель был вовсе не настроен на разговор. И все же Уолтер решил сделать еще одну попытку.</w:t>
      </w:r>
    </w:p>
    <w:p>
      <w:pPr>
        <w:pStyle w:val="Normal"/>
        <w:rPr/>
      </w:pPr>
      <w:r>
        <w:rPr/>
        <w:t>- Дружище, ты точно в порядке? Может, объяснишь мне, что происходит?</w:t>
      </w:r>
    </w:p>
    <w:p>
      <w:pPr>
        <w:pStyle w:val="Normal"/>
        <w:rPr/>
      </w:pPr>
      <w:r>
        <w:rPr/>
        <w:t>- Ничего. Поверь Уолт, все нормально.</w:t>
      </w:r>
    </w:p>
    <w:p>
      <w:pPr>
        <w:pStyle w:val="Normal"/>
        <w:rPr/>
      </w:pPr>
      <w:r>
        <w:rPr/>
        <w:t>- Уверен? Ты как-то странно выглядишь.</w:t>
      </w:r>
    </w:p>
    <w:p>
      <w:pPr>
        <w:pStyle w:val="Normal"/>
        <w:rPr/>
      </w:pPr>
      <w:r>
        <w:rPr/>
        <w:t>- Уверен, - сказал Джейк.</w:t>
      </w:r>
    </w:p>
    <w:p>
      <w:pPr>
        <w:pStyle w:val="Normal"/>
        <w:rPr/>
      </w:pPr>
      <w:r>
        <w:rPr/>
        <w:t>Эвери какое-то время растерянно стоял по середине комнаты, не зная, что предпринять. Ему не хотелось оставлять друга одного, но при этом он совершенно не понимал, что с тем твориться.</w:t>
      </w:r>
    </w:p>
    <w:p>
      <w:pPr>
        <w:pStyle w:val="Normal"/>
        <w:rPr/>
      </w:pPr>
      <w:r>
        <w:rPr/>
        <w:t>- Пойду-ка я сварю нам кофе, - приняв наиболее разумное на его взгляд решение, сказал агент.</w:t>
      </w:r>
    </w:p>
    <w:p>
      <w:pPr>
        <w:pStyle w:val="Normal"/>
        <w:rPr/>
      </w:pPr>
      <w:r>
        <w:rPr/>
        <w:t>Джейк ничего не ответил. Посмотрев на него, Эвери расстроено покачал головой и вышел из кабинета.</w:t>
      </w:r>
    </w:p>
    <w:p>
      <w:pPr>
        <w:pStyle w:val="Normal"/>
        <w:rPr/>
      </w:pPr>
      <w:r>
        <w:rPr/>
        <w:t>Писатель вновь остался один. Он слышал, как Уолт возится на кухне. Стучит дверцами шкафчиков, гремит жестянками, шумно набирает воду.</w:t>
      </w:r>
    </w:p>
    <w:p>
      <w:pPr>
        <w:pStyle w:val="Normal"/>
        <w:rPr/>
      </w:pPr>
      <w:r>
        <w:rPr/>
        <w:t>«Должно быть, решил, что я свихнулся», - подумал Джейк.</w:t>
      </w:r>
    </w:p>
    <w:p>
      <w:pPr>
        <w:pStyle w:val="Normal"/>
        <w:rPr/>
      </w:pPr>
      <w:r>
        <w:rPr/>
        <w:t>Впрочем, совсем недавно он и сам был такого же мнения. Однако – нет, он не сумасшедший. И доказательством тому служила лежащая перед ним книга.</w:t>
      </w:r>
    </w:p>
    <w:p>
      <w:pPr>
        <w:pStyle w:val="Normal"/>
        <w:rPr/>
      </w:pPr>
      <w:r>
        <w:rPr/>
        <w:t>То, что происходило с Джейком на протяжении последних четырех часов, напоминало некую интеллектуальную агонию. Под конец этого сражения, протекавшего исключительно в его мозгу, Джейку все-таки удалось убедить себя в том, что встреча с Граевски была лишь сном. И тогда же у него вдруг возникло странное безотчетное чувство, что еще до самой этой встречи, когда-то гораздо раньше, ему доводилось слышать имя торговца сюжетами.</w:t>
      </w:r>
    </w:p>
    <w:p>
      <w:pPr>
        <w:pStyle w:val="Normal"/>
        <w:rPr/>
      </w:pPr>
      <w:r>
        <w:rPr/>
        <w:t>Это чувство повело его к книжным шкафам. И перерыв не меньше сотни книг, Джейк нашел ответ там, где ожидал меньше всего.</w:t>
      </w:r>
    </w:p>
    <w:p>
      <w:pPr>
        <w:pStyle w:val="Normal"/>
        <w:rPr/>
      </w:pPr>
      <w:r>
        <w:rPr/>
        <w:t>В той самой книге, что послужила материалом для его первой повести</w:t>
      </w:r>
    </w:p>
    <w:p>
      <w:pPr>
        <w:pStyle w:val="Normal"/>
        <w:rPr/>
      </w:pPr>
      <w:r>
        <w:rPr/>
        <w:t>В кратком предисловии говорилось, что имя Джеймс Питерсон является псевдонимом писателя-эмигранта Петера Граевски.</w:t>
      </w:r>
    </w:p>
    <w:p>
      <w:pPr>
        <w:pStyle w:val="Normal"/>
        <w:rPr/>
      </w:pPr>
      <w:r>
        <w:rPr/>
        <w:t>Это открытие поразило Джейка. Но в то же время отчасти расставило все по своим местам.</w:t>
      </w:r>
    </w:p>
    <w:p>
      <w:pPr>
        <w:pStyle w:val="Normal"/>
        <w:rPr/>
      </w:pPr>
      <w:r>
        <w:rPr/>
        <w:t>Сон странная вещь, подумал он, природа которой еще до конца не понятна. И отчего бы ни предположить, что таким необычным образом его подсознание решило мучавшую его же проблему. Впрочем, это было лишь одно из объяснений.</w:t>
      </w:r>
    </w:p>
    <w:p>
      <w:pPr>
        <w:pStyle w:val="Normal"/>
        <w:rPr/>
      </w:pPr>
      <w:r>
        <w:rPr/>
        <w:t>Ведь - есть многое на свете, друг Горацио... Не так ли?</w:t>
      </w:r>
    </w:p>
    <w:p>
      <w:pPr>
        <w:pStyle w:val="Normal"/>
        <w:rPr/>
      </w:pPr>
      <w:r>
        <w:rPr/>
        <w:t>В некоторые вещи лучше не углубляться, решил Джейк, иначе рискуешь действительно расстаться с рассудком. И пусть все будет так, как есть. В конечном итоге, как было бы скучно жить в мире, где всему можно подобрать разумное объяснение.</w:t>
      </w:r>
    </w:p>
    <w:p>
      <w:pPr>
        <w:pStyle w:val="Normal"/>
        <w:rPr/>
      </w:pPr>
      <w:r>
        <w:rPr/>
        <w:t>Посидев еще недолго в темноте и докурив сигарету, Джейк встал, и, достав из стола какие-то бумаги, направился в кухню. Уолтер, нахмурившись, сидел за столом. Вид у него был задумчивый. Однако завидев наконец покинувшего свое убежища писателя, лицо агента прояснилось.</w:t>
      </w:r>
    </w:p>
    <w:p>
      <w:pPr>
        <w:pStyle w:val="Normal"/>
        <w:rPr/>
      </w:pPr>
      <w:r>
        <w:rPr/>
        <w:t>- Что это? - спросил он, кивнув на бумаги, которые Джейк держал в руке.</w:t>
      </w:r>
    </w:p>
    <w:p>
      <w:pPr>
        <w:pStyle w:val="Normal"/>
        <w:rPr/>
      </w:pPr>
      <w:r>
        <w:rPr/>
        <w:t>Ничего не ответив, тот положил их перед Уолтером. Взяв рукопись, Эвери быстро пробежал ее глазами.</w:t>
      </w:r>
    </w:p>
    <w:p>
      <w:pPr>
        <w:pStyle w:val="Normal"/>
        <w:rPr/>
      </w:pPr>
      <w:r>
        <w:rPr/>
        <w:t>- Новый рассказ? «Сочинитель сюжетов», – прочитал он заголовок. – Странное название.</w:t>
      </w:r>
    </w:p>
    <w:p>
      <w:pPr>
        <w:pStyle w:val="Normal"/>
        <w:rPr/>
      </w:pPr>
      <w:r>
        <w:rPr/>
        <w:t>Джейк улыбнулся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- Верно. Странное, - согласился он. – Так что, где там твой обещанный коф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36:00Z</dcterms:modified>
  <cp:revision>4</cp:revision>
  <dc:subject/>
  <dc:title>2-я фантЛабораторная работа</dc:title>
</cp:coreProperties>
</file>