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t>«Насемнадцать»</w:t>
      </w:r>
    </w:p>
    <w:p>
      <w:pPr>
        <w:pStyle w:val="Normal"/>
        <w:rPr/>
      </w:pPr>
      <w:r>
        <w:rPr/>
        <w:t>Первым их увидел Жданов, человек не то что нехороший, просто очень уж нудный и докучливый. И, поскольку лаборатория, в которой он трудился заведующим хозяйственно-технической части, да и само здание института располагались в, так называемой, «закрытой зоне», а на жмущихся к стенке не имелись сине-оранжевые опознавательные робы, то Жданов прямо их и спросил:</w:t>
      </w:r>
    </w:p>
    <w:p>
      <w:pPr>
        <w:pStyle w:val="Normal"/>
        <w:rPr/>
      </w:pPr>
      <w:r>
        <w:rPr/>
        <w:t>- А вы, товарищи, что тут делаете?</w:t>
      </w:r>
    </w:p>
    <w:p>
      <w:pPr>
        <w:pStyle w:val="Normal"/>
        <w:rPr/>
      </w:pPr>
      <w:r>
        <w:rPr/>
        <w:t>Товарищи переглянулись, как-то совсем неуверенно пожали плечами, и, подталкивая друг-друга, словно школьники, вежливо поздоровались. Нужно отметить, что «гостей» у стены жалось трое, одеты они были в подозрительные блестящие комбинезоны, а на лицах их застыли виновато-испуганные выражения.</w:t>
      </w:r>
    </w:p>
    <w:p>
      <w:pPr>
        <w:pStyle w:val="Normal"/>
        <w:rPr/>
      </w:pPr>
      <w:r>
        <w:rPr/>
        <w:t>Жданов нахмурил бровки, рыжие и реденькие, поскреб тощую «доцентовскую» бородку, наклонил голову и спросил вновь:</w:t>
      </w:r>
    </w:p>
    <w:p>
      <w:pPr>
        <w:pStyle w:val="Normal"/>
        <w:rPr/>
      </w:pPr>
      <w:r>
        <w:rPr/>
        <w:t>- Кто вас сюда пустил?</w:t>
      </w:r>
    </w:p>
    <w:p>
      <w:pPr>
        <w:pStyle w:val="Normal"/>
        <w:rPr/>
      </w:pPr>
      <w:r>
        <w:rPr/>
        <w:t>Высокий, курчавый пришелец в очках, оказался самым смелым из троицы и, набравшись храбрости, проблеял тонким фальцетом:</w:t>
      </w:r>
    </w:p>
    <w:p>
      <w:pPr>
        <w:pStyle w:val="Normal"/>
        <w:rPr/>
      </w:pPr>
      <w:r>
        <w:rPr/>
        <w:t>- Э-э-э, нам бы поговорить с заведующим, если можно.</w:t>
      </w:r>
    </w:p>
    <w:p>
      <w:pPr>
        <w:pStyle w:val="Normal"/>
        <w:rPr/>
      </w:pPr>
      <w:r>
        <w:rPr/>
        <w:t>После таких слов Жданов почувствовал за собой власть, упер руки в боки, критическим взглядом осмотрел всю группу и каждого в отдельности, еще раз почесал бороду. Затем ему в голову пришла мысль о том, что вполне может быть, это на самом деле какие-нибудь важные гости, прибывшие к завлабораторией Семену Львовичу. И просто никак не могущие добраться до кабинета, тем более, что никаких табличек на дверях пока еще не было. Ремонт, потому что.</w:t>
      </w:r>
    </w:p>
    <w:p>
      <w:pPr>
        <w:pStyle w:val="Normal"/>
        <w:rPr/>
      </w:pPr>
      <w:r>
        <w:rPr/>
        <w:t>- А вам зачем? - на всякий случай переспросил Жданов.</w:t>
      </w:r>
    </w:p>
    <w:p>
      <w:pPr>
        <w:pStyle w:val="Normal"/>
        <w:rPr/>
      </w:pPr>
      <w:r>
        <w:rPr/>
        <w:t>Курчавый оглянулся на двух других. Черноволосый, похожий на хорька узким лицом, неопределенно кивнул, и курчавый, наклонившись поближе к завхозтеху, произнес:</w:t>
      </w:r>
    </w:p>
    <w:p>
      <w:pPr>
        <w:pStyle w:val="Normal"/>
        <w:rPr/>
      </w:pPr>
      <w:r>
        <w:rPr/>
        <w:t>- Видите ли, мы из будущего...</w:t>
      </w:r>
    </w:p>
    <w:p>
      <w:pPr>
        <w:pStyle w:val="Normal"/>
        <w:rPr/>
      </w:pPr>
      <w:r>
        <w:rPr/>
        <w:t>Жданов на миг потерял контроль, даже рот приоткрылся и глазами захлопал. Потом-то понял: непонятные гости шутят, и трунят со знанием дела! Выходит — и вправду приглашенные. Он вежливо улыбнулся, оценивая шутку, и приглашающе махнул рукой. Гости стушевались еще больше и молча зашагали в указанном направлении. Жданов семенил следом. Дойдя до конца коридора, он обежал небольшую группку «приглашенных», и, остановившись у неприметной двери, крашенной белой краской, пару раз стукнул согнутым пальцем. За дверью неопределенно пробормотало, завхозтех нажал на ручку и открыл дверь.</w:t>
      </w:r>
    </w:p>
    <w:p>
      <w:pPr>
        <w:pStyle w:val="Normal"/>
        <w:rPr/>
      </w:pPr>
      <w:r>
        <w:rPr/>
        <w:t>- Семен Львович, к вам...гости…из будущего!</w:t>
      </w:r>
    </w:p>
    <w:p>
      <w:pPr>
        <w:pStyle w:val="Normal"/>
        <w:rPr/>
      </w:pPr>
      <w:r>
        <w:rPr/>
        <w:t>Повернувшись к гостям, Жданов подмигнул и кивнул: проходите.</w:t>
      </w:r>
    </w:p>
    <w:p>
      <w:pPr>
        <w:pStyle w:val="Normal"/>
        <w:rPr/>
      </w:pPr>
      <w:r>
        <w:rPr/>
        <w:t>Кабинет у Семена Львовича Бойко сиял свежей краской и пах новым линолеумом. Окна, стыдливо прикрытые желтыми газетами, света пропускали недостаточно, поэтому на потолке сиротливо горела неровно прикрученная длинная люминесцентная лампа – по последнему слову техники, но не по последнему электрика. Кроме лампочки в кабинете находился стол, несколько стульев, заваленных бумагами и странного вида приборами. В углу притулился рулон ватманских листов, в другом стоял кульман с прикрепленной схемой.</w:t>
      </w:r>
    </w:p>
    <w:p>
      <w:pPr>
        <w:pStyle w:val="Normal"/>
        <w:rPr/>
      </w:pPr>
      <w:r>
        <w:rPr/>
        <w:t>Заведующий лабораторией сидел за столом и мерил штангенциркулем загадочную, для постороннего и несведущего, вещицу. На самом-то деле – простой выпрямитель закольцованного магнитного поля. Отложив выпрямитель в сторону, и накрыв его бумагой (секретность!), Семен Львович сложил руки на груди, приготовившись к визиту. Никого он к себе не ждал, но решил: видимо «Наука и Жизнь» все-таки выбила себе у Министерства науки пропуск и короткое интервью, как и грозились ему на недавней пресс-конференции.</w:t>
      </w:r>
    </w:p>
    <w:p>
      <w:pPr>
        <w:pStyle w:val="Normal"/>
        <w:rPr/>
      </w:pPr>
      <w:r>
        <w:rPr/>
        <w:t>Правду сказать, выглядели корреспонденты странно. Бойко никогда прежде не видел таких, одетых в странно-сребристые комбинезоны, журналистов. Да и в руках они не сжимали блокноты и новомодные магнитофоны с записью. Странно.</w:t>
      </w:r>
    </w:p>
    <w:p>
      <w:pPr>
        <w:pStyle w:val="Normal"/>
        <w:rPr/>
      </w:pPr>
      <w:r>
        <w:rPr/>
        <w:t>- Ну что ж, чем обязан, - привстал Бойко со стула, - Вы ведь из «Науки и Жизни», угадал?</w:t>
      </w:r>
    </w:p>
    <w:p>
      <w:pPr>
        <w:pStyle w:val="Normal"/>
        <w:rPr/>
      </w:pPr>
      <w:r>
        <w:rPr/>
        <w:t>Высокий, кудрявый торопливо подскочил к столу, одной рукой поправил очки, а другую протянул Бойко. Семен Львович вежливо пожал узкую холодную длань и вопросительно поднял брови.</w:t>
      </w:r>
    </w:p>
    <w:p>
      <w:pPr>
        <w:pStyle w:val="Normal"/>
        <w:rPr/>
      </w:pPr>
      <w:r>
        <w:rPr/>
        <w:t>- Вы.. вы ведь Бойко? – спросил вместо ответа кудрявый, - Ребята, смотрите, сам Бойко!</w:t>
      </w:r>
    </w:p>
    <w:p>
      <w:pPr>
        <w:pStyle w:val="Normal"/>
        <w:rPr/>
      </w:pPr>
      <w:r>
        <w:rPr/>
        <w:t>- Собственной персоной, - нимало не польстившись кивнул Семен Львович.</w:t>
      </w:r>
    </w:p>
    <w:p>
      <w:pPr>
        <w:pStyle w:val="Normal"/>
        <w:rPr/>
      </w:pPr>
      <w:r>
        <w:rPr/>
        <w:t>- С ума сойти! Никогда бы не поверил, что…вот так…</w:t>
      </w:r>
    </w:p>
    <w:p>
      <w:pPr>
        <w:pStyle w:val="Normal"/>
        <w:rPr/>
      </w:pPr>
      <w:r>
        <w:rPr/>
        <w:t>Завлабораторией рассмеялся:</w:t>
      </w:r>
    </w:p>
    <w:p>
      <w:pPr>
        <w:pStyle w:val="Normal"/>
        <w:rPr/>
      </w:pPr>
      <w:r>
        <w:rPr/>
        <w:t>- Ну-ну, что же такого может быть в простом заведующим лабораторией, оставьте…</w:t>
      </w:r>
    </w:p>
    <w:p>
      <w:pPr>
        <w:pStyle w:val="Normal"/>
        <w:rPr/>
      </w:pPr>
      <w:r>
        <w:rPr/>
        <w:t>- Да как же! Ведь вы автор знаменитой теории временной переход…</w:t>
      </w:r>
    </w:p>
    <w:p>
      <w:pPr>
        <w:pStyle w:val="Normal"/>
        <w:rPr/>
      </w:pPr>
      <w:r>
        <w:rPr/>
        <w:t>Внезапно кудрявый остановился на полуслове и уставился на Бойко.</w:t>
      </w:r>
    </w:p>
    <w:p>
      <w:pPr>
        <w:pStyle w:val="Normal"/>
        <w:rPr/>
      </w:pPr>
      <w:r>
        <w:rPr/>
        <w:t>- Не припомню такой, - покачал головой Семен Львович, - Вот, честное словно. Нету такой у меня… Да и неважно. Чем могу помочь, товарищи корреспонденты?</w:t>
      </w:r>
    </w:p>
    <w:p>
      <w:pPr>
        <w:pStyle w:val="Normal"/>
        <w:rPr/>
      </w:pPr>
      <w:r>
        <w:rPr/>
        <w:t>- Да нет, - смущенно произнес еще один, полноватый и невысокий, с почти ильичевскими залысинами человек, - Вы нас не так поняли…</w:t>
      </w:r>
    </w:p>
    <w:p>
      <w:pPr>
        <w:pStyle w:val="Normal"/>
        <w:rPr/>
      </w:pPr>
      <w:r>
        <w:rPr/>
        <w:t>Семен Львович по-птичьи склонил голову набок.</w:t>
      </w:r>
    </w:p>
    <w:p>
      <w:pPr>
        <w:pStyle w:val="Normal"/>
        <w:rPr/>
      </w:pPr>
      <w:r>
        <w:rPr/>
        <w:t>- Мы не корреспонденты.</w:t>
      </w:r>
    </w:p>
    <w:p>
      <w:pPr>
        <w:pStyle w:val="Normal"/>
        <w:rPr/>
      </w:pPr>
      <w:r>
        <w:rPr/>
        <w:t>- Не корреспонденты, - в тон подтвердили очкастый и еще один, узколицый, - Мы из будущего…</w:t>
      </w:r>
    </w:p>
    <w:p>
      <w:pPr>
        <w:pStyle w:val="Normal"/>
        <w:rPr/>
      </w:pPr>
      <w:r>
        <w:rPr/>
        <w:t>- Из какого будущего? - глаза Семена Львовича полезли на лоб.</w:t>
      </w:r>
    </w:p>
    <w:p>
      <w:pPr>
        <w:pStyle w:val="Normal"/>
        <w:rPr/>
      </w:pPr>
      <w:r>
        <w:rPr/>
        <w:t>- Ну…из того, - полноватый зачем-то потыкал пальцем наверх. – В смысле из вашего. Будущего.</w:t>
      </w:r>
    </w:p>
    <w:p>
      <w:pPr>
        <w:pStyle w:val="Normal"/>
        <w:rPr/>
      </w:pPr>
      <w:r>
        <w:rPr/>
        <w:t>Нет, сначала-то Семен Львович Бойко им не поверил, а кто поверил бы? Даже хотел вызвать охрану и попросить вывести шутников вон. Но, после полуторачасового разговора, достал из стола стакан, сходил налил воды из под крана в коридоре, смочил пересохшее горло и задал самый главный вопрос:</w:t>
      </w:r>
    </w:p>
    <w:p>
      <w:pPr>
        <w:pStyle w:val="Normal"/>
        <w:rPr/>
      </w:pPr>
      <w:r>
        <w:rPr/>
        <w:t>- Так значит это возможно?</w:t>
      </w:r>
    </w:p>
    <w:p>
      <w:pPr>
        <w:pStyle w:val="Normal"/>
        <w:rPr/>
      </w:pPr>
      <w:r>
        <w:rPr/>
        <w:t>Курчавый, оказавшийся, к слову, Андреем Тихоновым, специалистом по настройке СПВ (систем перемещения во времени), положил обратно выпрямитель магнитного поля и ответил:</w:t>
      </w:r>
    </w:p>
    <w:p>
      <w:pPr>
        <w:pStyle w:val="Normal"/>
        <w:rPr/>
      </w:pPr>
      <w:r>
        <w:rPr/>
        <w:t>- Конечно! Вы сами сформулируете четыре правила переходов, напишите…</w:t>
      </w:r>
    </w:p>
    <w:p>
      <w:pPr>
        <w:pStyle w:val="Normal"/>
        <w:rPr/>
      </w:pPr>
      <w:r>
        <w:rPr/>
        <w:t>- Андрей! – строго оборвал его узколицый Гена Фомин.</w:t>
      </w:r>
    </w:p>
    <w:p>
      <w:pPr>
        <w:pStyle w:val="Normal"/>
        <w:rPr/>
      </w:pPr>
      <w:r>
        <w:rPr/>
        <w:t>- Молчу, молчу, – и виновато пожал плечами, - Семен Львович…сами понимаете. Нельзя заглядывать в будущее. Мы и так тут наговорили лишнего, нам и показываться вам нельзя было.</w:t>
      </w:r>
    </w:p>
    <w:p>
      <w:pPr>
        <w:pStyle w:val="Normal"/>
        <w:rPr/>
      </w:pPr>
      <w:r>
        <w:rPr/>
        <w:t>- Понимаю, понимаю, - закивал Бойко, - Это-то как раз я понимаю. А зачем вы здесь?</w:t>
      </w:r>
    </w:p>
    <w:p>
      <w:pPr>
        <w:pStyle w:val="Normal"/>
        <w:rPr/>
      </w:pPr>
      <w:r>
        <w:rPr/>
        <w:t>- Где? – переспросил Андрей.</w:t>
      </w:r>
    </w:p>
    <w:p>
      <w:pPr>
        <w:pStyle w:val="Normal"/>
        <w:rPr/>
      </w:pPr>
      <w:r>
        <w:rPr/>
        <w:t>- Вам же нельзя показываться, - напомнил Бойко.- Почему же тогда вы нарушили этот…э-э-э…закон?</w:t>
      </w:r>
    </w:p>
    <w:p>
      <w:pPr>
        <w:pStyle w:val="Normal"/>
        <w:rPr/>
      </w:pPr>
      <w:r>
        <w:rPr/>
        <w:t>Тихонов посмотрел на Гену Фомина, на Лешу, третьего своего спутника, вздохнул, покраснел и пробубнил.</w:t>
      </w:r>
    </w:p>
    <w:p>
      <w:pPr>
        <w:pStyle w:val="Normal"/>
        <w:rPr/>
      </w:pPr>
      <w:r>
        <w:rPr/>
        <w:t>- У нас прибор сломался.</w:t>
      </w:r>
    </w:p>
    <w:p>
      <w:pPr>
        <w:pStyle w:val="Normal"/>
        <w:rPr/>
      </w:pPr>
      <w:r>
        <w:rPr/>
        <w:t>- Машина времени? – горло у Семена Львовича пересохло так, что куда уж Сахаре.</w:t>
      </w:r>
    </w:p>
    <w:p>
      <w:pPr>
        <w:pStyle w:val="Normal"/>
        <w:rPr/>
      </w:pPr>
      <w:r>
        <w:rPr/>
        <w:t>- Нет, маяк возврата… Ну такая штука, метки ставит по временной плоскости, куда двигаются.., ну, чтобы возвращаться было проще и безопасней, - принялся объяснять Гена.</w:t>
      </w:r>
    </w:p>
    <w:p>
      <w:pPr>
        <w:pStyle w:val="Normal"/>
        <w:rPr/>
      </w:pPr>
      <w:r>
        <w:rPr/>
        <w:t>- Где, - почти прошептал Бойко, - Где это?</w:t>
      </w:r>
    </w:p>
    <w:p>
      <w:pPr>
        <w:pStyle w:val="Normal"/>
        <w:rPr/>
      </w:pPr>
      <w:r>
        <w:rPr/>
        <w:t>- Да здесь же! У вас в лаборатории! – всплеснул Андрей руками, - А как бы мы сюда еще попали бы? Нас дальше проходной бы и не пустили, сдали в ФСБ или полицию…</w:t>
      </w:r>
    </w:p>
    <w:p>
      <w:pPr>
        <w:pStyle w:val="Normal"/>
        <w:rPr/>
      </w:pPr>
      <w:r>
        <w:rPr/>
        <w:t>- В милицию, - автоматически поправил Бойко, - А что такое ФСБ?</w:t>
      </w:r>
    </w:p>
    <w:p>
      <w:pPr>
        <w:pStyle w:val="Normal"/>
        <w:rPr/>
      </w:pPr>
      <w:r>
        <w:rPr/>
        <w:t>Далее выяснилось, что в каком кабинете находился сейчас маяк, временавты (для себя Бойко назвал их так) не знают. Они только вышли в коридор, и их сразу нашел странный человек в сине-оранжевом халате. А где – они не помнят. Семен Львович раскопал в залежах бумаги и печатных плат на столе телефон, покрутил диск «на нолик» и сказал:</w:t>
      </w:r>
    </w:p>
    <w:p>
      <w:pPr>
        <w:pStyle w:val="Normal"/>
        <w:rPr/>
      </w:pPr>
      <w:r>
        <w:rPr/>
        <w:t>- Любочка, срочно найдите мне Николая Станиславовича. Да-да, ко мне, да, срочно. Все пусть бросает! СРОЧ-НО!</w:t>
      </w:r>
    </w:p>
    <w:p>
      <w:pPr>
        <w:pStyle w:val="Normal"/>
        <w:rPr/>
      </w:pPr>
      <w:r>
        <w:rPr/>
        <w:t>Он повесил трубку.</w:t>
      </w:r>
    </w:p>
    <w:p>
      <w:pPr>
        <w:pStyle w:val="Normal"/>
        <w:rPr/>
      </w:pPr>
      <w:r>
        <w:rPr/>
        <w:t>- А…- начал было, затем спохватился, - Так вы тоже из какой-то лаборатории?</w:t>
      </w:r>
    </w:p>
    <w:p>
      <w:pPr>
        <w:pStyle w:val="Normal"/>
        <w:rPr/>
      </w:pPr>
      <w:r>
        <w:rPr/>
        <w:t>- Да из «насемнадцать», - подтвердил Андрей.</w:t>
      </w:r>
    </w:p>
    <w:p>
      <w:pPr>
        <w:pStyle w:val="Normal"/>
        <w:rPr/>
      </w:pPr>
      <w:r>
        <w:rPr/>
        <w:t>- Как?</w:t>
      </w:r>
    </w:p>
    <w:p>
      <w:pPr>
        <w:pStyle w:val="Normal"/>
        <w:rPr/>
      </w:pPr>
      <w:r>
        <w:rPr/>
        <w:t>- А разве вы тут еще не называете ее лабораторией «насемнадцать»? – удивился Тихонов. – Нам на лекциях говорили, что с первого дня такое название. Почему – никто не помнит, правда.</w:t>
      </w:r>
    </w:p>
    <w:p>
      <w:pPr>
        <w:pStyle w:val="Normal"/>
        <w:rPr/>
      </w:pPr>
      <w:r>
        <w:rPr/>
        <w:t>Не успел Бойко задать какой-либо еще вопрос, как в дверь постучали и вошел Жданов Николай Станиславович, весь вид которого просто кричал, что его оторвали от очень важного дела.</w:t>
      </w:r>
    </w:p>
    <w:p>
      <w:pPr>
        <w:pStyle w:val="Normal"/>
        <w:rPr/>
      </w:pPr>
      <w:r>
        <w:rPr/>
        <w:t>- Семё-о-он Львович, - затянул он, остановился и сменил тон, - А вы тут еще? Вызывали?</w:t>
      </w:r>
    </w:p>
    <w:p>
      <w:pPr>
        <w:pStyle w:val="Normal"/>
        <w:rPr/>
      </w:pPr>
      <w:r>
        <w:rPr/>
        <w:t>Если и у него возьмут интервью, разве плохо? Жданов подтянулся, развернул неширокие плечи.</w:t>
      </w:r>
    </w:p>
    <w:p>
      <w:pPr>
        <w:pStyle w:val="Normal"/>
        <w:rPr/>
      </w:pPr>
      <w:r>
        <w:rPr/>
        <w:t>- А проводи-ка ты нас, Николай Станиславович, проводи-ка нас туда, где встретил…товарищей. Не забыл, надеюсь?</w:t>
      </w:r>
    </w:p>
    <w:p>
      <w:pPr>
        <w:pStyle w:val="Normal"/>
        <w:rPr/>
      </w:pPr>
      <w:r>
        <w:rPr/>
        <w:t>- А чего тут забывать. Я из у технических встретил, у второго кабинета. Правда табличек там нет, но я тут как свои пять пальцев, - завхозтех почесал бороду, - Пойдемте, провожу, если без меня не найдете. Только там смотреть еще нечего, даже столов еще нет. Завтра к обеду только подвезут. Так что там и фотографировать нечего.</w:t>
      </w:r>
    </w:p>
    <w:p>
      <w:pPr>
        <w:pStyle w:val="Normal"/>
        <w:rPr/>
      </w:pPr>
      <w:r>
        <w:rPr/>
        <w:t>- Не волнуйся, Николай Станиславович, нам только заглянуть и все.</w:t>
      </w:r>
    </w:p>
    <w:p>
      <w:pPr>
        <w:pStyle w:val="Normal"/>
        <w:rPr/>
      </w:pPr>
      <w:r>
        <w:rPr/>
        <w:t>- Пойдемте тогда,- пожал Жданов плечами и вышел в коридор.</w:t>
      </w:r>
    </w:p>
    <w:p>
      <w:pPr>
        <w:pStyle w:val="Normal"/>
        <w:rPr/>
      </w:pPr>
      <w:r>
        <w:rPr/>
      </w:r>
    </w:p>
    <w:p>
      <w:pPr>
        <w:pStyle w:val="Normal"/>
        <w:rPr/>
      </w:pPr>
      <w:r>
        <w:rPr/>
      </w:r>
    </w:p>
    <w:p>
      <w:pPr>
        <w:pStyle w:val="Normal"/>
        <w:rPr/>
      </w:pPr>
      <w:r>
        <w:rPr/>
        <w:t>Маяк высился на два метра посередине почти пустой комнаты. Солнце светило в окошки, отражалось от блестящих боков прибора, бросая желтых зайчиков на стены. Четыре выдвижных телескопических ноги удерживали маяк в вертикальном положении. С одного края округлого цилиндрического тела маяка была откинута небольшая дверца, внутри чернел экран, по которому летали разноцветные меняющиеся фигуры, словно перетекающие одна в другую. На эту диковинку уставился Жданов, глаза его часто моргали. Часто-часто.</w:t>
      </w:r>
    </w:p>
    <w:p>
      <w:pPr>
        <w:pStyle w:val="Normal"/>
        <w:rPr/>
      </w:pPr>
      <w:r>
        <w:rPr/>
        <w:t>Бойко ходил вокруг, постукивал по корпусу маяка, щупал хром выдвижных ног, заглядывал вниз. Его седые волосы чуть не торчали дыбом, как у Энштейна, сам Семен Львович покраснел и возбужденно размахивал руками.</w:t>
      </w:r>
    </w:p>
    <w:p>
      <w:pPr>
        <w:pStyle w:val="Normal"/>
        <w:rPr/>
      </w:pPr>
      <w:r>
        <w:rPr/>
        <w:t>- Чудо, а я чуть было во всем этом не разочаровался, - приговаривал он, заглядывая в «жабры» охлаждения. – А тут?</w:t>
      </w:r>
    </w:p>
    <w:p>
      <w:pPr>
        <w:pStyle w:val="Normal"/>
        <w:rPr/>
      </w:pPr>
      <w:r>
        <w:rPr/>
        <w:t>- Внизу блок стабилизации, - подсказывал Андрей. – Все что свержу, это как антенна, прием-передача, и экран от шумов. Посередине блок маскировки, внизу блок фиксированной стабилизации временного контура, для того чтобы обозначить это место в это время, ни раньше не позже. Тут управление:. компьютер, батарея, запасное питание и система аварийного выброса.</w:t>
      </w:r>
    </w:p>
    <w:p>
      <w:pPr>
        <w:pStyle w:val="Normal"/>
        <w:rPr/>
      </w:pPr>
      <w:r>
        <w:rPr/>
        <w:t>- Компьютер? – удивился Бойко. – А как это, хотя ладно, все равно не понять. Выброса? Аварийного?</w:t>
      </w:r>
    </w:p>
    <w:p>
      <w:pPr>
        <w:pStyle w:val="Normal"/>
        <w:rPr/>
      </w:pPr>
      <w:r>
        <w:rPr/>
        <w:t>- На всякий крайний случай. Безопасность настояла, чтобы в случае непредвиденных обстоятельств разрушить маяк.</w:t>
      </w:r>
    </w:p>
    <w:p>
      <w:pPr>
        <w:pStyle w:val="Normal"/>
        <w:rPr/>
      </w:pPr>
      <w:r>
        <w:rPr/>
        <w:t>Спустя полчаса Бойко налазился и наспрашивался. Николай Станиславович все еще заворожено смотрел на фигурки.</w:t>
      </w:r>
    </w:p>
    <w:p>
      <w:pPr>
        <w:pStyle w:val="Normal"/>
        <w:rPr/>
      </w:pPr>
      <w:r>
        <w:rPr/>
        <w:t>- Ну да, ну да. Чудо! – Семен Львович пригладил волосы ладонью. – А в чем, вы говорите дело, Андрей?</w:t>
      </w:r>
    </w:p>
    <w:p>
      <w:pPr>
        <w:pStyle w:val="Normal"/>
        <w:rPr/>
      </w:pPr>
      <w:r>
        <w:rPr/>
        <w:t>Тихонов подошел и прикоснулся к монитору, фигурки пропали, Жданов отмер. На экране возникли тонкие линии графиков, под ними выстроились ряды цифр.</w:t>
      </w:r>
    </w:p>
    <w:p>
      <w:pPr>
        <w:pStyle w:val="Normal"/>
        <w:rPr/>
      </w:pPr>
      <w:r>
        <w:rPr/>
        <w:t>- Мы должны были по-быстрому отрегулировать маяк и исчезнуть еще три часа назад…</w:t>
      </w:r>
    </w:p>
    <w:p>
      <w:pPr>
        <w:pStyle w:val="Normal"/>
        <w:rPr/>
      </w:pPr>
      <w:r>
        <w:rPr/>
        <w:t>- А как же? – Бойко похлопал по блестящей ноге, - Мы завтра должны ставить тут оборудование. Нашли же бы.</w:t>
      </w:r>
    </w:p>
    <w:p>
      <w:pPr>
        <w:pStyle w:val="Normal"/>
        <w:rPr/>
      </w:pPr>
      <w:r>
        <w:rPr/>
        <w:t>- Секундное смещение вперед, проверенная практика, - пожал плечами Гена Фомин, - А-а-а, ну да. Мы ставим небольшое искажение течения времени относительно данной точки, секунду, так проще отмерять. Для всех эта штука только будет…на одну секунду впереди, всегда.</w:t>
      </w:r>
    </w:p>
    <w:p>
      <w:pPr>
        <w:pStyle w:val="Normal"/>
        <w:rPr/>
      </w:pPr>
      <w:r>
        <w:rPr/>
        <w:t>- А как же с ней работать, если что?</w:t>
      </w:r>
    </w:p>
    <w:p>
      <w:pPr>
        <w:pStyle w:val="Normal"/>
        <w:rPr/>
      </w:pPr>
      <w:r>
        <w:rPr/>
        <w:t xml:space="preserve">- Срок работы от батареи двадцать лет, гарантия пятьдесят, - улыбнулся Гена, - Только батарейки меняй. Обратное смещение, путем усиления натяжения </w:t>
      </w:r>
      <w:r>
        <w:rPr>
          <w:lang w:val="en-US"/>
        </w:rPr>
        <w:t>XD</w:t>
      </w:r>
      <w:r>
        <w:rPr/>
        <w:t>-составляющей… ну, вы поймете…потом… м-да…</w:t>
      </w:r>
    </w:p>
    <w:p>
      <w:pPr>
        <w:pStyle w:val="Normal"/>
        <w:rPr/>
      </w:pPr>
      <w:r>
        <w:rPr/>
        <w:t>- Удивительно! Но что же в таком случае вам нужно от нас?</w:t>
      </w:r>
    </w:p>
    <w:p>
      <w:pPr>
        <w:pStyle w:val="Normal"/>
        <w:rPr/>
      </w:pPr>
      <w:r>
        <w:rPr/>
        <w:t>Тихонов зарделся, остальные просто потупили взгляды долу. Леша тоже подошел к экрану и показал на несколько цифр под графиками.</w:t>
      </w:r>
    </w:p>
    <w:p>
      <w:pPr>
        <w:pStyle w:val="Normal"/>
        <w:rPr/>
      </w:pPr>
      <w:r>
        <w:rPr/>
        <w:t>- Тут должна идти проверка синхронизации. Датчики магнитной синхронизации, и датчики тактовых колебаний ядра, не сходятся с временными. Ну, часы не совпадают. Мы не можем провести настройку, синхронизации нет, маяк отказывается работать. И мы не можем вернуться обратно, потому что наш возврат настроен на него!</w:t>
      </w:r>
    </w:p>
    <w:p>
      <w:pPr>
        <w:pStyle w:val="Normal"/>
        <w:rPr/>
      </w:pPr>
      <w:r>
        <w:rPr/>
        <w:t>И он от души пнул ближайшую блестящую ногу. Бойко несколько нервно сложил руки на груди, наморщил лоб:</w:t>
      </w:r>
    </w:p>
    <w:p>
      <w:pPr>
        <w:pStyle w:val="Normal"/>
        <w:rPr/>
      </w:pPr>
      <w:r>
        <w:rPr/>
        <w:t>- Но почему вы не можете сами отладить маяк? – Семен Львович всплеснул руками, - Вы же специалисты по настройке! Из будущего!</w:t>
      </w:r>
    </w:p>
    <w:p>
      <w:pPr>
        <w:pStyle w:val="Normal"/>
        <w:rPr/>
      </w:pPr>
      <w:r>
        <w:rPr/>
        <w:t>Тихонов прокашлялся и ответил:</w:t>
      </w:r>
    </w:p>
    <w:p>
      <w:pPr>
        <w:pStyle w:val="Normal"/>
        <w:rPr/>
      </w:pPr>
      <w:r>
        <w:rPr/>
        <w:t xml:space="preserve">- Дело в том, что мы настройщики, Генка умеет выставлять смещения и полярность потоков </w:t>
      </w:r>
      <w:r>
        <w:rPr>
          <w:lang w:val="en-US"/>
        </w:rPr>
        <w:t>L</w:t>
      </w:r>
      <w:r>
        <w:rPr/>
        <w:t>-пространства, Лешка знает пуско-наладочный комплекс действий, я – контролер-сверщик. А почему не работает блок фиксированной стабилизации никто из нас не знает! Пять лет настраиваем никогда такого не было! Утром монтажный отдел установил маяк, сами вернулись по времянке, дальше мы должны были наладить и вернуться уже по постоянным координатам, а выставить их не можем!</w:t>
      </w:r>
    </w:p>
    <w:p>
      <w:pPr>
        <w:pStyle w:val="Normal"/>
        <w:rPr/>
      </w:pPr>
      <w:r>
        <w:rPr/>
        <w:t>- Потому что полетел блок стабилизации? – уточнил Бойко, а затем добавил, - Ничего не понимаю…</w:t>
      </w:r>
    </w:p>
    <w:p>
      <w:pPr>
        <w:pStyle w:val="Normal"/>
        <w:rPr/>
      </w:pPr>
      <w:r>
        <w:rPr/>
      </w:r>
    </w:p>
    <w:p>
      <w:pPr>
        <w:pStyle w:val="Normal"/>
        <w:rPr/>
      </w:pPr>
      <w:r>
        <w:rPr/>
      </w:r>
    </w:p>
    <w:p>
      <w:pPr>
        <w:pStyle w:val="Normal"/>
        <w:rPr/>
      </w:pPr>
      <w:r>
        <w:rPr/>
        <w:t>Но консилиум все же собрал.</w:t>
      </w:r>
    </w:p>
    <w:p>
      <w:pPr>
        <w:pStyle w:val="Normal"/>
        <w:rPr/>
      </w:pPr>
      <w:r>
        <w:rPr/>
      </w:r>
    </w:p>
    <w:p>
      <w:pPr>
        <w:pStyle w:val="Normal"/>
        <w:rPr/>
      </w:pPr>
      <w:r>
        <w:rPr/>
      </w:r>
    </w:p>
    <w:p>
      <w:pPr>
        <w:pStyle w:val="Normal"/>
        <w:rPr/>
      </w:pPr>
      <w:r>
        <w:rPr/>
        <w:t>…</w:t>
      </w:r>
      <w:r>
        <w:rPr/>
        <w:t>Прошли полчаса пока все собирались, потом еще час миновал. За это время восторженные и неверящие ахи-вздохи переросли в угрюмо-задучивое ворчание, жаркие споры и тихое качание головами. Те краткие пояснения, что молодые спецы из будущего могли разгласить (а может и все, что они знали) не разъяснили проблемы, а только усилили непонимание. Разумеется, были выдвинуты несколько совершенно безумных, а одна так и вовсе сумасшедшая идея. Кузеванов, Глеб Иванович, к примеру, предложил подождать еще несколько дней – авось в будущем сообразят, что что-то не то, и пришлют кого-нибудь на помощь. Тут все было воодушевились, только Гена Фомин сразу пресек начинающееся ликование.</w:t>
      </w:r>
    </w:p>
    <w:p>
      <w:pPr>
        <w:pStyle w:val="Normal"/>
        <w:rPr/>
      </w:pPr>
      <w:r>
        <w:rPr/>
        <w:t>- В том то и дело, что если мы должны вернуться, то мы вернемся в нужное время, так как настроен маяк. Если мы не вернемся, то маяк считается потерянным, и на этот счет есть четкие инструкции… Так что мы уже вернулись, иначе бы тут уже кто-то был бы.</w:t>
      </w:r>
    </w:p>
    <w:p>
      <w:pPr>
        <w:pStyle w:val="Normal"/>
        <w:rPr/>
      </w:pPr>
      <w:r>
        <w:rPr/>
        <w:t>Ситуация была невероятной и оттого вовсе непонятной. Как так – уже вернулись? Вот же они стоят, голубчики и не знают – как им вернуться! Парадокс какой-то!</w:t>
      </w:r>
    </w:p>
    <w:p>
      <w:pPr>
        <w:pStyle w:val="Normal"/>
        <w:rPr/>
      </w:pPr>
      <w:r>
        <w:rPr/>
        <w:t>Консилиум зашел в тупик окончательно после того, как зам завлабораторией Крягин, сказал, что он лично в перемещение во времени не верит, и это, скорее всего, чья-то не очень умная шутка. У Крягина тут же возникло несколько сочувствующих поддерживающих.</w:t>
      </w:r>
    </w:p>
    <w:p>
      <w:pPr>
        <w:pStyle w:val="Normal"/>
        <w:rPr/>
      </w:pPr>
      <w:r>
        <w:rPr/>
        <w:t>- Ну, уж нет, - Семен Львович воинственно вздернул голову вверх и надув грудь покачался на каблуках, - Так не пойдет. Я надеялся, что в моей лаборатории собрались одни энтузиасты, а вы Павел Васильевич так разрушаете мои надежды.</w:t>
      </w:r>
    </w:p>
    <w:p>
      <w:pPr>
        <w:pStyle w:val="Normal"/>
        <w:rPr/>
      </w:pPr>
      <w:r>
        <w:rPr/>
        <w:t>- И совершенно напрасно, - подтвердил Тихонов, - Лаборатория «насемнадцать» работает, и именно здесь произойдет открытие и научное обоснования путешествий во времени. А Павел Васильевич Крягин первым докажет, что перемещение возможно не просто во времени, но и в пространство-временном континууме, и рассчитает уравнение зависимости, а еще коэффициент перемещаемости. Так его и будут называть: коэффициент Крягина.</w:t>
      </w:r>
    </w:p>
    <w:p>
      <w:pPr>
        <w:pStyle w:val="Normal"/>
        <w:rPr/>
      </w:pPr>
      <w:r>
        <w:rPr/>
        <w:t>- Правда? – губы у Крягина задрожали.</w:t>
      </w:r>
    </w:p>
    <w:p>
      <w:pPr>
        <w:pStyle w:val="Normal"/>
        <w:rPr/>
      </w:pPr>
      <w:r>
        <w:rPr/>
        <w:t>- Во всех учебниках физики, - кивнул головой Леша.</w:t>
      </w:r>
    </w:p>
    <w:p>
      <w:pPr>
        <w:pStyle w:val="Normal"/>
        <w:rPr/>
      </w:pPr>
      <w:r>
        <w:rPr/>
        <w:t>Крягин схватился за голову с обширной плешью, блеснувшей капельками пота. «Не может быть», - неверяще шептали его губы. Сочувствующих тут же стало меньше. Зависть, что поделать.</w:t>
      </w:r>
    </w:p>
    <w:p>
      <w:pPr>
        <w:pStyle w:val="Normal"/>
        <w:rPr/>
      </w:pPr>
      <w:r>
        <w:rPr/>
        <w:t>- Вот как бывает, - философски заметил Бойко, - Итак какие еще будут предложения?</w:t>
      </w:r>
    </w:p>
    <w:p>
      <w:pPr>
        <w:pStyle w:val="Normal"/>
        <w:rPr/>
      </w:pPr>
      <w:r>
        <w:rPr/>
        <w:t>Дверь в комнату приоткрылась и в комнату заглянуло усатое лицо Михалыча, бывшего моряка, балагура, гармониста, и, вовсе не между прочим, слесаря. И надо заметить первоклассного слесаря. А другой бы и не попал в эдакое место.</w:t>
      </w:r>
    </w:p>
    <w:p>
      <w:pPr>
        <w:pStyle w:val="Normal"/>
        <w:rPr/>
      </w:pPr>
      <w:r>
        <w:rPr/>
        <w:t>- Семен Львович, слышу, вы вроде тут, дай думаю-у-у. Ух ты, какая хреновина!</w:t>
      </w:r>
    </w:p>
    <w:p>
      <w:pPr>
        <w:pStyle w:val="Normal"/>
        <w:rPr/>
      </w:pPr>
      <w:r>
        <w:rPr/>
        <w:t>Дверь оказалась незапертой, да только теперь это было уже поздно. Думать, в смысле.</w:t>
      </w:r>
    </w:p>
    <w:p>
      <w:pPr>
        <w:pStyle w:val="Normal"/>
        <w:rPr/>
      </w:pPr>
      <w:r>
        <w:rPr/>
        <w:t>- Ух ты, Семен Львович! А что за агрегат? Надеюсь хоть самогонный? – довольный Михалыч засмеялся.</w:t>
      </w:r>
    </w:p>
    <w:p>
      <w:pPr>
        <w:pStyle w:val="Normal"/>
        <w:rPr/>
      </w:pPr>
      <w:r>
        <w:rPr/>
        <w:t>Остальные присутствующие раздраженно покривили рты. Какой самогон, спирт в спецлабораториях отпускался почти в неограниченных количествах.</w:t>
      </w:r>
    </w:p>
    <w:p>
      <w:pPr>
        <w:pStyle w:val="Normal"/>
        <w:rPr/>
      </w:pPr>
      <w:r>
        <w:rPr/>
        <w:t>- А чего без меня? – продолжал Михалыч, - Установить и я бы смог, незачем было приглашать…всяких.</w:t>
      </w:r>
    </w:p>
    <w:p>
      <w:pPr>
        <w:pStyle w:val="Normal"/>
        <w:rPr/>
      </w:pPr>
      <w:r>
        <w:rPr/>
        <w:t>Это он про стоящих в сторонке временавтов, в блестящих костюмах, а про кого же еще?</w:t>
      </w:r>
    </w:p>
    <w:p>
      <w:pPr>
        <w:pStyle w:val="Normal"/>
        <w:rPr/>
      </w:pPr>
      <w:r>
        <w:rPr/>
        <w:t>- А как работает-то хоть? – тарахтел слесарь-моряк дальше.</w:t>
      </w:r>
    </w:p>
    <w:p>
      <w:pPr>
        <w:pStyle w:val="Normal"/>
        <w:rPr/>
      </w:pPr>
      <w:r>
        <w:rPr/>
        <w:t>- Не работает, - маланхолично заметил Бойко, - Не работает, Виктор Михайлович хреновина.</w:t>
      </w:r>
    </w:p>
    <w:p>
      <w:pPr>
        <w:pStyle w:val="Normal"/>
        <w:rPr/>
      </w:pPr>
      <w:r>
        <w:rPr/>
        <w:t>- Дык, я же говорил! – горделиво подкрутил ус слесарь, - Потому что без меня! А чего не работает-то?</w:t>
      </w:r>
    </w:p>
    <w:p>
      <w:pPr>
        <w:pStyle w:val="Normal"/>
        <w:rPr/>
      </w:pPr>
      <w:r>
        <w:rPr/>
        <w:t>- Никто не знает. Ты чего меня искал, Виктор Михалыч?</w:t>
      </w:r>
    </w:p>
    <w:p>
      <w:pPr>
        <w:pStyle w:val="Normal"/>
        <w:rPr/>
      </w:pPr>
      <w:r>
        <w:rPr/>
        <w:t>Только глаза у Михалыча уже блестели предвкушением работы, руки нервно перебирали лямку висящего через плечо искусно сделанного ящика для инструментов, украшенного выжженными сценами из морской жизни: русалками, якорями и пиратским флагом.</w:t>
      </w:r>
    </w:p>
    <w:p>
      <w:pPr>
        <w:pStyle w:val="Normal"/>
        <w:rPr/>
      </w:pPr>
      <w:r>
        <w:rPr/>
        <w:t>- А чего, инструкции не было? Это всегда так, забудут положить, а ты потом мучайся. Все люди мучаются, если инструкцию не положить. Это я точно говорю, скоко раз было..</w:t>
      </w:r>
    </w:p>
    <w:p>
      <w:pPr>
        <w:pStyle w:val="Normal"/>
        <w:rPr/>
      </w:pPr>
      <w:r>
        <w:rPr/>
        <w:t>- Э-э-э… - попытался остановить поток слов и неприкрытого интереса к ремонту чудо-агрегата Бойко.</w:t>
      </w:r>
    </w:p>
    <w:p>
      <w:pPr>
        <w:pStyle w:val="Normal"/>
        <w:rPr/>
      </w:pPr>
      <w:r>
        <w:rPr/>
        <w:t>- А где хоть тут главное место? Ну, там пуск, или чего-то в это роде, - слесарь-гармонист, брякнул ящик на пол и, подойдя, постучал по ноге. Отчего-то они притягивали внимание больше самого временного аппарата. Не иначе дело в блеске.</w:t>
      </w:r>
    </w:p>
    <w:p>
      <w:pPr>
        <w:pStyle w:val="Normal"/>
        <w:rPr/>
      </w:pPr>
      <w:r>
        <w:rPr/>
        <w:t>- Снизу, – необдуманно брякнул Тихонов.</w:t>
      </w:r>
    </w:p>
    <w:p>
      <w:pPr>
        <w:pStyle w:val="Normal"/>
        <w:rPr/>
      </w:pPr>
      <w:r>
        <w:rPr/>
        <w:t>Семен Львович поднявший было в предостережении руку, безвольно уронил ее. Затевать ругань ему категорически не хотелось, особенно при гостях из будущего. Как по-другому остановить Михалыча завлаборатрией не знал.</w:t>
      </w:r>
    </w:p>
    <w:p>
      <w:pPr>
        <w:pStyle w:val="Normal"/>
        <w:rPr/>
      </w:pPr>
      <w:r>
        <w:rPr/>
        <w:t>Слесарь тем временем уже поднырнул под аппарат, прошмыгнув между раскоряченных блестящих ног, и с интересом осматривал днище. Достав из нагрудного кармана отвертку, он бесцеремонно принялся откручивать винтики. Раздались первое возмущенное роптание и вскрики об опасности, хотя многие придвинулись поближе и жадно глазели на творившееся: руки и Михалыча, ходили слухи, были золотые. Под веселые матерки Михалыч отвернул-таки круглое днище, положил его на пол и аккуратно высыпал винтики: так не потеряются.</w:t>
      </w:r>
    </w:p>
    <w:p>
      <w:pPr>
        <w:pStyle w:val="Normal"/>
        <w:rPr/>
      </w:pPr>
      <w:r>
        <w:rPr/>
        <w:t>- М-да, - сказал слесарь, - Эй, кудрявый, передай-ка там, в ящике, ключ на семнадцать.</w:t>
      </w:r>
    </w:p>
    <w:p>
      <w:pPr>
        <w:pStyle w:val="Normal"/>
        <w:rPr/>
      </w:pPr>
      <w:r>
        <w:rPr/>
        <w:t>Тихонов встрепенулся, порыскал глазами, отыскивая ящик. Тут до него дошли и остальные слова, и он недоуменно уставился сначала на Гену Фомина, а когда тот пожал плечами, перевел взгляд на Бойко.</w:t>
      </w:r>
    </w:p>
    <w:p>
      <w:pPr>
        <w:pStyle w:val="Normal"/>
        <w:rPr/>
      </w:pPr>
      <w:r>
        <w:rPr/>
        <w:t>- К..к..ка.. – спросил Андрей.</w:t>
      </w:r>
    </w:p>
    <w:p>
      <w:pPr>
        <w:pStyle w:val="Normal"/>
        <w:rPr/>
      </w:pPr>
      <w:r>
        <w:rPr/>
        <w:t>Оказавшийся поблизости Николай Станиславович Жданов фыркнул, присел, позвякал, отыскивая нужное, и протянул Тихонову стандартный двусторонний ключ семнадцать-на-девятнадцать. То принял железку, словно магический сильнодействующий артефакт, на вытянутой руке отнес и вложил ключ в протянутую руку слесаря.</w:t>
      </w:r>
    </w:p>
    <w:p>
      <w:pPr>
        <w:pStyle w:val="Normal"/>
        <w:rPr/>
      </w:pPr>
      <w:r>
        <w:rPr/>
        <w:t>Ключ звякнул, аппарат скрипнул.</w:t>
      </w:r>
    </w:p>
    <w:p>
      <w:pPr>
        <w:pStyle w:val="Normal"/>
        <w:rPr/>
      </w:pPr>
      <w:r>
        <w:rPr/>
        <w:t>- Эх, м…-пере…! – радостно вымолвил в наступившей тишине Михалыч. –Это кто же тут такой раздолбай?</w:t>
      </w:r>
    </w:p>
    <w:p>
      <w:pPr>
        <w:pStyle w:val="Normal"/>
        <w:rPr/>
      </w:pPr>
      <w:r>
        <w:rPr/>
        <w:t>Он, кряхтя, выбрался промеж ног аппарата, встал, отряхнул для чего-то коленки и протянул Семену Львовичу кругляшок.</w:t>
      </w:r>
    </w:p>
    <w:p>
      <w:pPr>
        <w:pStyle w:val="Normal"/>
        <w:rPr/>
      </w:pPr>
      <w:r>
        <w:rPr/>
        <w:t>- Вот, Семен Львович, развеж можно такую шайбу ставить? Да ни в одну батарею я такую не поставил бы, ни в один кран! Тамж зазубрины аж края толщины разные. Где только делали, в Воронеже?</w:t>
      </w:r>
    </w:p>
    <w:p>
      <w:pPr>
        <w:pStyle w:val="Normal"/>
        <w:rPr/>
      </w:pPr>
      <w:r>
        <w:rPr/>
        <w:t>Не обращая внимание на сгрудившихся, он протопал к своему ящику, покопался там, вынимая и кладя обратно различные штуковины. Наконец найдя то, что требовалось, снова подошел к аппарату.</w:t>
      </w:r>
    </w:p>
    <w:p>
      <w:pPr>
        <w:pStyle w:val="Normal"/>
        <w:rPr/>
      </w:pPr>
      <w:r>
        <w:rPr/>
        <w:t>- Вот, это шайба! Ручная работа. Петя, покойный, делал. Вот мастер был! Гайку мог за раз нарезать в милИметр.</w:t>
      </w:r>
    </w:p>
    <w:p>
      <w:pPr>
        <w:pStyle w:val="Normal"/>
        <w:rPr/>
      </w:pPr>
      <w:r>
        <w:rPr/>
        <w:t>Далее последовал нырок в межножье, негромкий лязг ключа, а потом Михалыч зычно потребовал:</w:t>
      </w:r>
    </w:p>
    <w:p>
      <w:pPr>
        <w:pStyle w:val="Normal"/>
        <w:rPr/>
      </w:pPr>
      <w:r>
        <w:rPr/>
        <w:t>- Пробуй давай, кудрявый.</w:t>
      </w:r>
    </w:p>
    <w:p>
      <w:pPr>
        <w:pStyle w:val="Normal"/>
        <w:rPr/>
      </w:pPr>
      <w:r>
        <w:rPr/>
        <w:t>Стоявший возле открытой дверцы Гена Фомин, не дожидаясь Тихонова, тыкнул в экран, пробежался волшебными пасами по его гладкой поверхности, аппарат пикнул и негромко зажужжал.</w:t>
      </w:r>
    </w:p>
    <w:p>
      <w:pPr>
        <w:pStyle w:val="Normal"/>
        <w:rPr/>
      </w:pPr>
      <w:r>
        <w:rPr/>
        <w:t>- Работает, - ошеломленно сказал Гена. – Работает!</w:t>
      </w:r>
    </w:p>
    <w:p>
      <w:pPr>
        <w:pStyle w:val="Normal"/>
        <w:rPr/>
      </w:pPr>
      <w:r>
        <w:rPr/>
      </w:r>
    </w:p>
    <w:p>
      <w:pPr>
        <w:pStyle w:val="Normal"/>
        <w:rPr/>
      </w:pPr>
      <w:r>
        <w:rPr/>
      </w:r>
    </w:p>
    <w:p>
      <w:pPr>
        <w:pStyle w:val="Normal"/>
        <w:rPr/>
      </w:pPr>
      <w:r>
        <w:rPr/>
        <w:t>Нечего и говорить дальше. После того как маяк начал действовать, временавты засобирались домой, Еще раз предупредив всех, что рассказывать о них не нужно, а не то пойдет искажение пространство-временных полей, и наговорив еще кучу многим непонятных (и еще не открытых) терминов, Тихонов, Фомин и Леша, фамилию которого так никто и не узнал, исчезли. Исчез и маяк, хотя каждый из присутствовавших знал – он тут, только всего лишь на секунду впереди.</w:t>
      </w:r>
    </w:p>
    <w:p>
      <w:pPr>
        <w:pStyle w:val="Normal"/>
        <w:rPr/>
      </w:pPr>
      <w:r>
        <w:rPr/>
        <w:t>Крягин извинился перед Бойко и попросил не выгонять его, потому как: «Теперь-то он поверил!»</w:t>
      </w:r>
    </w:p>
    <w:p>
      <w:pPr>
        <w:pStyle w:val="Normal"/>
        <w:rPr/>
      </w:pPr>
      <w:r>
        <w:rPr/>
        <w:t>Семен Львович радостно пообещал: если узнает, что кто-то проболтался – вылетит из лаборатории тут же. В голове завлабораторией роились целые ульи мыслей – столько нужно было придумать, столько изобрести. Но даже уже сейчас Бойко знал точно, как он назовет свою лабораторию…</w:t>
      </w:r>
    </w:p>
    <w:p>
      <w:pPr>
        <w:pStyle w:val="Normal"/>
        <w:rPr/>
      </w:pPr>
      <w:r>
        <w:rPr/>
        <w:t>Михалыч получил не один день отгула – «На браткин день рождения. Аж из Рязани приехал!» - какх пришел спрашивать, а целых три, и довольный ушел, бубня – «Без Михалыча ничего добром не сделают, раздолбаи».</w:t>
      </w:r>
    </w:p>
    <w:p>
      <w:pPr>
        <w:pStyle w:val="Normal"/>
        <w:rPr/>
      </w:pPr>
      <w:r>
        <w:rPr/>
        <w:t>Да! А Жданову пришлось выписать премию – семнадцать рублей тридцать копеек. Чтоб не нудел: что и кого он первым нашел.</w:t>
      </w:r>
    </w:p>
    <w:p>
      <w:pPr>
        <w:pStyle w:val="Normal"/>
        <w:rPr>
          <w:lang w:val="en-US"/>
        </w:rPr>
      </w:pPr>
      <w:r>
        <w:rPr>
          <w:lang w:val="en-US"/>
        </w:rPr>
      </w:r>
    </w:p>
    <w:p>
      <w:pPr>
        <w:pStyle w:val="Normal"/>
        <w:rPr>
          <w:lang w:val="en-US"/>
        </w:rPr>
      </w:pPr>
      <w:r>
        <w:rPr>
          <w:lang w:val="en-US"/>
        </w:rPr>
      </w:r>
    </w:p>
    <w:p>
      <w:pPr>
        <w:pStyle w:val="Normal"/>
        <w:widowControl/>
        <w:suppressAutoHyphens w:val="false"/>
        <w:bidi w:val="0"/>
        <w:spacing w:before="0" w:after="120"/>
        <w:ind w:firstLine="567"/>
        <w:jc w:val="both"/>
        <w:rPr/>
      </w:pPr>
      <w:r>
        <w:rPr/>
        <w:t>Вс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32:00Z</dcterms:modified>
  <cp:revision>4</cp:revision>
  <dc:subject/>
  <dc:title>2-я фантЛабораторная работа</dc:title>
</cp:coreProperties>
</file>