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2-я фантЛабораторная работа</w:t>
        <w:br/>
        <w:t>внеконкурсное состязание</w:t>
      </w:r>
    </w:p>
    <w:p>
      <w:pPr>
        <w:pStyle w:val="Heading2"/>
        <w:ind w:hanging="0"/>
        <w:rPr/>
      </w:pPr>
      <w:r>
        <w:rPr/>
        <w:t>Время лихоманок</w:t>
      </w:r>
    </w:p>
    <w:p>
      <w:pPr>
        <w:pStyle w:val="Heading4"/>
        <w:ind w:left="567" w:hanging="0"/>
        <w:rPr/>
      </w:pPr>
      <w:r>
        <w:rPr/>
        <w:t>1</w:t>
      </w:r>
    </w:p>
    <w:p>
      <w:pPr>
        <w:pStyle w:val="Normal"/>
        <w:rPr/>
      </w:pPr>
      <w:r>
        <w:rPr/>
        <w:t>Небо затянули,  кажущие из-за ночного неба черными, облака. Холодный осенний ветер ломал ветки и со свистом проходил по верхушкам деревьев и крышам домов.</w:t>
      </w:r>
    </w:p>
    <w:p>
      <w:pPr>
        <w:pStyle w:val="Normal"/>
        <w:rPr>
          <w:i/>
          <w:i/>
        </w:rPr>
      </w:pPr>
      <w:r>
        <w:rPr>
          <w:i/>
        </w:rPr>
        <w:t>Время лихоман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вай жил в маленькой квартирке на самом окраине Мегаполиса, практически в лесу. Каморка эта была как минимум просто старой - пожелтевшие обои обнажали подгнившие деревянные стены, побелка на потолке потрескалась и демонстрировала тоже самое, что и стены. Пол в единственной комнате покрывал некогда пушистый, а теперь помятый и облезлый ковер.</w:t>
      </w:r>
    </w:p>
    <w:p>
      <w:pPr>
        <w:pStyle w:val="Normal"/>
        <w:rPr/>
      </w:pPr>
      <w:r>
        <w:rPr/>
        <w:t>Рвай кое-как вскипятил чайник и, держа в руке кружку, подошел к окну.</w:t>
      </w:r>
    </w:p>
    <w:p>
      <w:pPr>
        <w:pStyle w:val="Normal"/>
        <w:rPr>
          <w:i/>
          <w:i/>
        </w:rPr>
      </w:pPr>
      <w:r>
        <w:rPr>
          <w:i/>
        </w:rPr>
        <w:t>Время лихоманок.</w:t>
      </w:r>
    </w:p>
    <w:p>
      <w:pPr>
        <w:pStyle w:val="Normal"/>
        <w:rPr/>
      </w:pPr>
      <w:r>
        <w:rPr/>
        <w:t>Впервые попав сюда, юноша подумал, что имеет дело с очередной фольклорной выдумкой: невидимые лихоманки прилеплялись к человеку и высасывали из него всю жизненную энергию и вытаскивали наружу все старые раны и, кажется, давно похороненные страхи. И временем лихоманок считалась долгая многомесячная осень, когда небо затягивало черными тучами, а ледяной северный ветер играл с оголенными деревьями.</w:t>
      </w:r>
    </w:p>
    <w:p>
      <w:pPr>
        <w:pStyle w:val="Normal"/>
        <w:rPr/>
      </w:pPr>
      <w:r>
        <w:rPr/>
        <w:t>Но однажды он увидел этих существ - тощих, словно одетых в обрывки длинных тряпок и с громадными, как блюдца, темно-синими тоскливыми глазами.</w:t>
      </w:r>
    </w:p>
    <w:p>
      <w:pPr>
        <w:pStyle w:val="Normal"/>
        <w:rPr/>
      </w:pPr>
      <w:r>
        <w:rPr/>
        <w:t>И оказалось, что Рвай единственное существо способное видеть их. И единственный, кто может их уб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око висящая на проводе лампочка замерцала. Рвай, словно бы ничего не замечая, продолжал глядеть в окно. Послышался стук - как будто ветка ударила по оконной раме.</w:t>
      </w:r>
    </w:p>
    <w:p>
      <w:pPr>
        <w:pStyle w:val="Normal"/>
        <w:rPr/>
      </w:pPr>
      <w:r>
        <w:rPr/>
        <w:t>Рвай отвернулся, но краем глаза видел то, что лихоманка заползает на карниз и просовывает руку в едва видную щелку между окном и стеной, из-за чего казалось, что она проходит сквозь стену.</w:t>
      </w:r>
    </w:p>
    <w:p>
      <w:pPr>
        <w:pStyle w:val="Normal"/>
        <w:rPr/>
      </w:pPr>
      <w:r>
        <w:rPr/>
        <w:t>Потом он почувствовал, как его одолевает паника. Лоб покрылся испариной, а в ушах засвистело.</w:t>
      </w:r>
    </w:p>
    <w:p>
      <w:pPr>
        <w:pStyle w:val="Normal"/>
        <w:rPr/>
      </w:pPr>
      <w:r>
        <w:rPr/>
        <w:t>Лихоманка уже сидела на подоконнике.</w:t>
      </w:r>
    </w:p>
    <w:p>
      <w:pPr>
        <w:pStyle w:val="Normal"/>
        <w:rPr/>
      </w:pPr>
      <w:r>
        <w:rPr/>
        <w:t>Рвай старался не смотреть на неё, и лишь натренированно фиксировал все её движения.</w:t>
      </w:r>
    </w:p>
    <w:p>
      <w:pPr>
        <w:pStyle w:val="Normal"/>
        <w:rPr/>
      </w:pPr>
      <w:r>
        <w:rPr/>
        <w:t>Лихоманка протянула руку, но стоило ей дотронуться до юноши, как она замерла и стала медленно, как в замедленной съёмке, убирать руку, похожую на безлиственную ветку.</w:t>
      </w:r>
    </w:p>
    <w:p>
      <w:pPr>
        <w:pStyle w:val="Normal"/>
        <w:rPr/>
      </w:pPr>
      <w:r>
        <w:rPr/>
        <w:t>-Исчезай,- тихо сказал Рвай, скорее самому себе, чем ей.</w:t>
      </w:r>
    </w:p>
    <w:p>
      <w:pPr>
        <w:pStyle w:val="Normal"/>
        <w:rPr/>
      </w:pPr>
      <w:r>
        <w:rPr/>
        <w:t>Лихоманка обмякла словно тряпичная кукла и стала в прямом смысле слова растворяться в воздухе. Через несколько секунд от неё остался только едва различимый при тусклом свете силуэт с перекошенным от ужаса лицом.</w:t>
      </w:r>
    </w:p>
    <w:p>
      <w:pPr>
        <w:pStyle w:val="Normal"/>
        <w:rPr/>
      </w:pPr>
      <w:r>
        <w:rPr/>
        <w:t>Рвай сел на диван и уставился в потолок. Часто, после прихода лихоманок его начинали мучить наибанальнейшие вопросы, над которыми в здравом уме он мог только посмеяться.</w:t>
      </w:r>
    </w:p>
    <w:p>
      <w:pPr>
        <w:pStyle w:val="Normal"/>
        <w:rPr/>
      </w:pPr>
      <w:r>
        <w:rPr/>
        <w:t>Что я здесь делаю?</w:t>
      </w:r>
    </w:p>
    <w:p>
      <w:pPr>
        <w:pStyle w:val="Normal"/>
        <w:rPr/>
      </w:pPr>
      <w:r>
        <w:rPr/>
        <w:t>И самое главное, кто я такой?..</w:t>
      </w:r>
    </w:p>
    <w:p>
      <w:pPr>
        <w:pStyle w:val="Normal"/>
        <w:rPr/>
      </w:pPr>
      <w:r>
        <w:rPr/>
        <w:t>На секунду ему показалось, что его каморка начинает растворяться также, как только что растворилась убитая лихоманка.</w:t>
      </w:r>
    </w:p>
    <w:p>
      <w:pPr>
        <w:pStyle w:val="Normal"/>
        <w:rPr/>
      </w:pPr>
      <w:r>
        <w:rPr/>
        <w:t>«Моё имя Рвай по прозвищу Теантра. Я охотник на лихоманок, слуга колдунов - драинов. Две тысячи лет тому назад я был бродягой, потом попал к колдунам. Через триста лет  я получил кличку Теантра. Драины управляют всем миром, населяющими их людьми «ксатами» и «магическими существами» лаерами, невидимыми для ксатов.  Ксаты ничего не знают о драинах, а лаеры, по их мнению, живут только в сказках и легендах, хотя вся их жизнь проходит бок о бок  с ними. Моё имя Рвай по прозвищу Теантра. Я охотник на лихоманок, слуга колдунов - драинов…»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>
          <w:lang w:val="en-US"/>
        </w:rPr>
      </w:pPr>
      <w:r>
        <w:rPr/>
        <w:t>2</w:t>
      </w:r>
    </w:p>
    <w:p>
      <w:pPr>
        <w:pStyle w:val="Normal"/>
        <w:rPr/>
      </w:pPr>
      <w:r>
        <w:rPr/>
        <w:t>Ксаты не видели его, за исключением тех случаев когда ему самому это было надо. Тогда они видели паренька лет двадцати, с чуть синеватыми темными волосами. Но это было редкостью - всем чем надо драины снабжали его, а желания общаться с кем бы то ни было у него не было. Хватало самих колдунов.</w:t>
      </w:r>
    </w:p>
    <w:p>
      <w:pPr>
        <w:pStyle w:val="Normal"/>
        <w:rPr/>
      </w:pPr>
      <w:r>
        <w:rPr/>
        <w:t>Рвай сидел на скамейке в утопающем в тумане парке. Иногда в густом мареве мелькали силуэты ксатов, но с каждым часом их становилось всё меньше и меньше.</w:t>
      </w:r>
    </w:p>
    <w:p>
      <w:pPr>
        <w:pStyle w:val="Normal"/>
        <w:rPr/>
      </w:pPr>
      <w:r>
        <w:rPr/>
        <w:t>Пару раз в холодном осеннем воздухе появлялся чуть прозрачный силуэт Линшана, которому видно очень хотелось поговорить.</w:t>
      </w:r>
    </w:p>
    <w:p>
      <w:pPr>
        <w:pStyle w:val="Normal"/>
        <w:rPr/>
      </w:pPr>
      <w:r>
        <w:rPr/>
        <w:t>Материализовавшись в третий раз, Линшан уселся рядом с Рваем и принялся тарабанить свой привычный монолог про погоду, лесных духов, призраков и ксатов. Тему диктатуры драинов он старательно обходил, хотя ему доставалось от них едва ли не больше всех.</w:t>
      </w:r>
    </w:p>
    <w:p>
      <w:pPr>
        <w:pStyle w:val="Normal"/>
        <w:rPr/>
      </w:pPr>
      <w:r>
        <w:rPr/>
        <w:t>Линшан когда-то был болотным призраком линшаном, которые своей болтовней умудрялись заманивать в топи целые военные отряды.</w:t>
      </w:r>
    </w:p>
    <w:p>
      <w:pPr>
        <w:pStyle w:val="Normal"/>
        <w:rPr/>
      </w:pPr>
      <w:r>
        <w:rPr/>
        <w:t>Но однажды линшаны вымерли: в один прекрасный день все болота опустели, и только зеленые Змеекошки ползали по корявым деревьями да лесные духи иногда играли там с  детьми.</w:t>
      </w:r>
    </w:p>
    <w:p>
      <w:pPr>
        <w:pStyle w:val="Normal"/>
        <w:rPr/>
      </w:pPr>
      <w:r>
        <w:rPr/>
        <w:t>Почему уцелел Линшан оставалось загадкой даже для драинов.</w:t>
      </w:r>
    </w:p>
    <w:p>
      <w:pPr>
        <w:pStyle w:val="Normal"/>
        <w:rPr/>
      </w:pPr>
      <w:r>
        <w:rPr/>
        <w:t>-…явились, Рвай, ты только погляди - ксаты ещё не все ушли, а они уже тут.</w:t>
      </w:r>
    </w:p>
    <w:p>
      <w:pPr>
        <w:pStyle w:val="Normal"/>
        <w:rPr/>
      </w:pPr>
      <w:r>
        <w:rPr/>
        <w:t>Рвай поднял голову - в тумане шла процессия шинтаров - около десятка коренастых фигур в серых костюмах. Медленно они прошли мимо Рвая и Линшана, напевая что-то низкими голосами.</w:t>
      </w:r>
    </w:p>
    <w:p>
      <w:pPr>
        <w:pStyle w:val="Normal"/>
        <w:rPr/>
      </w:pPr>
      <w:r>
        <w:rPr/>
        <w:t>Линшан слегка наклонил голову, вслушиваясь в их пение:</w:t>
      </w:r>
    </w:p>
    <w:p>
      <w:pPr>
        <w:pStyle w:val="Normal"/>
        <w:rPr/>
      </w:pPr>
      <w:r>
        <w:rPr/>
        <w:t>-Похоронная процессия. Ведьма умерла. Когда драин умирает,  или охотник, они по-другому поют. Как на параде. Не любят они вас. Да и вообще вас никто не любит. Ну чего молчишь? Сегодня на лихоманок охотишься, а завтра и на нас перейдешь,- Линшан опасливо отодвинулся от Рвая:- Драины только лихоманок бояться.. А вдруг завтра им я начну мешать? Или болотянки? Мы ведь мало чем от лихоманок отличаемся. Та жа группа. Ты же это, орудие в их руках!.. Чего прикажут, то и сделаешь. И главное ж, умудренный ты…И в болото тебя не затянешь, и в тумане не пропадешь. Да лесные духи тебя завидят и сразу разбегаются. Одни лихоманки к тебе тянуться, как светлячки на огонь. Чего молчишь? А, Рвай Теантра?..</w:t>
      </w:r>
    </w:p>
    <w:p>
      <w:pPr>
        <w:pStyle w:val="Normal"/>
        <w:rPr/>
      </w:pPr>
      <w:r>
        <w:rPr/>
        <w:t>Рвай встал со скамейки. С линшанами нельзя заводить разговоры. Вообще.</w:t>
      </w:r>
    </w:p>
    <w:p>
      <w:pPr>
        <w:pStyle w:val="Normal"/>
        <w:rPr/>
      </w:pPr>
      <w:r>
        <w:rPr/>
        <w:t>«Юноша» вышел из парка и вдоль дороги пошел в сторону Мегаполиса.</w:t>
      </w:r>
    </w:p>
    <w:p>
      <w:pPr>
        <w:pStyle w:val="Normal"/>
        <w:rPr/>
      </w:pPr>
      <w:r>
        <w:rPr/>
        <w:t>Величественный город начал строиться ещё много веков назад и всё продолжал расти. Теперь в нем была не одна тысяча километров и он словно серое пятно расползался по единственному континенту, который когда-то был весь покрыт вековыми лесами.</w:t>
      </w:r>
    </w:p>
    <w:p>
      <w:pPr>
        <w:pStyle w:val="Normal"/>
        <w:rPr/>
      </w:pPr>
      <w:r>
        <w:rPr/>
        <w:t>Мегаполис всё расширялся - вверх росли стоэтажные небоскребы, всё глубже вниз забирались дешевые подвальные магазины и квартиры. И невидимые для ксатов лаеры перебирались из лесов в узкие городские переулки - прятались в стенах домов, на чердаках и в подвалах. Они селились на пустырях и в заброшенных строения, но особенно много их было в Подземном Городе, и даже лихоманки всё чаще стали попадаться в узких подземных коридорах и сырых самопроизвольных помещениях.</w:t>
      </w:r>
    </w:p>
    <w:p>
      <w:pPr>
        <w:pStyle w:val="Normal"/>
        <w:rPr/>
      </w:pPr>
      <w:r>
        <w:rPr/>
        <w:t>Только на всех этих многочисленных «магических» существ драины могли найти управу. Каждый мог жить так, как жил до Великого Договора, но только каждого колдуны подстроили под себя. А если кто-то не хотел с ними сотрудничать, то на тех натравливали Охотников. А от них ещё никто не убегал - просто некуда: по всему миру тянуться «нити» многочисленных драинов и нету места, которое бы осталось без их внимания.</w:t>
      </w:r>
    </w:p>
    <w:p>
      <w:pPr>
        <w:pStyle w:val="Normal"/>
        <w:rPr/>
      </w:pPr>
      <w:r>
        <w:rPr/>
        <w:t>Только лихоманки донимали всемогущих колдунов - ведь даже они не могли их видеть.</w:t>
      </w:r>
    </w:p>
    <w:p>
      <w:pPr>
        <w:pStyle w:val="Normal"/>
        <w:rPr/>
      </w:pPr>
      <w:r>
        <w:rPr/>
        <w:t>…</w:t>
      </w:r>
      <w:r>
        <w:rPr/>
        <w:t>Рвай гулял по окраинным дворикам Мегаполиса уже не один час: пасмурное небо потемнело и улицы заполнили лаеры. Ведьма - туманница, надвинув на голову капюшон, выскользнула из подъезда и, завидев Рвая, быстро перебежала улицу. Безмозглая болотянка вперила в него свои голодные глаза, но спрыгнуть побоялась и так осталась сидеть на перекладине, соединяющий два дома. С пустыря неслись вопли синей кертанры, а на погнувшемся от времени фонаре висел сайлим - безголовая тварь с черными крыльями и красными глазами на плечах.</w:t>
      </w:r>
    </w:p>
    <w:p>
      <w:pPr>
        <w:pStyle w:val="Normal"/>
        <w:rPr/>
      </w:pPr>
      <w:r>
        <w:rPr/>
        <w:t>В домах ксатов выключался свет. Хоть в их «реальном мире» и не было никакой магии и нечисти, но древний как сам их род инстинкт самосохранения не допускал и мысли, что после заката можно выходить на улицу.</w:t>
      </w:r>
    </w:p>
    <w:p>
      <w:pPr>
        <w:pStyle w:val="Normal"/>
        <w:rPr/>
      </w:pPr>
      <w:r>
        <w:rPr/>
        <w:t>Заросший бородой карлик - инен сидел на бордюре и низким голосом напевал песню, похожую, если не вслушиваться, на вой ветра.</w:t>
      </w:r>
    </w:p>
    <w:p>
      <w:pPr>
        <w:pStyle w:val="Normal"/>
        <w:rPr>
          <w:i/>
          <w:i/>
        </w:rPr>
      </w:pPr>
      <w:r>
        <w:rPr>
          <w:i/>
        </w:rPr>
        <w:t>«Рвай. Рвай Теантра»..</w:t>
      </w:r>
    </w:p>
    <w:p>
      <w:pPr>
        <w:pStyle w:val="Normal"/>
        <w:rPr/>
      </w:pPr>
      <w:r>
        <w:rPr/>
        <w:t>Рвай вздрогнул.</w:t>
      </w:r>
    </w:p>
    <w:p>
      <w:pPr>
        <w:pStyle w:val="Normal"/>
        <w:rPr/>
      </w:pPr>
      <w:r>
        <w:rPr>
          <w:i/>
        </w:rPr>
        <w:t>«Рвай Теантра»</w:t>
      </w:r>
      <w:r>
        <w:rPr/>
        <w:t>- настойчиво повторил голос.</w:t>
      </w:r>
    </w:p>
    <w:p>
      <w:pPr>
        <w:pStyle w:val="Normal"/>
        <w:rPr>
          <w:i/>
          <w:i/>
        </w:rPr>
      </w:pPr>
      <w:r>
        <w:rPr>
          <w:i/>
        </w:rPr>
        <w:t>«Иди к нам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567" w:hanging="0"/>
        <w:rPr/>
      </w:pPr>
      <w:r>
        <w:rPr/>
        <w:t>3</w:t>
      </w:r>
    </w:p>
    <w:p>
      <w:pPr>
        <w:pStyle w:val="Normal"/>
        <w:rPr/>
      </w:pPr>
      <w:r>
        <w:rPr/>
        <w:t>Рвай знал куда идти. Не то чтобы он знал цель своего назначения, но вместе с прозвучавшим в голове голосом драинов, появилось и понимание того, где колдуны его ждут. А режущий голос всё подгонял:</w:t>
      </w:r>
    </w:p>
    <w:p>
      <w:pPr>
        <w:pStyle w:val="Normal"/>
        <w:rPr/>
      </w:pPr>
      <w:r>
        <w:rPr>
          <w:i/>
        </w:rPr>
        <w:t>«Иди, иди к нам».</w:t>
      </w:r>
    </w:p>
    <w:p>
      <w:pPr>
        <w:pStyle w:val="Normal"/>
        <w:rPr/>
      </w:pPr>
      <w:r>
        <w:rPr/>
        <w:t>Друг за дружкой мелькали узкие переулки и серые панельные дома. У набережной Рвай завернул в спальный район и пройдя около километра остановился у пятиэтажного жёлтого дома со старомодной покатой крышей.</w:t>
      </w:r>
    </w:p>
    <w:p>
      <w:pPr>
        <w:pStyle w:val="Normal"/>
        <w:rPr>
          <w:i/>
          <w:i/>
        </w:rPr>
      </w:pPr>
      <w:r>
        <w:rPr>
          <w:i/>
        </w:rPr>
        <w:t>«Иди. Мы здесь».</w:t>
      </w:r>
    </w:p>
    <w:p>
      <w:pPr>
        <w:pStyle w:val="Normal"/>
        <w:rPr/>
      </w:pPr>
      <w:r>
        <w:rPr/>
        <w:t>По начавшей разрушаться лестнице он поднялся на четвёртый этаж и позвонил в дверь.</w:t>
      </w:r>
    </w:p>
    <w:p>
      <w:pPr>
        <w:pStyle w:val="Normal"/>
        <w:rPr/>
      </w:pPr>
      <w:r>
        <w:rPr/>
        <w:t>Дверь со скрипом открылась и Рвай зашел внутрь.</w:t>
      </w:r>
    </w:p>
    <w:p>
      <w:pPr>
        <w:pStyle w:val="Normal"/>
        <w:rPr/>
      </w:pPr>
      <w:r>
        <w:rPr/>
        <w:t>Их было четверо: Ларм, Главный Охотник, Киан и Гаан.</w:t>
      </w:r>
    </w:p>
    <w:p>
      <w:pPr>
        <w:pStyle w:val="Normal"/>
        <w:rPr/>
      </w:pPr>
      <w:r>
        <w:rPr/>
        <w:t>Ларм была ровесницей Рвая и она была первым драином, которого Рвай встретил. Главного Охотника он видел впервые в жизни, хотя знал в лицо едва ли не всё высшее начальство. Киан, древняя колдунья с прищуренными глазами. А Гаан (на вид ему было около тридцати), коренастый черноволосый мужчина был представителем аристократии драинов, чьи предки правили этим миром ещё в те древние времена, когда существовала Огненная Гора, а по лесным дорогам ходил  легендарный враг  колдунов Талм по прозвищу Геарек, выведывавший у драинов их знания и отдававший их ксатам.</w:t>
      </w:r>
    </w:p>
    <w:p>
      <w:pPr>
        <w:pStyle w:val="Normal"/>
        <w:rPr/>
      </w:pPr>
      <w:r>
        <w:rPr/>
        <w:t>-Садись, чего стоишь?- спросила Ларм, указывая на свободный стул.</w:t>
      </w:r>
    </w:p>
    <w:p>
      <w:pPr>
        <w:pStyle w:val="Normal"/>
        <w:rPr/>
      </w:pPr>
      <w:r>
        <w:rPr/>
        <w:t>Рвай сел за стол. Еды на нем не было, только кувшин с каким-то напитком.</w:t>
      </w:r>
    </w:p>
    <w:p>
      <w:pPr>
        <w:pStyle w:val="Normal"/>
        <w:rPr/>
      </w:pPr>
      <w:r>
        <w:rPr/>
        <w:t>-Давненько ты не появлялся,- как ни  в чем не бывало, начал Гаан:- звал я тебя на Пламенное Место съездить, и на Гору…</w:t>
      </w:r>
    </w:p>
    <w:p>
      <w:pPr>
        <w:pStyle w:val="Normal"/>
        <w:rPr/>
      </w:pPr>
      <w:r>
        <w:rPr/>
        <w:t>-А чего тебе меня туда таскать? Что я тебе, шурин или ученик?..</w:t>
      </w:r>
    </w:p>
    <w:p>
      <w:pPr>
        <w:pStyle w:val="Normal"/>
        <w:rPr/>
      </w:pPr>
      <w:r>
        <w:rPr/>
        <w:t>Гаан не ответил.</w:t>
      </w:r>
    </w:p>
    <w:p>
      <w:pPr>
        <w:pStyle w:val="Normal"/>
        <w:rPr/>
      </w:pPr>
      <w:r>
        <w:rPr/>
        <w:t>Главный Охотник скрестил руки и уставился в окно, прямо под которым две ведьмы рылись в мусоре. Потом он встал, тихо открыл форточку и вынул из кармана рабочее орудие, которое любой нормальный ксат принял бы за обычный пистолет.</w:t>
      </w:r>
    </w:p>
    <w:p>
      <w:pPr>
        <w:pStyle w:val="Normal"/>
        <w:rPr/>
      </w:pPr>
      <w:r>
        <w:rPr/>
        <w:t>Два беззвучных выстрела и обе ведьмы повалились на сырой асфальт. Тут же с соседней крыши слетели сайлимы и принялись разрывать мертвых ведьм.</w:t>
      </w:r>
    </w:p>
    <w:p>
      <w:pPr>
        <w:pStyle w:val="Normal"/>
        <w:rPr/>
      </w:pPr>
      <w:r>
        <w:rPr/>
        <w:t>-Настроение плохое,- сказал Охотник:- прямо с утра. Уж не лихоманки ли?- и он с вызовом поглядел на Рвая.</w:t>
      </w:r>
    </w:p>
    <w:p>
      <w:pPr>
        <w:pStyle w:val="Normal"/>
        <w:rPr/>
      </w:pPr>
      <w:r>
        <w:rPr/>
        <w:t>Тот пожал плечами:</w:t>
      </w:r>
    </w:p>
    <w:p>
      <w:pPr>
        <w:pStyle w:val="Normal"/>
        <w:rPr/>
      </w:pPr>
      <w:r>
        <w:rPr/>
        <w:t>-Моя б воля, я бы их всех перебил и смылся отсюда. Какой вам смысл меня держать, если лихоманок не будет?..</w:t>
      </w:r>
    </w:p>
    <w:p>
      <w:pPr>
        <w:pStyle w:val="Normal"/>
        <w:rPr/>
      </w:pPr>
      <w:r>
        <w:rPr/>
        <w:t>-А вот это уже другой вопрос,- согласилась Киан и отхлебнула из зеленой металлической чарки.</w:t>
      </w:r>
    </w:p>
    <w:p>
      <w:pPr>
        <w:pStyle w:val="Normal"/>
        <w:rPr/>
      </w:pPr>
      <w:r>
        <w:rPr/>
        <w:t>На минуту в комнате повисла тишина. Рвай с садистским удовольствием наблюдал за тем, как за стеклом появилась лихоманка, а драины всё сильнее погружались в свои, по всей видимости, невесёлые мысли.</w:t>
      </w:r>
    </w:p>
    <w:p>
      <w:pPr>
        <w:pStyle w:val="Normal"/>
        <w:rPr/>
      </w:pPr>
      <w:r>
        <w:rPr/>
        <w:t>Наконец, Ларм (которая была самой старшей из них всех) тихо прошипела:</w:t>
      </w:r>
    </w:p>
    <w:p>
      <w:pPr>
        <w:pStyle w:val="Normal"/>
        <w:rPr/>
      </w:pPr>
      <w:r>
        <w:rPr/>
        <w:t>-Раз уж ты так торопишься, значит боишься за свое дело, так?..</w:t>
      </w:r>
    </w:p>
    <w:p>
      <w:pPr>
        <w:pStyle w:val="Normal"/>
        <w:rPr/>
      </w:pPr>
      <w:r>
        <w:rPr/>
        <w:t>-Так, матушка колдунья,- усмехнулся Рвай и открыл окно. Лихоманка попыталась пролезть внутрь, но «юноша» тут же схватил её и держал за запястье, пока та не исчезла.</w:t>
      </w:r>
    </w:p>
    <w:p>
      <w:pPr>
        <w:pStyle w:val="Normal"/>
        <w:rPr/>
      </w:pPr>
      <w:r>
        <w:rPr/>
        <w:t>-Вот и всё,- спокойно сказал Рвай, садясь на своё прежнее место:- а теперь мне бы хотелось выяснить, зачем же я понадобился столь почтенным господам в такой поздний час? Не думаю, что вы притащили меня сюда, только потому что по мне соскучились.</w:t>
      </w:r>
    </w:p>
    <w:p>
      <w:pPr>
        <w:pStyle w:val="Normal"/>
        <w:rPr/>
      </w:pPr>
      <w:r>
        <w:rPr/>
        <w:t>Киан встала из-за стола:</w:t>
      </w:r>
    </w:p>
    <w:p>
      <w:pPr>
        <w:pStyle w:val="Normal"/>
        <w:rPr/>
      </w:pPr>
      <w:r>
        <w:rPr/>
        <w:t>-Нет. Мы привели тебя по делу.</w:t>
      </w:r>
    </w:p>
    <w:p>
      <w:pPr>
        <w:pStyle w:val="Normal"/>
        <w:rPr/>
      </w:pPr>
      <w:r>
        <w:rPr/>
        <w:t>-Я слушаю.</w:t>
      </w:r>
    </w:p>
    <w:p>
      <w:pPr>
        <w:pStyle w:val="Normal"/>
        <w:rPr/>
      </w:pPr>
      <w:r>
        <w:rPr/>
        <w:t>-Не ершись, Теантра,- сипло сказал Охотник:- а то сразу видно, что ты нас боишься.</w:t>
      </w:r>
    </w:p>
    <w:p>
      <w:pPr>
        <w:pStyle w:val="Normal"/>
        <w:rPr/>
      </w:pPr>
      <w:r>
        <w:rPr/>
        <w:t>-Тогда это должно тешить ваше самолюбие.</w:t>
      </w:r>
    </w:p>
    <w:p>
      <w:pPr>
        <w:pStyle w:val="Normal"/>
        <w:rPr/>
      </w:pPr>
      <w:r>
        <w:rPr/>
        <w:t>-Оно бы его тешило,- отрезала Ларм:- если бы ты был кем-то иным, чем просто ксатом - мутантом, у которого единственная способность - видеть и убивать лихоманок. Больше ты ни черта не стоишь. Так что твой страх,- она чуть снизила тон:- нас в какой-то степени напрягает. Много ли ума надо драину чтобы напугать ксата.</w:t>
      </w:r>
    </w:p>
    <w:p>
      <w:pPr>
        <w:pStyle w:val="Normal"/>
        <w:rPr/>
      </w:pPr>
      <w:r>
        <w:rPr/>
        <w:t>Настенные часы с изображением скалящегося кота тихонько тикали на стене.</w:t>
      </w:r>
    </w:p>
    <w:p>
      <w:pPr>
        <w:pStyle w:val="Normal"/>
        <w:rPr/>
      </w:pPr>
      <w:r>
        <w:rPr/>
        <w:t>-Ладно, ладно,- примирительно сказал Рвай:- что вам от меня лично надо?..</w:t>
      </w:r>
    </w:p>
    <w:p>
      <w:pPr>
        <w:pStyle w:val="Normal"/>
        <w:rPr/>
      </w:pPr>
      <w:r>
        <w:rPr/>
        <w:t>-Небольшое изменение в генеральной линии партии. Нам нужно, чтобы ты не убивал лихоманок, а отлавливал их. Чего добру пропадать, правильно, господа?.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4</w:t>
      </w:r>
    </w:p>
    <w:p>
      <w:pPr>
        <w:pStyle w:val="Normal"/>
        <w:rPr/>
      </w:pPr>
      <w:r>
        <w:rPr/>
        <w:t>-Да ты что, сума сошла, ведьма?!- закричал Рвай, вскакивая из-за стола.</w:t>
      </w:r>
    </w:p>
    <w:p>
      <w:pPr>
        <w:pStyle w:val="Normal"/>
        <w:rPr/>
      </w:pPr>
      <w:r>
        <w:rPr/>
        <w:t>-Во-первых, я не ведьма, а драин.- поправила она:- нет, сума я не сошла. Нам нужны лихоманки. Живые.</w:t>
      </w:r>
    </w:p>
    <w:p>
      <w:pPr>
        <w:pStyle w:val="Normal"/>
        <w:rPr/>
      </w:pPr>
      <w:r>
        <w:rPr/>
        <w:t>-Это физически невозможно,- с трудом подбирая слова, сказал Рвай:- как только они оказываются рядом со мной, они умирают! Каким, извините за выражения, макаром я буду вам их отлавливать?!!..</w:t>
      </w:r>
    </w:p>
    <w:p>
      <w:pPr>
        <w:pStyle w:val="Normal"/>
        <w:rPr/>
      </w:pPr>
      <w:r>
        <w:rPr/>
        <w:t>-А вот не надо,- сказал Охотник:- не прикидывайся будто не знаешь как. Мне прекрасно известно, что ты УМЕЕШЬ ловить лихоманок. И КАК их удерживать.</w:t>
      </w:r>
    </w:p>
    <w:p>
      <w:pPr>
        <w:pStyle w:val="Normal"/>
        <w:rPr/>
      </w:pPr>
      <w:r>
        <w:rPr/>
        <w:t>Рвай с ужасом посмотрел на драинов.</w:t>
      </w:r>
    </w:p>
    <w:p>
      <w:pPr>
        <w:pStyle w:val="Normal"/>
        <w:rPr/>
      </w:pPr>
      <w:r>
        <w:rPr/>
        <w:t>Да, он ловил в своё время лихоманок. Нашел способ. Но плененная лихоманка, хуже свободной. Не имея возможности сменить «кормушку» она присасывается к тому единственному, кто её изловил. И тогда жизнь «хозяина» превращается в нескончаемую пытку, когда помнишь только самые дурные воспоминания, когда целыми днями живешь в ощущении паники, страха и полного отчаяния, иногда сменяющихся беспробудной тоской, и когда ты не можешь спать из-за нескончаемых ночных кошмаров. И ты не можешь убить лихоманку - она сама тебе не позволит, и приходиться ждать пока срок её полувековой жизни истечет, а потом ещё годами испытывать тоже самое, пока всё это не пойдет потихоньку на спад.</w:t>
      </w:r>
    </w:p>
    <w:p>
      <w:pPr>
        <w:pStyle w:val="Normal"/>
        <w:rPr/>
      </w:pPr>
      <w:r>
        <w:rPr/>
        <w:t>А ведь сами драины не могут управлять лихоманками - и значит это придется делать Рваю…</w:t>
      </w:r>
    </w:p>
    <w:p>
      <w:pPr>
        <w:pStyle w:val="Normal"/>
        <w:rPr/>
      </w:pPr>
      <w:r>
        <w:rPr/>
        <w:t>-Нет…нет! я этого делать не буду.</w:t>
      </w:r>
    </w:p>
    <w:p>
      <w:pPr>
        <w:pStyle w:val="Normal"/>
        <w:rPr/>
      </w:pPr>
      <w:r>
        <w:rPr/>
        <w:t>-Не будешь?- хитро спросила Ларм.</w:t>
      </w:r>
    </w:p>
    <w:p>
      <w:pPr>
        <w:pStyle w:val="Normal"/>
        <w:rPr/>
      </w:pPr>
      <w:r>
        <w:rPr/>
        <w:t>-Нет!</w:t>
      </w:r>
    </w:p>
    <w:p>
      <w:pPr>
        <w:pStyle w:val="Normal"/>
        <w:rPr/>
      </w:pPr>
      <w:r>
        <w:rPr/>
        <w:t>Рвай стал отходить к двери и едва выдавливая из себя слова, проговорил:</w:t>
      </w:r>
    </w:p>
    <w:p>
      <w:pPr>
        <w:pStyle w:val="Normal"/>
        <w:rPr/>
      </w:pPr>
      <w:r>
        <w:rPr/>
        <w:t xml:space="preserve">-Нет, господа, </w:t>
      </w:r>
      <w:r>
        <w:rPr>
          <w:i/>
        </w:rPr>
        <w:t>я</w:t>
      </w:r>
      <w:r>
        <w:rPr/>
        <w:t xml:space="preserve"> этого делать не буду. Убивать как раньше, ладно, но то что вы предложили - невозможно.</w:t>
      </w:r>
    </w:p>
    <w:p>
      <w:pPr>
        <w:pStyle w:val="Normal"/>
        <w:rPr/>
      </w:pPr>
      <w:r>
        <w:rPr/>
        <w:t>-Значит точно не будешь?- снова спросила Ларм.</w:t>
      </w:r>
    </w:p>
    <w:p>
      <w:pPr>
        <w:pStyle w:val="Normal"/>
        <w:rPr/>
      </w:pPr>
      <w:r>
        <w:rPr/>
        <w:t>-НЕТ!</w:t>
      </w:r>
    </w:p>
    <w:p>
      <w:pPr>
        <w:pStyle w:val="Normal"/>
        <w:rPr/>
      </w:pPr>
      <w:r>
        <w:rPr/>
        <w:t>Теперь из-за стола встала Киан. Медленно она обошла его и подошла к Рваю.</w:t>
      </w:r>
    </w:p>
    <w:p>
      <w:pPr>
        <w:pStyle w:val="Normal"/>
        <w:rPr/>
      </w:pPr>
      <w:r>
        <w:rPr/>
        <w:t>-Ну как хочешь,- она подняла раскрытую ладонь.</w:t>
      </w:r>
    </w:p>
    <w:p>
      <w:pPr>
        <w:pStyle w:val="Normal"/>
        <w:rPr/>
      </w:pPr>
      <w:r>
        <w:rPr/>
        <w:t>У Рвая было такое ощущение, что его мозг окунули в кипящую смолу. Голоса драинов слышались как будто бы издалека, а очертания комнаты стали расплываться, как после визита лихоманок.</w:t>
      </w:r>
    </w:p>
    <w:p>
      <w:pPr>
        <w:pStyle w:val="Normal"/>
        <w:rPr/>
      </w:pPr>
      <w:r>
        <w:rPr>
          <w:i/>
        </w:rPr>
        <w:t>«Моё имя Рвай по прозвищу Теантра…. Я охотник на лихоманок, слуга колдунов - драинов. Две тысячи лет тому назад я был бродягой, потом попал к колдунам. Через триста лет  я получил кличку Теантра. Я Рвай…Рвай Теантра…Охотник на лихоманок…»</w:t>
      </w:r>
    </w:p>
    <w:p>
      <w:pPr>
        <w:pStyle w:val="Normal"/>
        <w:rPr/>
      </w:pPr>
      <w:r>
        <w:rPr/>
        <w:t>Весь его разум выворачивало наизнанку.</w:t>
      </w:r>
    </w:p>
    <w:p>
      <w:pPr>
        <w:pStyle w:val="Normal"/>
        <w:rPr>
          <w:i/>
          <w:i/>
        </w:rPr>
      </w:pPr>
      <w:r>
        <w:rPr>
          <w:i/>
        </w:rPr>
        <w:t>«Я охотник на лихоманок…Рвай по прозвищу Теантра..охотник на лихоманок…бродяга»…</w:t>
      </w:r>
    </w:p>
    <w:p>
      <w:pPr>
        <w:pStyle w:val="Normal"/>
        <w:rPr/>
      </w:pPr>
      <w:r>
        <w:rPr/>
        <w:t>-Ещё раз тебя спрашиваю: ты будешь выполнять приказание?- язык на котором говорили драины, показался чужим и непонятными.</w:t>
      </w:r>
    </w:p>
    <w:p>
      <w:pPr>
        <w:pStyle w:val="Normal"/>
        <w:rPr/>
      </w:pPr>
      <w:r>
        <w:rPr/>
        <w:t>-Нитка за ниткой, нитка за ниткой…- шептала Ларм.</w:t>
      </w:r>
    </w:p>
    <w:p>
      <w:pPr>
        <w:pStyle w:val="Normal"/>
        <w:rPr/>
      </w:pPr>
      <w:r>
        <w:rPr/>
        <w:t>И с необычайно ясностью перед глазами стали проноситься воспоминания.</w:t>
      </w:r>
    </w:p>
    <w:p>
      <w:pPr>
        <w:pStyle w:val="Normal"/>
        <w:rPr/>
      </w:pPr>
      <w:r>
        <w:rPr/>
        <w:t xml:space="preserve">-Это не мои воспоминания,- говорил Рвай Теантра:- </w:t>
      </w:r>
      <w:r>
        <w:rPr>
          <w:i/>
        </w:rPr>
        <w:t>не мои…</w:t>
      </w:r>
    </w:p>
    <w:p>
      <w:pPr>
        <w:pStyle w:val="Normal"/>
        <w:rPr>
          <w:i/>
          <w:i/>
        </w:rPr>
      </w:pPr>
      <w:r>
        <w:rPr>
          <w:i/>
        </w:rPr>
        <w:t>Зато мои.</w:t>
      </w:r>
    </w:p>
    <w:p>
      <w:pPr>
        <w:pStyle w:val="Normal"/>
        <w:rPr>
          <w:i/>
          <w:i/>
        </w:rPr>
      </w:pPr>
      <w:r>
        <w:rPr>
          <w:i/>
        </w:rPr>
        <w:t>…</w:t>
      </w:r>
      <w:r>
        <w:rPr>
          <w:i/>
        </w:rPr>
        <w:t>Моё имя Теро. Две тысячи местных лет назад я оказался на этой планете…</w:t>
      </w:r>
    </w:p>
    <w:p>
      <w:pPr>
        <w:pStyle w:val="Normal"/>
        <w:rPr/>
      </w:pPr>
      <w:r>
        <w:rPr/>
        <w:t>-Ну здравствуй, бродяга Теро,- сказала Ларм:- а теперь давай вернемся к тому вопросу, с которого начали - ты будешь ловить лихоманок?</w:t>
      </w:r>
    </w:p>
    <w:p>
      <w:pPr>
        <w:pStyle w:val="Normal"/>
        <w:rPr/>
      </w:pPr>
      <w:r>
        <w:rPr/>
        <w:t>-Н-нет!!</w:t>
      </w:r>
    </w:p>
    <w:p>
      <w:pPr>
        <w:pStyle w:val="Normal"/>
        <w:rPr/>
      </w:pPr>
      <w:r>
        <w:rPr/>
        <w:t>-А я бы на твоем месте не ерепенилась - у тебя, Теро, слишком много старых ран, в отличии от Рвая. Вот например, время когда ты был Дааррой. Помнишь, как тебя заковывали в металл? Помнишь, как твой разум вытеснялся чем-то другим? Помнишь каково это?</w:t>
      </w:r>
    </w:p>
    <w:p>
      <w:pPr>
        <w:pStyle w:val="Normal"/>
        <w:rPr/>
      </w:pPr>
      <w:r>
        <w:rPr>
          <w:i/>
        </w:rPr>
        <w:t>Даарра…Доспехи из черного вещества, практически неуязвимого для того скудного оружия, которым располагал его народ…Машина для уничтожения…</w:t>
      </w:r>
    </w:p>
    <w:p>
      <w:pPr>
        <w:pStyle w:val="Normal"/>
        <w:rPr/>
      </w:pPr>
      <w:r>
        <w:rPr/>
        <w:t>-А я тебя заставлю раз за разом вспоминать каково это, понимать что происходит, но уже быть не в состоянии что-либо предпринять. Раз за разом, Теро.</w:t>
      </w:r>
    </w:p>
    <w:p>
      <w:pPr>
        <w:pStyle w:val="Normal"/>
        <w:rPr/>
      </w:pPr>
      <w:r>
        <w:rPr/>
        <w:t>И Теро по-настоящему почувствовал как его начинают подсоединять к машине. Как горячее вещество обволакивает его тело, а разум захватывает кто-то другой…Кто-то совсем другой…</w:t>
      </w:r>
    </w:p>
    <w:p>
      <w:pPr>
        <w:pStyle w:val="Normal"/>
        <w:rPr/>
      </w:pPr>
      <w:r>
        <w:rPr/>
        <w:t>Раз за разом драины прокручивали это воспоминание. Откуда-то слышался скрежет металла, крики людей и высокий свист, разрывающий барабанные перепонки.</w:t>
      </w:r>
    </w:p>
    <w:p>
      <w:pPr>
        <w:pStyle w:val="Normal"/>
        <w:rPr/>
      </w:pPr>
      <w:r>
        <w:rPr/>
        <w:t>А потом всё прекратилось.</w:t>
      </w:r>
    </w:p>
    <w:p>
      <w:pPr>
        <w:pStyle w:val="Normal"/>
        <w:rPr/>
      </w:pPr>
      <w:r>
        <w:rPr/>
        <w:t>Теро с трудом приподнял голову и измученными глазами посмотрел на драинов.</w:t>
      </w:r>
    </w:p>
    <w:p>
      <w:pPr>
        <w:pStyle w:val="Normal"/>
        <w:rPr/>
      </w:pPr>
      <w:r>
        <w:rPr/>
        <w:t>-А теперь мы снова спрашиваем - будешь?- спросил кто-то из них. Голоса казались незнакомыми, а речь труднопонятной.</w:t>
      </w:r>
    </w:p>
    <w:p>
      <w:pPr>
        <w:pStyle w:val="Normal"/>
        <w:rPr/>
      </w:pPr>
      <w:r>
        <w:rPr/>
        <w:t>Теро, пошатываясь, привстал и уцепился за косяк двери:</w:t>
      </w:r>
    </w:p>
    <w:p>
      <w:pPr>
        <w:pStyle w:val="Normal"/>
        <w:rPr/>
      </w:pPr>
      <w:r>
        <w:rPr/>
        <w:t>-Да черт  с вами, буду!..- крикнул он на уже давно несуществующем языке и добавил, с трудом вспомнив как же это произнести, на местном:- я буду.</w:t>
      </w:r>
    </w:p>
    <w:p>
      <w:pPr>
        <w:pStyle w:val="Normal"/>
        <w:rPr/>
      </w:pPr>
      <w:r>
        <w:rPr/>
        <w:t>Гаан воздохнул:</w:t>
      </w:r>
    </w:p>
    <w:p>
      <w:pPr>
        <w:pStyle w:val="Normal"/>
        <w:rPr/>
      </w:pPr>
      <w:r>
        <w:rPr/>
        <w:t>-Ну чего ты до таких крайностей доводишь!.. Ты же подписал тогда Договор - чего теперь-то?.. В здравом уме, между прочим, подписал.</w:t>
      </w:r>
    </w:p>
    <w:p>
      <w:pPr>
        <w:pStyle w:val="Normal"/>
        <w:rPr/>
      </w:pPr>
      <w:r>
        <w:rPr/>
        <w:t>-Я думал от вас таким образом избавиться. Встать с вами вровень…Надеялся, что как и раньше смогу что-то…поменять…</w:t>
      </w:r>
    </w:p>
    <w:p>
      <w:pPr>
        <w:pStyle w:val="Normal"/>
        <w:rPr/>
      </w:pPr>
      <w:r>
        <w:rPr/>
        <w:t>-И ошибся,- закончила Ларм:- может ты и старше любого из нас, но мы-то драины, а ты ксат - хоть и не из местных.</w:t>
      </w:r>
    </w:p>
    <w:p>
      <w:pPr>
        <w:pStyle w:val="Normal"/>
        <w:rPr/>
      </w:pPr>
      <w:r>
        <w:rPr>
          <w:i/>
        </w:rPr>
        <w:t>А теперь пошел во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567" w:hanging="0"/>
        <w:rPr/>
      </w:pPr>
      <w:r>
        <w:rPr/>
        <w:t>5</w:t>
      </w:r>
    </w:p>
    <w:p>
      <w:pPr>
        <w:pStyle w:val="Normal"/>
        <w:rPr/>
      </w:pPr>
      <w:r>
        <w:rPr/>
        <w:t xml:space="preserve">«У тебя с лихоманками какая-то материальная несовместимость, что ли. Ума не приложу, почему ты их </w:t>
      </w:r>
      <w:r>
        <w:rPr>
          <w:i/>
        </w:rPr>
        <w:t>убиваешь</w:t>
      </w:r>
      <w:r>
        <w:rPr/>
        <w:t>»- как-то сказал Лесник, ещё в те времена когда не было ещё никакого Великого Договора и когда Теро, он же Рвай, ещё не понял в какую ловушку угодил, однажды оказавшись на планете, в буквальном смысле потерянной в открытом космосе.</w:t>
      </w:r>
    </w:p>
    <w:p>
      <w:pPr>
        <w:pStyle w:val="Normal"/>
        <w:rPr/>
      </w:pPr>
      <w:r>
        <w:rPr/>
        <w:t>Теро никогда не был ученым. Ни тогда когда жил на Ааррифике, ни в одну из своих последующих ипостасях. Нет, пару раз он называл себя так, но легко ведь быть гением от науки на планете, где ещё даже не открыли законы гравитации.</w:t>
      </w:r>
    </w:p>
    <w:p>
      <w:pPr>
        <w:pStyle w:val="Normal"/>
        <w:rPr/>
      </w:pPr>
      <w:r>
        <w:rPr/>
        <w:t>Но одно он точно усвоил - самое больше заблуждение это то, что везде действуют одинаковые законы физики или какой-то другой науки.</w:t>
      </w:r>
    </w:p>
    <w:p>
      <w:pPr>
        <w:pStyle w:val="Normal"/>
        <w:rPr/>
      </w:pPr>
      <w:r>
        <w:rPr/>
        <w:t>Однажды Теро оказался в эллиптической галактике, где скорость света была столь высока, что на световом корабле можно было за несколько месяцев пересечь ею всю. Но уже за пределами «звёздного острова» скорость света резко уменьшалась и ни одна тысяча кораблей стартовавших с многочисленных местных планет, попадала в этот космический капкан.</w:t>
      </w:r>
    </w:p>
    <w:p>
      <w:pPr>
        <w:pStyle w:val="Normal"/>
        <w:rPr/>
      </w:pPr>
      <w:r>
        <w:rPr/>
        <w:t>Были места, где само время текло в разы быстрее и дело было отнюдь не в восприятии. А бывало, что  само пространство испещрено дырами и червоточинами.</w:t>
      </w:r>
    </w:p>
    <w:p>
      <w:pPr>
        <w:pStyle w:val="Normal"/>
        <w:rPr/>
      </w:pPr>
      <w:r>
        <w:rPr/>
        <w:t>А где-то в тандем пространства и времени вступали и другие силы, неведомые доселе для человека с планеты Ааррифика.</w:t>
      </w:r>
    </w:p>
    <w:p>
      <w:pPr>
        <w:pStyle w:val="Normal"/>
        <w:rPr/>
      </w:pPr>
      <w:r>
        <w:rPr/>
        <w:t>И Теро встречал на своем пути миллионы видов самых разных существ, живущих в нескольких измерениях, и странных созданий, для которых время и пространство перевернуто местами. И существ, для которых смертельно одно прикосновение уроженца Ааррифики. Причудливые порождения планет несферической формы. И целые цивилизации, зародившиеся в открытом космосе.</w:t>
      </w:r>
    </w:p>
    <w:p>
      <w:pPr>
        <w:pStyle w:val="Normal"/>
        <w:rPr/>
      </w:pPr>
      <w:r>
        <w:rPr/>
        <w:t>А лихоманки…Энергетические вампиры, которые просто существует вне восприятия своих соотечественников. А «конфликт» с Теро уже был на биохимическом уровне, да и с похожими существами он уже не раз сталкивался.</w:t>
      </w:r>
    </w:p>
    <w:p>
      <w:pPr>
        <w:pStyle w:val="Normal"/>
        <w:rPr/>
      </w:pPr>
      <w:r>
        <w:rPr/>
        <w:t>…</w:t>
      </w:r>
      <w:r>
        <w:rPr/>
        <w:t>Теро стоял на окраине Мегаполиса, в двадцати метров от того места, где начинался голый лес. Он задрал голову - всё небо покрывали густые черные облака.</w:t>
      </w:r>
    </w:p>
    <w:p>
      <w:pPr>
        <w:pStyle w:val="Normal"/>
        <w:rPr>
          <w:i/>
          <w:i/>
        </w:rPr>
      </w:pPr>
      <w:r>
        <w:rPr>
          <w:i/>
        </w:rPr>
        <w:t>Время лихоманок.</w:t>
      </w:r>
    </w:p>
    <w:p>
      <w:pPr>
        <w:pStyle w:val="Normal"/>
        <w:rPr/>
      </w:pPr>
      <w:r>
        <w:rPr/>
        <w:t>На Ааррифике не менялись времена года - там всегда было то, что здесь называли летним периодом. Зато такая стабильность с лихвой восполнялась разнообразием природных зон: нашлось там место заснеженным пустыням на полюсах, и джунглям, зеленым поясом опоясывавшим экватор планеты. Океаны покрывали Ааррифику ровно наполовину, и там, на глубине нескольких километров зародилась параллельная цивилизация подводных людей. Горы Ааррифики кольцом вздымалась вокруг северного полюса, из-за чего создавалось впечатление, что планета носит каменную диадему. Три пустыни желтыми пятнами выделялись на южных континентах, а в вечнозеленых лесах обитали самые необычные формы жизни.</w:t>
      </w:r>
    </w:p>
    <w:p>
      <w:pPr>
        <w:pStyle w:val="Normal"/>
        <w:rPr/>
      </w:pPr>
      <w:r>
        <w:rPr/>
        <w:t>А ещё на Ааррифике были города. Их высотные башни были многократно выше того Мегаполиса, где сейчас находился Теро. Их было шесть - они шли, создавая на картах серебристую линию, проходящею через всю планету.</w:t>
      </w:r>
    </w:p>
    <w:p>
      <w:pPr>
        <w:pStyle w:val="Normal"/>
        <w:rPr/>
      </w:pPr>
      <w:r>
        <w:rPr/>
        <w:t>Во времена, которые застал Теро, люди Ааррифики уже выходили в ближний космос и начали заселять собственную звёздную систему, которая насчитывала двадцать планет, не считая крупных спутников.</w:t>
      </w:r>
    </w:p>
    <w:p>
      <w:pPr>
        <w:pStyle w:val="Normal"/>
        <w:rPr/>
      </w:pPr>
      <w:r>
        <w:rPr/>
        <w:t>Уже задумывались вылазки в Дальний космос.</w:t>
      </w:r>
    </w:p>
    <w:p>
      <w:pPr>
        <w:pStyle w:val="Normal"/>
        <w:rPr/>
      </w:pPr>
      <w:r>
        <w:rPr/>
        <w:t>Первая экспедиция к соседней звезде вернулась с известием о том, что буквально рядом существует более развитая гуманоидная цивилизация. Было несколько попыток наладить контакт, но те, вторые, ни в какую на него шли.</w:t>
      </w:r>
    </w:p>
    <w:p>
      <w:pPr>
        <w:pStyle w:val="Normal"/>
        <w:rPr/>
      </w:pPr>
      <w:r>
        <w:rPr/>
        <w:t>И Теро до сих пор прекрасно помнил, как во все это ввязался.</w:t>
      </w:r>
    </w:p>
    <w:p>
      <w:pPr>
        <w:pStyle w:val="Normal"/>
        <w:rPr/>
      </w:pPr>
      <w:r>
        <w:rPr/>
        <w:t>Закончив школу, он как и многие его ровесники, решил связать свою жизнь с космосом - и он отправился на окраину системы, на самый дальний аванпост его расы - планету Аланрик.</w:t>
      </w:r>
    </w:p>
    <w:p>
      <w:pPr>
        <w:pStyle w:val="Normal"/>
        <w:rPr/>
      </w:pPr>
      <w:r>
        <w:rPr/>
        <w:t>Его задачей, как он помнил, являлось космическое патрулирование: так как всякие возможные нападения были в то время уделом паникеров и фантастов, то Теро занимался только тем что нарезал на своём планетолете круги по Аланрикскому сектору и ещё получал за это жалование.</w:t>
      </w:r>
    </w:p>
    <w:p>
      <w:pPr>
        <w:pStyle w:val="Normal"/>
        <w:rPr/>
      </w:pPr>
      <w:r>
        <w:rPr/>
        <w:t>Но только однажды он немного вышел за пределы сектора и, как намного похоже узнал, столкнулся с явлением «дыры в пространстве»- его просто вынесло за добрую сотню парсеков от родной системы, прямо на освоенную территорию соседей.</w:t>
      </w:r>
    </w:p>
    <w:p>
      <w:pPr>
        <w:pStyle w:val="Normal"/>
        <w:rPr/>
      </w:pPr>
      <w:r>
        <w:rPr/>
        <w:t>А сказать что соседи были настроены к аборигенам Ааррифике недоброжелательно, значит было не сказать ничего.</w:t>
      </w:r>
    </w:p>
    <w:p>
      <w:pPr>
        <w:pStyle w:val="Normal"/>
        <w:rPr/>
      </w:pPr>
      <w:r>
        <w:rPr/>
        <w:t>Тогда же и появился Даарра.</w:t>
      </w:r>
    </w:p>
    <w:p>
      <w:pPr>
        <w:pStyle w:val="Normal"/>
        <w:rPr/>
      </w:pPr>
      <w:r>
        <w:rPr/>
        <w:t xml:space="preserve">… </w:t>
      </w:r>
      <w:r>
        <w:rPr/>
        <w:t>«Соседи» были гуманоидами, но принять за людей их было невозможно - и Теро всё никак не мог воссоздать в памяти их образ, а, возможно, он просто никогда их и не видел.</w:t>
      </w:r>
    </w:p>
    <w:p>
      <w:pPr>
        <w:pStyle w:val="Normal"/>
        <w:rPr/>
      </w:pPr>
      <w:r>
        <w:rPr/>
        <w:t>Они починили планетолет, снабдив его достаточно быстрым межзвёздным двигателем. И создали Даарру.</w:t>
      </w:r>
    </w:p>
    <w:p>
      <w:pPr>
        <w:pStyle w:val="Normal"/>
        <w:rPr/>
      </w:pPr>
      <w:r>
        <w:rPr/>
        <w:t>Даарра - существо, находящиеся в симбиозе с полуорганическими «доспехами». Каждый нерв Теро - Даарры был соединен с машиной- с машиной для убийства.</w:t>
      </w:r>
    </w:p>
    <w:p>
      <w:pPr>
        <w:pStyle w:val="Normal"/>
        <w:rPr/>
      </w:pPr>
      <w:r>
        <w:rPr/>
        <w:t>Из территорий, принадлежащих Циинерам,  он привез в родную систему яд. Он выбросил на колонии своего народа данную ему отраву, которая разрушала любую органику - и которая прежде чем начать действовать, незаметно расползется по всей планете, если на ней есть белковая жизнь. По колбе на каждую колонию и три, для верности, на саму прародину  - и через промежуток меньший чем нужно Ааррифике чтобы обежать полный круг вокруг своего солнца вся система была мертва.</w:t>
      </w:r>
    </w:p>
    <w:p>
      <w:pPr>
        <w:pStyle w:val="Normal"/>
        <w:rPr/>
      </w:pPr>
      <w:r>
        <w:rPr/>
        <w:t>Сам Теро этого не знал - ему рассказали это  спустя много веков, когда астронавты с одной маленькой, но гордой планеты нашли его и освободили от доспехов. Изучая окрестные миры, народ Эмертее насобирал огромное количество информации, касательно событий в открытом космосе, которые они сами пропустили. Они знали и про деградировавших циинеров, ранее знаменитыми своим расизмом и владением биотехнологиями, и про уничтоженную систему, где когда-то мирно существовало два абсолютно разных народа. А ещё они многократно слышали о Даарре, превратившегося в неуязвимое пугало для всех представителей белковой жизни.</w:t>
      </w:r>
    </w:p>
    <w:p>
      <w:pPr>
        <w:pStyle w:val="Normal"/>
        <w:rPr/>
      </w:pPr>
      <w:r>
        <w:rPr/>
        <w:t>Из самого Теро ящерообразные эммертеанцы, вытянули всё то, что он знал об Ааррифике и том, что было с ней связано. И было удивительно, насколько быстро они приняли его в своё собственное общество на правах жертвы геноцида и человека из прошлого.</w:t>
      </w:r>
    </w:p>
    <w:p>
      <w:pPr>
        <w:pStyle w:val="Normal"/>
        <w:rPr>
          <w:i/>
          <w:i/>
        </w:rPr>
      </w:pPr>
      <w:r>
        <w:rPr>
          <w:i/>
        </w:rPr>
        <w:t>Рвай по прозвищу Теантра, что значит «уничтожитель».</w:t>
      </w:r>
    </w:p>
    <w:p>
      <w:pPr>
        <w:pStyle w:val="Normal"/>
        <w:rPr/>
      </w:pPr>
      <w:r>
        <w:rPr/>
        <w:t>Но на этом, как выяснилось позднее, ещё ничего не закончилось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6</w:t>
      </w:r>
    </w:p>
    <w:p>
      <w:pPr>
        <w:pStyle w:val="Normal"/>
        <w:rPr/>
      </w:pPr>
      <w:r>
        <w:rPr/>
        <w:t>Заморосил дождь и засвистел ледяной осенний ветер.</w:t>
      </w:r>
    </w:p>
    <w:p>
      <w:pPr>
        <w:pStyle w:val="Normal"/>
        <w:rPr/>
      </w:pPr>
      <w:r>
        <w:rPr>
          <w:i/>
        </w:rPr>
        <w:t>Время лихоманок.</w:t>
      </w:r>
    </w:p>
    <w:p>
      <w:pPr>
        <w:pStyle w:val="Normal"/>
        <w:rPr/>
      </w:pPr>
      <w:r>
        <w:rPr/>
        <w:t>Среди Эммертеанцев бытовал расхожий миф, что ВСЕ представители вымерших рас были изрядными долгожителями и по отношению к ааррификанцам это было правдой- как мог судить Теро, ящеры жили меньше их.</w:t>
      </w:r>
    </w:p>
    <w:p>
      <w:pPr>
        <w:pStyle w:val="Normal"/>
        <w:rPr/>
      </w:pPr>
      <w:r>
        <w:rPr/>
        <w:t>Но всё-таки не настолько.</w:t>
      </w:r>
    </w:p>
    <w:p>
      <w:pPr>
        <w:pStyle w:val="Normal"/>
        <w:rPr/>
      </w:pPr>
      <w:r>
        <w:rPr/>
        <w:t>Пока Теро жил среди них, сменилось десять с лишним поколений. А что касалось самого Теро, то он ко всему прочему еще и совершенно не менялся - он так и оставался тем мальчишкой, который попал в пространственную дыру.</w:t>
      </w:r>
    </w:p>
    <w:p>
      <w:pPr>
        <w:pStyle w:val="Normal"/>
        <w:rPr/>
      </w:pPr>
      <w:r>
        <w:rPr/>
        <w:t>Объяснение тому было одно - биотехнологии проклятых цииннеров.</w:t>
      </w:r>
    </w:p>
    <w:p>
      <w:pPr>
        <w:pStyle w:val="Normal"/>
        <w:rPr/>
      </w:pPr>
      <w:r>
        <w:rPr/>
        <w:t>На глазах у Теро эммертеанцы превратились из пионеров ближнего космоса, в расу, заселившую свыше пятидесяти звёздных систем.</w:t>
      </w:r>
    </w:p>
    <w:p>
      <w:pPr>
        <w:pStyle w:val="Normal"/>
        <w:rPr/>
      </w:pPr>
      <w:r>
        <w:rPr/>
        <w:t>И тогда он ушел от них.</w:t>
      </w:r>
    </w:p>
    <w:p>
      <w:pPr>
        <w:pStyle w:val="Normal"/>
        <w:rPr/>
      </w:pPr>
      <w:r>
        <w:rPr/>
        <w:t>…</w:t>
      </w:r>
      <w:r>
        <w:rPr/>
        <w:t>И с тех пор он только и делал, что словно бродяга из древних историй, путешествовал по вселенной. Симбиоз с Дааррой дал ему еще несколько качеств - его раны быстро восстанавливались, и он мог подолгу обходиться без еды и воды.</w:t>
      </w:r>
    </w:p>
    <w:p>
      <w:pPr>
        <w:pStyle w:val="Normal"/>
        <w:rPr/>
      </w:pPr>
      <w:r>
        <w:rPr/>
        <w:t>На своем пути он часто встречал места, населенные гуманоидами, среди которых он практически ничем не выделялся. И тогда он оставался там, постоянно меняя личину, вживаясь в роль нового человека, как хороший актер вживается в роль своего героя.</w:t>
      </w:r>
    </w:p>
    <w:p>
      <w:pPr>
        <w:pStyle w:val="Normal"/>
        <w:rPr/>
      </w:pPr>
      <w:r>
        <w:rPr/>
        <w:t>Бывало, он веками жил на одной и той же планете - меняя лица и имена. Он бывал и ученым, и политиком, и изобретателем, и торгашом. Где-то его почитали как божество, а где-то его имя становилось проклятием. Однажды он стал драматургом - и в течение нескольких десятилетий ставил спектакли по тем «фантастическим событиями» которым сам был свидетелем, и продолжалось это до тех пор пока он не инсценировал собственную пропажу без вести  и не сделался «изобретателем» светового двигателя.</w:t>
      </w:r>
    </w:p>
    <w:p>
      <w:pPr>
        <w:pStyle w:val="Normal"/>
        <w:rPr/>
      </w:pPr>
      <w:r>
        <w:rPr/>
        <w:t>Миры следовали за мирами и точный подсчет Теро им уже не вел, пока однажды его не занесло на одну злополучную планету, потерянную в космическом пространстве.</w:t>
      </w:r>
    </w:p>
    <w:p>
      <w:pPr>
        <w:pStyle w:val="Normal"/>
        <w:rPr/>
      </w:pPr>
      <w:r>
        <w:rPr/>
        <w:t>Это была одинокая звездная система с одной единственной планетой на обочине огромной спиральной галактики, и от которой до ближайшей звезды был ни один десяток парсеков.</w:t>
      </w:r>
    </w:p>
    <w:p>
      <w:pPr>
        <w:pStyle w:val="Normal"/>
        <w:rPr/>
      </w:pPr>
      <w:r>
        <w:rPr/>
        <w:t>Оказавшись там, Теро взял имя Рвай и несколько местных лет бродяжничал по одному единственному континенту. Тогда-то он и обратил внимание на то, что планета населена ещё и многочисленными видами существ, почитавшимся магическими среди местного населения. Объяснения тому было простое - аборигены физически существовали на ином уровне, чем их соседи.</w:t>
      </w:r>
    </w:p>
    <w:p>
      <w:pPr>
        <w:pStyle w:val="Normal"/>
        <w:rPr/>
      </w:pPr>
      <w:r>
        <w:rPr/>
        <w:t>Временами они пересекались - и тогда ксаты видели пугающих призраков, вокруг которых тысячелетиями складывались мифы и сказания, подобные которым есть у любого народа.</w:t>
      </w:r>
    </w:p>
    <w:p>
      <w:pPr>
        <w:pStyle w:val="Normal"/>
        <w:rPr/>
      </w:pPr>
      <w:r>
        <w:rPr/>
        <w:t>чуть позже он встретил Ларм, тогда ещё молодую колдунью в одной из потерянных в лесах деревне.</w:t>
      </w:r>
    </w:p>
    <w:p>
      <w:pPr>
        <w:pStyle w:val="Normal"/>
        <w:rPr/>
      </w:pPr>
      <w:r>
        <w:rPr/>
        <w:t>В её разуме жизнь каждого человека приобретала образ нити, которую можно рассмотреть во всех деталях как под микроскопом. Колдунью сразу же насторожил тот факт, что нить жизни Рвая буквально обрывается в прошлом…и сразу же идет другая нить, другого человека. Сначала она подумала на реинкарнацию, но ведь для этого нити должны быть закончены с обоих концов - новым рождением и новой смертью. У Рвая же этого не было - к одной нити привязывалась другая, тоже оборванная, и так шли друг за другом сотни жизней, и Ларм следовала по ним, пока не добралась до самого Теро с планеты Ааррифика, который, как бы то ни было, был «базой» для всех других его личностей.</w:t>
      </w:r>
    </w:p>
    <w:p>
      <w:pPr>
        <w:pStyle w:val="Normal"/>
        <w:rPr/>
      </w:pPr>
      <w:r>
        <w:rPr/>
        <w:t>А вскоре появилась Киан, которая сама была не лучше лихоманок с их умением выворачивать разум и воскрешать воспоминания. И появилась насмешливая кличка - Теантра. На одном из древних языков оно означало лгуна и актера, но уж сильно это было созвучно с уничтожителем. И уж понятно, не первое значение так привлекло драинов</w:t>
      </w:r>
    </w:p>
    <w:p>
      <w:pPr>
        <w:pStyle w:val="Normal"/>
        <w:rPr/>
      </w:pPr>
      <w:r>
        <w:rPr/>
        <w:t>То что он попал в плен, Теро - Рвай понял только через какое-то время. Драины не давали ксатам развиваться, а все то что они имели относительно развитого, всё это было украдено легендарным Талмом Геареком и с горем пополам усовершенствовано. Самих колдунов перспективы расширения могущества не особо волновали (а может причина была в том что они опасались за собственную власть, или в том, что они уже пытались, но не смогли существовать за пределами планеты), а звездолет был уничтожен. Сделать другой было просто не из чего, да и если  б было - от драинов ему было не убежать.</w:t>
      </w:r>
    </w:p>
    <w:p>
      <w:pPr>
        <w:pStyle w:val="Normal"/>
        <w:rPr/>
      </w:pPr>
      <w:r>
        <w:rPr/>
        <w:t>Прошло несколько местных веков - и драины, до этого устраивавшие постоянные междоусобицы (в то время как ксаты всё сильнее развивали науки, а лаеры вообще всю совесть потеряли) решили наконец узаконить всё происходящее.</w:t>
      </w:r>
    </w:p>
    <w:p>
      <w:pPr>
        <w:pStyle w:val="Normal"/>
        <w:rPr/>
      </w:pPr>
      <w:r>
        <w:rPr/>
        <w:t>И был составлен Великий Договор, согласно которому Драины обладали законной властью над всем живым и неживым, ксатам дозволялся прогресс, но медленный и подконтрольный, а каждый лаер был поставлен на учет. Также было сказано, что среди драинов будут Охотники, чтобы контролировать лаеров. А те, в свою очередь, должны работать только на колдунов - помогать ксатам было можно, но лучше не стоило.</w:t>
      </w:r>
    </w:p>
    <w:p>
      <w:pPr>
        <w:pStyle w:val="Normal"/>
        <w:rPr/>
      </w:pPr>
      <w:r>
        <w:rPr/>
        <w:t>И Рвай подписал договор. Он согласился стать охотником на лихоманок и подчиняться драинам всегда, а не только тогда когда поймают. Надеялся, что войдя в круг власти, сможет что-то изменить.</w:t>
      </w:r>
    </w:p>
    <w:p>
      <w:pPr>
        <w:pStyle w:val="Normal"/>
        <w:rPr/>
      </w:pPr>
      <w:r>
        <w:rPr/>
        <w:t>И не смог. Ошибся. Драины были намного сильнее, а Киан знала как заставить Теро снова стать безвольным Рваем. Каждый раз он давал себе слово, что продержится, выдержит эту психологическую атаку - но раз за разом срывался, а драины с садистским удовольствием наблюдали за тем, как он корчиться и согласен на всё что угодно, лишь бы его отпустили. И они отпускали охотника на все четыре стороны, зная, что если он им понадобиться не будет проблемой снова его достать.</w:t>
      </w:r>
    </w:p>
    <w:p>
      <w:pPr>
        <w:pStyle w:val="Normal"/>
        <w:rPr/>
      </w:pPr>
      <w:r>
        <w:rPr/>
        <w:t>И в этот раз он тоже сорвался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>
          <w:lang w:val="en-US"/>
        </w:rPr>
      </w:pPr>
      <w:r>
        <w:rPr/>
        <w:t>Эпилог</w:t>
      </w:r>
    </w:p>
    <w:p>
      <w:pPr>
        <w:pStyle w:val="Normal"/>
        <w:rPr/>
      </w:pPr>
      <w:r>
        <w:rPr/>
        <w:t>Теро задрал голову. Густые облака и не думали расходиться - пройдёт ещё не мало месяцев прежде чем небо очиститься и начнется ледяная, но ясная зима, и тогда на небе будет видно шесть тусклых звёзд - единственных видных с этой потерянной в безграничном космосе планеты.</w:t>
      </w:r>
    </w:p>
    <w:p>
      <w:pPr>
        <w:pStyle w:val="Normal"/>
        <w:rPr/>
      </w:pPr>
      <w:r>
        <w:rPr/>
        <w:t>Теро развернулся и пошел проч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сё было погружено в холодную осеннюю тьму. С новой силой задул свистящий ледяной ветер, шумя оголенными деревьями и ломая тонкие ветки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Время лихома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42:00Z</dcterms:created>
  <dc:creator>Александр</dc:creator>
  <dc:description/>
  <dc:language>en-US</dc:language>
  <cp:lastModifiedBy>Александр</cp:lastModifiedBy>
  <dcterms:modified xsi:type="dcterms:W3CDTF">2011-01-27T22:27:00Z</dcterms:modified>
  <cp:revision>4</cp:revision>
  <dc:subject/>
  <dc:title>2-я фантЛабораторная работа</dc:title>
</cp:coreProperties>
</file>