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Взломщик</w:t>
      </w:r>
    </w:p>
    <w:p>
      <w:pPr>
        <w:pStyle w:val="Normal"/>
        <w:rPr/>
      </w:pPr>
      <w:r>
        <w:rPr/>
        <w:t>Балгар уверенно подошел к двери. Он не тратил времени на поиски отмычки. Первый же стерженек вошел в скважину как родной ключ. Ни в городе, ни в мире не найдется замка, который бы устоял перед ловкими пальчиками Балли. Наводку давал старик Фиши, он же и принимал товар и расплачивался. Балли никогда не торговался: не в деньгах счастье. Он любил свою работу. Одна ночная смена, и неделю катаешься как сыр в масле. А кончатся деньжата – снова непыльная работенка. Запас адресочков у старого Фиши никогда не кончался.</w:t>
      </w:r>
    </w:p>
    <w:p>
      <w:pPr>
        <w:pStyle w:val="Normal"/>
        <w:rPr/>
      </w:pPr>
      <w:r>
        <w:rPr/>
        <w:t>Дверь легко подалась и стала беззвучно открываться. Где найдешь такую дверь, что встретила бы Балгара протестующим скрипом? Нет таких! Ему послушна любая, от городской парадной с дешевым кодовым замком до ворот старого фамильного замка.</w:t>
      </w:r>
    </w:p>
    <w:p>
      <w:pPr>
        <w:pStyle w:val="Normal"/>
        <w:rPr/>
      </w:pPr>
      <w:r>
        <w:rPr/>
        <w:t>Балли уже шагнул в темный проем, когда сзади в него ударил луч света. Парень окаменел. На этой улочке, самой благополучной в районе, сроду не водилось полицейских патрулей. Да и луч… Он бил в макушку молотом, сильнее самого жаркого полуденного солнца. Стоп! В макушку? Светят сверху. Балли еще успел поднять голову, но понять, что предстало его взгляду, не сумел. Луч вскипел, превращаясь в воронку смерча, и пушинкой взметнул юного взломщика к зависшей над ним темной туше гигантского левиафана. Чрево чудовища поглотило преступника.</w:t>
      </w:r>
    </w:p>
    <w:p>
      <w:pPr>
        <w:pStyle w:val="Normal"/>
        <w:rPr/>
      </w:pPr>
      <w:r>
        <w:rPr/>
        <w:t>Очнувшись, Балли первым делом ощутил невыразимую смесь запахов. Казалось, самый загаженный городской сортир смешивал свои испражнения с арматами всех дешевых забегаловок и с перегаром паршивейшего на свете виски. Еще не открывая глаз, парень заткнул нос и поспешно задышал ртом. Ему полегчало, хотя вонь выбивала слезу даже сквозь зажмуренные веки. Все же Балли рискнул приоткрыть один глаз. Кажется, он угодил на Халлоуин. Установленный где-то внизу стробоскоп выбрасывал вверх красные, синие, багровые вспышки. А кругом кишели хари. Нет, твари! Чешуйчатые, перепончатокрылые, парнокопытные, членистоногие, ехидны, сумчатые крысы – прочно забытые уроки зоологии в средней школе почему-то разом всплыли в памяти! Взгляд его заметался в поисках отдохновения, и наконец отыскал в мельтешении диких образин утешительно знакомые черты. Зеленый чертик! С этими представителями фауны Балли встречался не раз, и точно знал: худшее, чем грозит встреча – дикое похмелье наутро.</w:t>
      </w:r>
    </w:p>
    <w:p>
      <w:pPr>
        <w:pStyle w:val="Normal"/>
        <w:rPr/>
      </w:pPr>
      <w:r>
        <w:rPr/>
        <w:t>Чертик поймал его взгляд и протиснулся поближе. Прочие не обращали на новичка никакого внимания. Кажется, хари по горло заняты были своими делами, словно пассажиры третьего класса за минуту до прибытия поезда на конечную станцию.</w:t>
      </w:r>
    </w:p>
    <w:p>
      <w:pPr>
        <w:pStyle w:val="Normal"/>
        <w:rPr/>
      </w:pPr>
      <w:r>
        <w:rPr/>
        <w:t>Зеленый выбрал миг затишья и приветливо кивнул:</w:t>
      </w:r>
    </w:p>
    <w:p>
      <w:pPr>
        <w:pStyle w:val="Normal"/>
        <w:rPr/>
      </w:pPr>
      <w:r>
        <w:rPr/>
        <w:t xml:space="preserve">– </w:t>
      </w:r>
      <w:r>
        <w:rPr/>
        <w:t>Я переводчик. Должен объяснить тебе задание.</w:t>
      </w:r>
    </w:p>
    <w:p>
      <w:pPr>
        <w:pStyle w:val="Normal"/>
        <w:rPr/>
      </w:pPr>
      <w:r>
        <w:rPr/>
        <w:t>Услышав звуки родной речи, Балли воспрянул духом.</w:t>
      </w:r>
    </w:p>
    <w:p>
      <w:pPr>
        <w:pStyle w:val="Normal"/>
        <w:rPr/>
      </w:pPr>
      <w:r>
        <w:rPr/>
        <w:t xml:space="preserve">– </w:t>
      </w:r>
      <w:r>
        <w:rPr/>
        <w:t>Где я? Что это? Ты кто такой?</w:t>
      </w:r>
    </w:p>
    <w:p>
      <w:pPr>
        <w:pStyle w:val="Normal"/>
        <w:rPr/>
      </w:pPr>
      <w:r>
        <w:rPr/>
        <w:t xml:space="preserve">– </w:t>
      </w:r>
      <w:r>
        <w:rPr/>
        <w:t>Не перебивай, – строго оборвал его чертик. – До высадки меньше пяти минут. Для тебя есть работа.</w:t>
      </w:r>
    </w:p>
    <w:p>
      <w:pPr>
        <w:pStyle w:val="Normal"/>
        <w:rPr/>
      </w:pPr>
      <w:r>
        <w:rPr/>
        <w:t xml:space="preserve">– </w:t>
      </w:r>
      <w:r>
        <w:rPr/>
        <w:t>Работа? Но я только и умею…</w:t>
      </w:r>
    </w:p>
    <w:p>
      <w:pPr>
        <w:pStyle w:val="Normal"/>
        <w:rPr/>
      </w:pPr>
      <w:r>
        <w:rPr/>
        <w:t xml:space="preserve">– </w:t>
      </w:r>
      <w:r>
        <w:rPr/>
        <w:t>Профиль твоей деятельности нам известен, – сухо заметил зеленый. – Редкая специальность, а талантливых профессионалов и того меньше. Поиски так затянулись, что угрожали срывом операции. Но к счастью, ты здесь, и все пройдет по плану.</w:t>
      </w:r>
    </w:p>
    <w:p>
      <w:pPr>
        <w:pStyle w:val="Normal"/>
        <w:rPr/>
      </w:pPr>
      <w:r>
        <w:rPr/>
        <w:t xml:space="preserve">– </w:t>
      </w:r>
      <w:r>
        <w:rPr/>
        <w:t>Да чего вам от меня надо? – взвыл совершено обалдеший паренек.</w:t>
      </w:r>
    </w:p>
    <w:p>
      <w:pPr>
        <w:pStyle w:val="Normal"/>
        <w:rPr/>
      </w:pPr>
      <w:r>
        <w:rPr/>
        <w:t xml:space="preserve">– </w:t>
      </w:r>
      <w:r>
        <w:rPr/>
        <w:t xml:space="preserve">При твоих талантах </w:t>
        <w:softHyphen/>
        <w:t>– ничего особенного. Всю подготовку мы возьмем на себя. Тебя доставят прямо на рабочую площадку, Твое дело – вскрыть замок и открыть ворота. Остальное пусть тебя не волнует.</w:t>
      </w:r>
    </w:p>
    <w:p>
      <w:pPr>
        <w:pStyle w:val="Normal"/>
        <w:rPr/>
      </w:pPr>
      <w:r>
        <w:rPr/>
        <w:t>Знакомые слова успокоили Балли. Он поспешно принял деловой вид.</w:t>
      </w:r>
    </w:p>
    <w:p>
      <w:pPr>
        <w:pStyle w:val="Normal"/>
        <w:rPr/>
      </w:pPr>
      <w:r>
        <w:rPr/>
        <w:t xml:space="preserve">– </w:t>
      </w:r>
      <w:r>
        <w:rPr/>
        <w:t>А как делиться будем?</w:t>
      </w:r>
    </w:p>
    <w:p>
      <w:pPr>
        <w:pStyle w:val="Normal"/>
        <w:rPr/>
      </w:pPr>
      <w:r>
        <w:rPr/>
        <w:t>Зеленый усмехнулся:</w:t>
      </w:r>
    </w:p>
    <w:p>
      <w:pPr>
        <w:pStyle w:val="Normal"/>
        <w:rPr/>
      </w:pPr>
      <w:r>
        <w:rPr/>
        <w:t xml:space="preserve">– </w:t>
      </w:r>
      <w:r>
        <w:rPr/>
        <w:t>Жаловаться тебе не придется. Сделаешь свое дело и никогда уже ни в чем не будешь нуждаться.</w:t>
      </w:r>
    </w:p>
    <w:p>
      <w:pPr>
        <w:pStyle w:val="Normal"/>
        <w:rPr/>
      </w:pPr>
      <w:r>
        <w:rPr/>
        <w:t xml:space="preserve">– </w:t>
      </w:r>
      <w:r>
        <w:rPr/>
        <w:t>И все-таки уточним…</w:t>
      </w:r>
    </w:p>
    <w:p>
      <w:pPr>
        <w:pStyle w:val="Normal"/>
        <w:rPr/>
      </w:pPr>
      <w:r>
        <w:rPr/>
        <w:t>Ничего уточнить Балли не успел. Сирена взвыла голодным демоном ада, и толпа вокруг словно взорвалась. Балли не успел заметить, кто подхватил его и потащил на себе – в памяти остался только запах паленой псины.</w:t>
      </w:r>
    </w:p>
    <w:p>
      <w:pPr>
        <w:pStyle w:val="Normal"/>
        <w:rPr/>
      </w:pPr>
      <w:r>
        <w:rPr/>
        <w:t>Мгновенье, и он стоит на ногах посреди сумрачной серой равнины. А перед ним слабо мерцает стена, уходящая… нет, не в небо, неба здесь не было. Стена уходила в бесконечность. А прямо перед Балли – огромные золотые ворота и единственная небольшая замочная скважина в одной из створок.</w:t>
      </w:r>
    </w:p>
    <w:p>
      <w:pPr>
        <w:pStyle w:val="Normal"/>
        <w:rPr/>
      </w:pPr>
      <w:r>
        <w:rPr/>
        <w:t>При виде этой скважины он сразу успокоился. Что бы там ни было, а здесь он в своей стихии. Нет такого замка, нет таких ворот, которые устояли бы... Да, кажется об этом уже говорилось. Балли не стал подбирать отмычку. Первый же стерженек вошел в отверстие и повернулся легко, как родной. Мелодичный звон – и створки стали медленно, плавно открываться. Сладостный аромат полился из-за них, неземное сияние озарило лицо Балли. Впервые он ощутил в душе чистый покой и благодать … и тут его сбило с ног волной тяжелого смрада.</w:t>
      </w:r>
    </w:p>
    <w:p>
      <w:pPr>
        <w:pStyle w:val="Normal"/>
        <w:rPr/>
      </w:pPr>
      <w:r>
        <w:rPr/>
        <w:t>Полчища нечистого шли на приступ врат небесных. Волосатый хвост колючей проволокой хлестнул Балли по щеке. Когтистая лапа наступила на грудь. Он увидел опускающееся сверху огромное копыто и словно наяву услышал голос мамочки: «Взломщик, сынок, добром не кончит. Найди себе другое занятие». Как же ты была права, мамочка, успел подумать Балли, прежде чем его объял мрак. Все кончилось.</w:t>
      </w:r>
    </w:p>
    <w:p>
      <w:pPr>
        <w:pStyle w:val="Normal"/>
        <w:rPr/>
      </w:pPr>
      <w:r>
        <w:rPr/>
        <w:t>Балли устало потянул с головы шлем гипновоспитателя, и с отвращением взглянул в улыбчивую физиономию дежурного реморализатора.</w:t>
      </w:r>
    </w:p>
    <w:p>
      <w:pPr>
        <w:pStyle w:val="Normal"/>
        <w:rPr/>
      </w:pPr>
      <w:r>
        <w:rPr/>
        <w:t xml:space="preserve">– </w:t>
      </w:r>
      <w:r>
        <w:rPr/>
        <w:t>До следующего четверга, мистер Балгар.</w:t>
      </w:r>
    </w:p>
    <w:p>
      <w:pPr>
        <w:pStyle w:val="Normal"/>
        <w:rPr/>
      </w:pPr>
      <w:r>
        <w:rPr/>
        <w:t>Возвращаясь в свою камеру, потный взъерошенный Балли в который раз повторял про себя одну и ту же клятву.</w:t>
      </w:r>
    </w:p>
    <w:p>
      <w:pPr>
        <w:pStyle w:val="Normal"/>
        <w:rPr/>
      </w:pPr>
      <w:r>
        <w:rPr/>
        <w:t>Отсижу, в лепешку разобьюсь, но овладею второй специальностью. Стану стрелком-снайпером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Балли знал, что киллеры зарабатывают недурно, но не деньги манили его. Он представлял, как каждый четверг, совершенно бескорыстно, на добровольных началах берет на мушку очередного гнусного писаку-фанта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26:00Z</dcterms:modified>
  <cp:revision>4</cp:revision>
  <dc:subject/>
  <dc:title>2-я фантЛабораторная работа</dc:title>
</cp:coreProperties>
</file>