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240" w:after="960"/>
        <w:ind w:hanging="0"/>
        <w:rPr/>
      </w:pPr>
      <w:r>
        <w:rPr/>
        <w:t>2-я фантЛабораторная работа</w:t>
        <w:br/>
        <w:t>внеконкурсное состязание</w:t>
      </w:r>
    </w:p>
    <w:p>
      <w:pPr>
        <w:pStyle w:val="Heading2"/>
        <w:ind w:hanging="0"/>
        <w:rPr/>
      </w:pPr>
      <w:r>
        <w:rPr>
          <w:lang w:val="en-US"/>
        </w:rPr>
        <w:t>Red</w:t>
      </w:r>
      <w:r>
        <w:rPr/>
        <w:t xml:space="preserve"> </w:t>
      </w:r>
      <w:r>
        <w:rPr>
          <w:lang w:val="en-US"/>
        </w:rPr>
        <w:t>Hat</w:t>
      </w:r>
      <w:r>
        <w:rPr/>
        <w:t xml:space="preserve"> 3</w:t>
      </w:r>
      <w:r>
        <w:rPr>
          <w:lang w:val="en-US"/>
        </w:rPr>
        <w:t>D</w:t>
      </w:r>
    </w:p>
    <w:p>
      <w:pPr>
        <w:pStyle w:val="Normal"/>
        <w:rPr/>
      </w:pPr>
      <w:r>
        <w:rPr/>
        <w:t>…</w:t>
      </w:r>
      <w:r>
        <w:rPr/>
        <w:t>так смотри, коть, что нам понадобится. Во-первых, грамм триста печенья песочного. Только свежего обязательно. Ага, берем. Сливочного масла грамм сто. Значит, творог, только нежирный, сливки. Яйца, передай мне штучки две. Смотри, теперь сахара отсыпь где-то треть стакана. Сметана, ох, густая какая – то, что надо! Две столовых ложки пудры сахарной. А фольга у нас где? Так, вижу. А лаймы? Главное же лаймы! Ага, вот они. Печенье мы крошим в блендере. Ждем… Ага, готово. Теперь это все дело сливочным маслом заправляем, и мешаем-мешаем-мешаем. Форму подай мне, плиз. Сенькью! Смотри, форму нашу оборачиваем фольгой. В несколько слоев ее, ага. Теперь эту смесь, что у нас получилась, кладем туда. Ровным слоем, ровным! Отличненько. Сливки взбила? Творог туда же, да, и сахар, и яйца туда же кладем. Мешаем-мешаем-мешаем. Смотри, берем лайм и давим его туда. Мешаем! А теперь это все в нашу смесь из печенья заливаем, вот так. На противень плесни водички. Окей! Ставим форму туда. Температуру на сто пятьдесят градусов ставим. Коть, ну все, в принципе. Смотри, минут через сорок тогда вынешь это дело, воду слить, и обратно, вот пока духовка не остынет, пусть стоит там. А ты в это время взбей сметану, с пудрой, это у нас крем будет. Ну и потом в холодильник его часов на пять. Охладится – считай, готово. Чизкейк сказочный! Это бабуля мне рецепт дала. Кстати, занесешь ей кусочек? Она чего-то температурит там. Только проверь, вот чтоб по вкусу готово было, да? Смотри, ну я на пилатес побежала, потом по магазинам, и к тете Асе зайду еще на часик. Ты мне позвони от бабули, как доберешьс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Красная Шляпочка смело и уверенно идет через Сказочный лес, из-под дерзкой красной шляпки с фазаньим пером выбиваются непослушные светлые пряди, рассыпанные по плечам, красный плащ развевается, длинные стройные ноги обуты в высокие ботфорты на каблуках, трепетная грудь вздымается, громадные глаза в обрамлении пышных ресниц горят зеленым светом.</w:t>
      </w:r>
    </w:p>
    <w:p>
      <w:pPr>
        <w:pStyle w:val="Normal"/>
        <w:rPr/>
      </w:pPr>
      <w:r>
        <w:rPr/>
        <w:t>Шляпочка думает про себя, я красивая, дерзкая и немного взбалмошная, настоящая ведьма! Одна в этом диком Сказочном лесу, сама себе хозяйка!</w:t>
      </w:r>
    </w:p>
    <w:p>
      <w:pPr>
        <w:pStyle w:val="Normal"/>
        <w:rPr/>
      </w:pPr>
      <w:r>
        <w:rPr/>
        <w:t>Над лесом высится на скале Твердыня Мрака, сияет полная Луна и черный Ворон смотрит с ветвей злым красным глазом.</w:t>
      </w:r>
    </w:p>
    <w:p>
      <w:pPr>
        <w:pStyle w:val="Normal"/>
        <w:rPr/>
      </w:pPr>
      <w:r>
        <w:rPr/>
        <w:t>И вот Он выходит ей на встречу, порочный красавец в сером камзоле с кружевными отворотами и в серых ботфортах, его квадратные скулы бледны и непослушные темные волосы рассыпаны по плечам.</w:t>
      </w:r>
    </w:p>
    <w:p>
      <w:pPr>
        <w:pStyle w:val="Normal"/>
        <w:rPr/>
      </w:pPr>
      <w:r>
        <w:rPr/>
        <w:t>Едва увидев Шляпочку, его янтарного цвета глаза загораются огнем пылкого желания.</w:t>
      </w:r>
    </w:p>
    <w:p>
      <w:pPr>
        <w:pStyle w:val="Normal"/>
        <w:rPr/>
      </w:pPr>
      <w:r>
        <w:rPr/>
        <w:t>- Куда ты идешь, крошка? – хрипло спрашивает он мужественным тоном.</w:t>
      </w:r>
    </w:p>
    <w:p>
      <w:pPr>
        <w:pStyle w:val="Normal"/>
        <w:rPr/>
      </w:pPr>
      <w:r>
        <w:rPr/>
        <w:t>Шляпочка презрительно и дерзко улыбается в ответ.</w:t>
      </w:r>
    </w:p>
    <w:p>
      <w:pPr>
        <w:pStyle w:val="Normal"/>
        <w:rPr/>
      </w:pPr>
      <w:r>
        <w:rPr/>
        <w:t>Ей нравится играть с ним, она видит, скоро он станет в ее руках податлив, как горячий воск. Но от его бешеных янтарных глаз делается так тепло внизу живота, и хочется, чтобы он обнял ее всю своими мускулистыми руками, и взыскующий неги перед его сильного тела приник к алчущим вратам ее естества. А после он свернулся бы теплым клубочком котенка у ног госпожи, нежно мурча и отдаваясь безоглядно на ее милости. Волк смотрит на нее, влажно, как ягненок, дыхание его становится прерывистым от ее улыбки.</w:t>
      </w:r>
    </w:p>
    <w:p>
      <w:pPr>
        <w:pStyle w:val="Normal"/>
        <w:rPr/>
      </w:pPr>
      <w:r>
        <w:rPr/>
        <w:t>Шляпочка, сдув со лба непослушную белокурую прядь, закуривает от крошечной золотой зажигалки тонкую ментоловую сигаретку и говорит ему холодно, будто не замечая его жадного взгляд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видать свою бабушку, – говорит она.</w:t>
      </w:r>
    </w:p>
    <w:p>
      <w:pPr>
        <w:pStyle w:val="Normal"/>
        <w:rPr/>
      </w:pPr>
      <w:r>
        <w:rPr/>
        <w:t>Волк смотрит в ее пустые глаза, нащупывая в кармане серых хлопковых брюк от Gucci моток рояльной струны Yamaha.</w:t>
      </w:r>
    </w:p>
    <w:p>
      <w:pPr>
        <w:pStyle w:val="Normal"/>
        <w:rPr/>
      </w:pPr>
      <w:r>
        <w:rPr/>
        <w:t xml:space="preserve">У нее нарочито невинное, едва тронутое косметикой лицо, которое так и просится на билборд </w:t>
      </w:r>
      <w:r>
        <w:rPr>
          <w:lang w:val="en-US"/>
        </w:rPr>
        <w:t>N</w:t>
      </w:r>
      <w:r>
        <w:rPr/>
        <w:t xml:space="preserve">ivea. Плиссированное платье-юбка Vivienne Westwood, поверх него клюквенная накидка </w:t>
      </w:r>
      <w:r>
        <w:rPr>
          <w:lang w:val="en-US"/>
        </w:rPr>
        <w:t>D</w:t>
      </w:r>
      <w:r>
        <w:rPr/>
        <w:t>&amp;</w:t>
      </w:r>
      <w:r>
        <w:rPr>
          <w:lang w:val="en-US"/>
        </w:rPr>
        <w:t>G</w:t>
      </w:r>
      <w:r>
        <w:rPr/>
        <w:t>, несколько претенциозные сапоги Donna Karan. Поверх распущенных платиновых волос красная шляпка с пером, явный vintage. Волк чувствует аромат Deseo Forever от J. Lo.</w:t>
      </w:r>
    </w:p>
    <w:p>
      <w:pPr>
        <w:pStyle w:val="Normal"/>
        <w:rPr/>
      </w:pPr>
      <w:r>
        <w:rPr/>
        <w:t>- Далеко тебе идти? – спрашивает он, думая совсем про другое.</w:t>
      </w:r>
    </w:p>
    <w:p>
      <w:pPr>
        <w:pStyle w:val="Normal"/>
        <w:rPr/>
      </w:pPr>
      <w:r>
        <w:rPr/>
        <w:t>Он думает про то, что в этом сезоне главный тренд, как пишет журнал «</w:t>
      </w:r>
      <w:r>
        <w:rPr>
          <w:lang w:val="en-US"/>
        </w:rPr>
        <w:t>GQ</w:t>
      </w:r>
      <w:r>
        <w:rPr/>
        <w:t xml:space="preserve">», мешать французский Absente Pastis с русским </w:t>
      </w:r>
      <w:r>
        <w:rPr>
          <w:lang w:val="en-US"/>
        </w:rPr>
        <w:t>C</w:t>
      </w:r>
      <w:r>
        <w:rPr/>
        <w:t xml:space="preserve">edar </w:t>
      </w:r>
      <w:r>
        <w:rPr>
          <w:lang w:val="en-US"/>
        </w:rPr>
        <w:t>E</w:t>
      </w:r>
      <w:r>
        <w:rPr/>
        <w:t xml:space="preserve">talon в пропорции фифти-фифти, как делали это в клубе </w:t>
      </w:r>
      <w:r>
        <w:rPr>
          <w:lang w:val="en-US"/>
        </w:rPr>
        <w:t>Teremok</w:t>
      </w:r>
      <w:r>
        <w:rPr/>
        <w:t xml:space="preserve"> ушедшие в историю романтические битники. Еще он думает о том, что Сказочный лес прорастает ложью, деньгами и сексом, как Bleu d'Auvergne - голубой плесенью.</w:t>
      </w:r>
    </w:p>
    <w:p>
      <w:pPr>
        <w:pStyle w:val="Normal"/>
        <w:rPr/>
      </w:pPr>
      <w:r>
        <w:rPr/>
        <w:t>- Дом бабушки довольно далеко отсюда, – говорит Шляпочка, глядя на него пустыми холодными глазами. – Это закрытый таунхаус элит-класса, на той стороне леса.</w:t>
      </w:r>
    </w:p>
    <w:p>
      <w:pPr>
        <w:pStyle w:val="Normal"/>
        <w:rPr/>
      </w:pPr>
      <w:r>
        <w:rPr/>
        <w:t xml:space="preserve">Пафосный тон выдает в ней каноническую уроженку </w:t>
      </w:r>
      <w:r>
        <w:rPr>
          <w:lang w:val="en-US"/>
        </w:rPr>
        <w:t>s</w:t>
      </w:r>
      <w:r>
        <w:rPr/>
        <w:t>uburbia, и особенно красноречиво говорит об этом содержимое ее корзинки: лаймовый чизкейк и бутылка Божоле Нуво.</w:t>
      </w:r>
    </w:p>
    <w:p>
      <w:pPr>
        <w:pStyle w:val="Normal"/>
        <w:rPr/>
      </w:pPr>
      <w:r>
        <w:rPr/>
        <w:t>Ему кажется, что он слышит первые такты David Usher - Black Black Heart, но это всего лишь ветер шумит в ветвях.</w:t>
      </w:r>
    </w:p>
    <w:p>
      <w:pPr>
        <w:pStyle w:val="Normal"/>
        <w:rPr/>
      </w:pPr>
      <w:r>
        <w:rPr/>
        <w:t xml:space="preserve">- Я тоже хочу навестить бабушку, – говорит он, нащупывая в кармане серого шерстяного пальто </w:t>
      </w:r>
      <w:r>
        <w:rPr>
          <w:lang w:val="en-US"/>
        </w:rPr>
        <w:t>B</w:t>
      </w:r>
      <w:r>
        <w:rPr/>
        <w:t xml:space="preserve">urberry японский нож для рыбы от </w:t>
      </w:r>
      <w:r>
        <w:rPr>
          <w:lang w:val="en-US"/>
        </w:rPr>
        <w:t>M</w:t>
      </w:r>
      <w:r>
        <w:rPr/>
        <w:t>asahiro.</w:t>
      </w:r>
    </w:p>
    <w:p>
      <w:pPr>
        <w:pStyle w:val="Normal"/>
        <w:rPr/>
      </w:pPr>
      <w:r>
        <w:rPr/>
        <w:t xml:space="preserve">Волк хочется сказать: «Я хочу облить тебя с ног до головы ореховым маслом, вбить тебе в голову дюбель из монтажного пистолета, отпилить руки бензопилой и танцевать, размахивая ими как дискотечными светодиодами, под Cyndi Lauper - Girls </w:t>
      </w:r>
      <w:r>
        <w:rPr>
          <w:lang w:val="en-US"/>
        </w:rPr>
        <w:t>j</w:t>
      </w:r>
      <w:r>
        <w:rPr/>
        <w:t xml:space="preserve">ust </w:t>
      </w:r>
      <w:r>
        <w:rPr>
          <w:lang w:val="en-US"/>
        </w:rPr>
        <w:t>w</w:t>
      </w:r>
      <w:r>
        <w:rPr/>
        <w:t xml:space="preserve">ant to </w:t>
      </w:r>
      <w:r>
        <w:rPr>
          <w:lang w:val="en-US"/>
        </w:rPr>
        <w:t>h</w:t>
      </w:r>
      <w:r>
        <w:rPr/>
        <w:t xml:space="preserve">ave </w:t>
      </w:r>
      <w:r>
        <w:rPr>
          <w:lang w:val="en-US"/>
        </w:rPr>
        <w:t>f</w:t>
      </w:r>
      <w:r>
        <w:rPr/>
        <w:t>un».</w:t>
      </w:r>
    </w:p>
    <w:p>
      <w:pPr>
        <w:pStyle w:val="Normal"/>
        <w:rPr/>
      </w:pPr>
      <w:r>
        <w:rPr/>
        <w:t>Но вместо этого он говорит:</w:t>
      </w:r>
    </w:p>
    <w:p>
      <w:pPr>
        <w:pStyle w:val="Normal"/>
        <w:rPr/>
      </w:pPr>
      <w:r>
        <w:rPr/>
        <w:t>- Я пойду этой тропинкой, а ты другой. Посмотрим, кто из нас первый доберетс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Сказав это, Волк побежал по короткой тропинке.</w:t>
      </w:r>
    </w:p>
    <w:p>
      <w:pPr>
        <w:pStyle w:val="Normal"/>
        <w:rPr/>
      </w:pPr>
      <w:r>
        <w:rPr/>
        <w:t>Побежал через Ущелье Вскрывалова, и по Мосту Жести, перекинутому через реку Лютой Кислоты. Забаффался «скороходными сапогами», по дороге заагрил на себя целую толпу слизней-глашатаев, которые жарят ментальным Критом. Добежав до Моста Жести, зафармил всю их толпу масс-эффектом. Дроп был нулевой, но его это не напрягло. У него был свой Квест, и он знал, что фармить слизней-глашатаев надо, как минимум, неделю, чтоб с них упала хотя бы одна единица Синей слизи, которой крафтят Демаскирующий Амулет Обеликса-Викиликса. Он побежал дальше, по дороге лутя допельгерцев и кровололов, и, наконец, достиг Инстанса.</w:t>
      </w:r>
    </w:p>
    <w:p>
      <w:pPr>
        <w:pStyle w:val="Normal"/>
        <w:rPr/>
      </w:pPr>
      <w:r>
        <w:rPr/>
        <w:t xml:space="preserve">Волк вспомнил, что здесь хардкорная зона, лишь когда из ближайших зарослей вышла целая пати школоты. Это были совершенно левые нубасы, и они всерьез собирались его зашакалить. Вперед выступили танк и ассасин. Волк автоматически отметил ники - </w:t>
      </w:r>
      <w:r>
        <w:rPr>
          <w:lang w:val="en-US"/>
        </w:rPr>
        <w:t>demonbezdnyada</w:t>
      </w:r>
      <w:r>
        <w:rPr/>
        <w:t>1995 и _Мегапежитель_. Остальные мемберы пати робко держались за их спинами.</w:t>
      </w:r>
    </w:p>
    <w:p>
      <w:pPr>
        <w:pStyle w:val="Normal"/>
        <w:rPr/>
      </w:pPr>
      <w:r>
        <w:rPr/>
        <w:t>По-любому это были нубы, потому что танк тут же дерзко бросил в лицо Волку: «пвп или засцал?».</w:t>
      </w:r>
    </w:p>
    <w:p>
      <w:pPr>
        <w:pStyle w:val="Normal"/>
        <w:rPr/>
      </w:pPr>
      <w:r>
        <w:rPr/>
        <w:t>Волк усмехнулся, ответил коротким: «лол».</w:t>
      </w:r>
    </w:p>
    <w:p>
      <w:pPr>
        <w:pStyle w:val="Normal"/>
        <w:rPr/>
      </w:pPr>
      <w:r>
        <w:rPr/>
        <w:t>Он привычно дебаффнулся, одним движением сменил ботхантинговый шмот на красный эпик-обвес, проверил абилы.</w:t>
      </w:r>
    </w:p>
    <w:p>
      <w:pPr>
        <w:pStyle w:val="Normal"/>
        <w:rPr/>
      </w:pPr>
      <w:r>
        <w:rPr/>
        <w:t>Ему понадобилось меньше минуты, чтобы зарулить всю компанию дет-спеллами с критами по минус-двести. Нубы охренели.</w:t>
      </w:r>
    </w:p>
    <w:p>
      <w:pPr>
        <w:pStyle w:val="Normal"/>
        <w:rPr/>
      </w:pPr>
      <w:r>
        <w:rPr/>
        <w:t>«whos ur dad», спросил Волк у рассредоточенных по холмам останков школоты.</w:t>
      </w:r>
    </w:p>
    <w:p>
      <w:pPr>
        <w:pStyle w:val="Normal"/>
        <w:rPr/>
      </w:pPr>
      <w:r>
        <w:rPr/>
        <w:t>Он зашел в инстанс, без проблем миновал его, зафармив по дороге пару десятков порнозавров и троих стрекулистов, в конце пути загасил инстанс-босса Жамшутамана и поднял, наконец-то, долгожданный левел ап. Хлебнув «ред булла», посмотрел на часы (было 5 утра), прикинул – не плюнуть ли, и не пойти ли спать?</w:t>
      </w:r>
    </w:p>
    <w:p>
      <w:pPr>
        <w:pStyle w:val="Normal"/>
        <w:rPr/>
      </w:pPr>
      <w:r>
        <w:rPr/>
        <w:t>Волк решил продолжить пу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а Красная Шляпочка тем временем шла по длинной дорожке.</w:t>
      </w:r>
    </w:p>
    <w:p>
      <w:pPr>
        <w:pStyle w:val="Normal"/>
        <w:rPr/>
      </w:pPr>
      <w:r>
        <w:rPr/>
        <w:t>Напевая себе под нос то самое место из Sonny &amp; Cher - I Got You Babe, где вот так: «ту-ту ту-ту ту-ту йа гат ю бейб», весело смеясь и размахивая корзинкой Шляпочка шла по бесконечному ромашковому полю и солнышко улыбалось ей с неба, кузнечики и полевые птички подпевали ее звонкому голоску, пестрые бабочки вились вокруг нее, а проказник-ветер играл подолом платьица, открывая круглые коленки, а порой, бесстыдник, даже показывал пленительный изгиб загорелого девичьего бедра. Сплетя цветочный венок, она надела его на шею на манер гавайских леи, и солнечные блики играли на выбившемся из расстегнутого воротника платья медальончике-пацифике.</w:t>
      </w:r>
    </w:p>
    <w:p>
      <w:pPr>
        <w:pStyle w:val="Normal"/>
        <w:rPr/>
      </w:pPr>
      <w:r>
        <w:rPr/>
        <w:t>Ее нагнал смешной глазастый автобус-фольксваген, разрисованный цветами. Она остановила его, подняв большой палец.</w:t>
      </w:r>
    </w:p>
    <w:p>
      <w:pPr>
        <w:pStyle w:val="Normal"/>
        <w:rPr/>
      </w:pPr>
      <w:r>
        <w:rPr/>
        <w:t>Внутри были двое, гитарист из Сиэттла и художница из Дакоты, звали их Джон и Йоко, и они направлялись в солнечную Калифорнию.</w:t>
      </w:r>
    </w:p>
    <w:p>
      <w:pPr>
        <w:pStyle w:val="Normal"/>
        <w:rPr/>
      </w:pPr>
      <w:r>
        <w:rPr/>
        <w:t>Автобусик ехал через цветочные луга, затерянные посреди Сказочного леса, а они смеялись, пели, передавали друг другу бонг, и кассетник повторял снова и снова лучшие места из «</w:t>
      </w:r>
      <w:r>
        <w:rPr>
          <w:lang w:val="en-US"/>
        </w:rPr>
        <w:t>J</w:t>
      </w:r>
      <w:r>
        <w:rPr/>
        <w:t xml:space="preserve">efferson airplane» и «Creedence </w:t>
      </w:r>
      <w:r>
        <w:rPr>
          <w:lang w:val="en-US"/>
        </w:rPr>
        <w:t>c</w:t>
      </w:r>
      <w:r>
        <w:rPr/>
        <w:t xml:space="preserve">learwater </w:t>
      </w:r>
      <w:r>
        <w:rPr>
          <w:lang w:val="en-US"/>
        </w:rPr>
        <w:t>r</w:t>
      </w:r>
      <w:r>
        <w:rPr/>
        <w:t>evival».</w:t>
      </w:r>
    </w:p>
    <w:p>
      <w:pPr>
        <w:pStyle w:val="Normal"/>
        <w:rPr/>
      </w:pPr>
      <w:r>
        <w:rPr/>
        <w:t>У них в распоряжении оказалось две адидасовских сумки шалфея, семьдесят пять пакетиков зверобоя, пять флаконов финлепсина, солонка полная сушеного пустырника, и целый межгалактический парад планет всяких новопасситов, персена, глицина и ременса… а также кварта Немирова, кварта Медали, ящик Клинского, пинта клюквенной настойки и две баклажки Оболони.</w:t>
      </w:r>
    </w:p>
    <w:p>
      <w:pPr>
        <w:pStyle w:val="Normal"/>
        <w:rPr/>
      </w:pPr>
      <w:r>
        <w:rPr/>
        <w:t>Они были молоды и счастливы, а мир уже разваливался на куски, но они старались не думать о том, что все когда-нибудь кончается, и что где-то далеко-далеко, на другом краю Сказочного леса, разносится трубный глас вагнеровской валькирии, и стальные стрекозы кружат над рисовыми полями и игрушечными хижинами, заливая их огненным дожде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 шел по короткой дороже. Если верить ПДА, он приближался к точке назначения. Поправив ремень винтореза, он неспешно, с чувством отлил у проржавевшего тракторного остова, стал спускаться по склону. Мелкие камешки ручейком покатились по насыпи. Кроме издаваемого ими дребезжащего звука, да поскрипывания ржавой тракторной дверцы ничто не нарушало тишины Сказочного леса.</w:t>
      </w:r>
    </w:p>
    <w:p>
      <w:pPr>
        <w:pStyle w:val="Normal"/>
        <w:rPr/>
      </w:pPr>
      <w:r>
        <w:rPr/>
        <w:t>У него еще были патроны, в рюкзаке оставалось какое-то количество водки и колбасы, и при каждом шаге кобура со стариной Макаровым бодро похлопывала его по заднице.</w:t>
      </w:r>
    </w:p>
    <w:p>
      <w:pPr>
        <w:pStyle w:val="Normal"/>
        <w:rPr/>
      </w:pPr>
      <w:r>
        <w:rPr/>
        <w:t>Места здесь были тихие, хрюкеры и контромоты сюда не совались. Изредка попадались немногочисленные группы зомби, порой – блуждающая аномалия. Но в целом – тихо. Слишком уж тихо, подумал Волк. Не к добру! Он привык доверять своим инстинктам, он был – волк.</w:t>
      </w:r>
    </w:p>
    <w:p>
      <w:pPr>
        <w:pStyle w:val="Normal"/>
        <w:rPr/>
      </w:pPr>
      <w:r>
        <w:rPr/>
        <w:t>Волк был почти уверен, что очень скоро возникнут проблемы. Дальше, на подходах к Логову Карги.</w:t>
      </w:r>
    </w:p>
    <w:p>
      <w:pPr>
        <w:pStyle w:val="Normal"/>
        <w:rPr/>
      </w:pPr>
      <w:r>
        <w:rPr/>
        <w:t>Волк сплюнул, с прищуром глядя вперед.</w:t>
      </w:r>
    </w:p>
    <w:p>
      <w:pPr>
        <w:pStyle w:val="Normal"/>
        <w:rPr/>
      </w:pPr>
      <w:r>
        <w:rPr/>
        <w:t>Он сам был не рад, что подписался на все это. Но жизнь Волка – это жизнь волка. Это волчья жизнь, и она заканчивается по-волчьи. То есть или тебя съедает костогрыз, или тебя срезает очередь из «утеса», за которым сидит лопоухий срочник, или бьет в спину свой же брат-волк, который хочет забрать твою колбасу и водку. Ты просто пропадаешь навсегда в Сказочном Лесу. Но однажды волк – это всегда волк. Это как кататься на велосипеде.</w:t>
      </w:r>
    </w:p>
    <w:p>
      <w:pPr>
        <w:pStyle w:val="Normal"/>
        <w:rPr/>
      </w:pPr>
      <w:r>
        <w:rPr/>
        <w:t>Вернее, это как кататься на велосипеде с завязанными глазами, по тросу, натянутому над пятидесятиметровым оврагом, полным жгучего пыха, в зубах у тебя подожженный бенгальский огонь, на раме бидон с керосином, в каждом кармане по ргд-5, а на багажнике сидит голодный псевдолапоть. Это было что-то вроде этого.</w:t>
      </w:r>
    </w:p>
    <w:p>
      <w:pPr>
        <w:pStyle w:val="Normal"/>
        <w:rPr/>
      </w:pPr>
      <w:r>
        <w:rPr/>
        <w:t>Волк остановился, поправил винторез, почесал в области бикини.</w:t>
      </w:r>
    </w:p>
    <w:p>
      <w:pPr>
        <w:pStyle w:val="Normal"/>
        <w:rPr/>
      </w:pPr>
      <w:r>
        <w:rPr/>
        <w:t>Впереди, из зарослей борщевика и пижмы выступали поросшие мхом бетонные надолбы. А дальше виднелся в тумане силуэт бункера.</w:t>
      </w:r>
    </w:p>
    <w:p>
      <w:pPr>
        <w:pStyle w:val="Normal"/>
        <w:rPr/>
      </w:pPr>
      <w:r>
        <w:rPr/>
        <w:t>Он добрался до места назначения. Это было Логово Карг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была стара, чертовски стара. И с этим ничего не поделаешь.</w:t>
      </w:r>
    </w:p>
    <w:p>
      <w:pPr>
        <w:pStyle w:val="Normal"/>
        <w:rPr/>
      </w:pPr>
      <w:r>
        <w:rPr/>
        <w:t>Досадливо смяв газету с результатами утреннего заезда (гребаная Тинки-Винки сделала Мери Джейн на полкорпуса) Бабушка затянулась дешевой сигарой, отложила ее в пепельницу. Плеснув в низкий стакан на три пальца «Джека Дениелса», подошла к окну, раздвинув жалюзи, поглядела на мутную хмарь, озаряемую неоновыми всполохами стоящей на крыше рекламы.</w:t>
      </w:r>
    </w:p>
    <w:p>
      <w:pPr>
        <w:pStyle w:val="Normal"/>
        <w:rPr/>
      </w:pPr>
      <w:r>
        <w:rPr/>
        <w:t>Гребаный дождь меня доконает, подумала Бабушка, прихлебывая из стакана.</w:t>
      </w:r>
    </w:p>
    <w:p>
      <w:pPr>
        <w:pStyle w:val="Normal"/>
        <w:rPr/>
      </w:pPr>
      <w:r>
        <w:rPr/>
        <w:t>Сколько гребаных лет я живу в этом Сказочном лесу, и не помню, чтобы хоть раз тут была нормальная погода. Летом это всегда духота и пыль, зимой сплошные дожди. Весны и осени здесь вообще не бывает.</w:t>
      </w:r>
    </w:p>
    <w:p>
      <w:pPr>
        <w:pStyle w:val="Normal"/>
        <w:rPr/>
      </w:pPr>
      <w:r>
        <w:rPr/>
        <w:t>Ненавижу это гребаное место, подумала она. С потолка капало в таз у стены. Она продрогла до костей, «Джек Дениелс» не справлялся, пришлось напялить макинтош, видавший лучшие времена.</w:t>
      </w:r>
    </w:p>
    <w:p>
      <w:pPr>
        <w:pStyle w:val="Normal"/>
        <w:rPr/>
      </w:pPr>
      <w:r>
        <w:rPr/>
        <w:t>В двери постучали.</w:t>
      </w:r>
    </w:p>
    <w:p>
      <w:pPr>
        <w:pStyle w:val="Normal"/>
        <w:rPr/>
      </w:pPr>
      <w:r>
        <w:rPr/>
        <w:t>- Иду-иду, - сказала Бабушка, вынимая из ящика стола «глок-17».</w:t>
      </w:r>
    </w:p>
    <w:p>
      <w:pPr>
        <w:pStyle w:val="Normal"/>
        <w:rPr/>
      </w:pPr>
      <w:r>
        <w:rPr/>
        <w:t>Скорее всего, это были очередные разносчики Благой вести или толстый хренакер Догерти, которому она задолжала квартплату за четыре месяца. Но в ее бизнесе никогда не помешает подстраховаться.</w:t>
      </w:r>
    </w:p>
    <w:p>
      <w:pPr>
        <w:pStyle w:val="Normal"/>
        <w:rPr/>
      </w:pPr>
      <w:r>
        <w:rPr/>
        <w:t>- Кто там? - спросила Бабушка.</w:t>
      </w:r>
    </w:p>
    <w:p>
      <w:pPr>
        <w:pStyle w:val="Normal"/>
        <w:rPr/>
      </w:pPr>
      <w:r>
        <w:rPr/>
        <w:t>- Это я, Красная Шляпочка, - сказали из-за двери голосом Красной шляпочки. - Я принесла тебе корзинку лаймовых чизкейков и бутылку Божоле нуво.</w:t>
      </w:r>
    </w:p>
    <w:p>
      <w:pPr>
        <w:pStyle w:val="Normal"/>
        <w:rPr/>
      </w:pPr>
      <w:r>
        <w:rPr/>
        <w:t>Я слишком стара для этих гребаных игр, подумала Бабушка. Иногда так хочется простого человеческого доверия, мать его.</w:t>
      </w:r>
    </w:p>
    <w:p>
      <w:pPr>
        <w:pStyle w:val="Normal"/>
        <w:rPr/>
      </w:pPr>
      <w:r>
        <w:rPr/>
        <w:t>- Открой дверь и войди, - сказала она, снимая «глок» с предохранителя.</w:t>
      </w:r>
    </w:p>
    <w:p>
      <w:pPr>
        <w:pStyle w:val="Normal"/>
        <w:rPr/>
      </w:pPr>
      <w:r>
        <w:rPr/>
        <w:t>Дверь скрипнула петлям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Кароче, волчара красиво так заруливает к этой бабке на хату, такой опа-на, мое почтение, мадам. Пальцы веером, хвост пистолетом.</w:t>
      </w:r>
    </w:p>
    <w:p>
      <w:pPr>
        <w:pStyle w:val="Normal"/>
        <w:rPr/>
      </w:pPr>
      <w:r>
        <w:rPr/>
        <w:t>Такой: чо-чо? Не ожидала? Ну-ка, на-ка, четыре с боку, ваших нет!</w:t>
      </w:r>
    </w:p>
    <w:p>
      <w:pPr>
        <w:pStyle w:val="Normal"/>
        <w:rPr/>
      </w:pPr>
      <w:r>
        <w:rPr/>
        <w:t>Бабуся ему такая: Слы, серо-буро-малиновый, поглянь-ка сюды.</w:t>
      </w:r>
    </w:p>
    <w:p>
      <w:pPr>
        <w:pStyle w:val="Normal"/>
        <w:rPr/>
      </w:pPr>
      <w:r>
        <w:rPr/>
        <w:t>Нормалец на аргументах - кажет ему волыну.</w:t>
      </w:r>
    </w:p>
    <w:p>
      <w:pPr>
        <w:pStyle w:val="Normal"/>
        <w:rPr/>
      </w:pPr>
      <w:r>
        <w:rPr/>
        <w:t>Ну, волк пацан жесткий, ты понял, рассупонивает свою хлеборезку, а у него там зубов, как у Соловья-Разбойника на спине куполов. Понял, не? Га-а-а.</w:t>
      </w:r>
    </w:p>
    <w:p>
      <w:pPr>
        <w:pStyle w:val="Normal"/>
        <w:rPr/>
      </w:pPr>
      <w:r>
        <w:rPr/>
        <w:t>Короче, старулька - женщина старой формации, еще Усатого помнит и строительство Беломоро-Балтийского канала. Берет, садит по нему с волыны – бздан! бздан! бздан!</w:t>
      </w:r>
    </w:p>
    <w:p>
      <w:pPr>
        <w:pStyle w:val="Normal"/>
        <w:rPr/>
      </w:pPr>
      <w:r>
        <w:rPr/>
        <w:t>Он туда-сюда, туда-сюда, так и финтит перед ней, кандибоберы выводит, понял?</w:t>
      </w:r>
    </w:p>
    <w:p>
      <w:pPr>
        <w:pStyle w:val="Normal"/>
        <w:rPr/>
      </w:pPr>
      <w:r>
        <w:rPr/>
        <w:t>Не попала бабка ни разу, короче, глазомер уже не тот.</w:t>
      </w:r>
    </w:p>
    <w:p>
      <w:pPr>
        <w:pStyle w:val="Normal"/>
        <w:rPr/>
      </w:pPr>
      <w:r>
        <w:rPr/>
        <w:t>Всю обойму высадила, да кули там.</w:t>
      </w:r>
    </w:p>
    <w:p>
      <w:pPr>
        <w:pStyle w:val="Normal"/>
        <w:rPr/>
      </w:pPr>
      <w:r>
        <w:rPr/>
        <w:t>Осерчала малехо – берет, и плеткой, как кастетом, в торец ему – на, цука, угостись!</w:t>
      </w:r>
    </w:p>
    <w:p>
      <w:pPr>
        <w:pStyle w:val="Normal"/>
        <w:rPr/>
      </w:pPr>
      <w:r>
        <w:rPr/>
        <w:t>Волк, ясный красный, орет: мол, ты чо, края попутала, старая?! Я к те по-хорошему пришел побазарить, а ты меня на стволах встречаешь? Да еще в рожу мне граблями тычешь? Это беспредел, мадам. Уважаю ваш возраст и социальный статус, но у нас в Сказочном лесу так дела не делаются. Вы меня немного огорчили.</w:t>
      </w:r>
    </w:p>
    <w:p>
      <w:pPr>
        <w:pStyle w:val="Normal"/>
        <w:rPr/>
      </w:pPr>
      <w:r>
        <w:rPr/>
        <w:t>Берет, такой, пробивает с ноги, выбивает волыну у нее.</w:t>
      </w:r>
    </w:p>
    <w:p>
      <w:pPr>
        <w:pStyle w:val="Normal"/>
        <w:rPr/>
      </w:pPr>
      <w:r>
        <w:rPr/>
        <w:t>Она такая:</w:t>
      </w:r>
    </w:p>
    <w:p>
      <w:pPr>
        <w:pStyle w:val="Normal"/>
        <w:rPr/>
      </w:pPr>
      <w:r>
        <w:rPr/>
        <w:t>- Валигамно! - ему шпарит в щщи с разворота чешкой.</w:t>
      </w:r>
    </w:p>
    <w:p>
      <w:pPr>
        <w:pStyle w:val="Normal"/>
        <w:rPr/>
      </w:pPr>
      <w:r>
        <w:rPr/>
        <w:t>Волчара такой:</w:t>
      </w:r>
    </w:p>
    <w:p>
      <w:pPr>
        <w:pStyle w:val="Normal"/>
        <w:rPr/>
      </w:pPr>
      <w:r>
        <w:rPr/>
        <w:t>- А-а-а! мой нос ты старая калоша, кули ты делаешь?!</w:t>
      </w:r>
    </w:p>
    <w:p>
      <w:pPr>
        <w:pStyle w:val="Normal"/>
        <w:rPr/>
      </w:pPr>
      <w:r>
        <w:rPr/>
        <w:t>Такой жесткий махач начинается, ты понял.</w:t>
      </w:r>
    </w:p>
    <w:p>
      <w:pPr>
        <w:pStyle w:val="Normal"/>
        <w:rPr/>
      </w:pPr>
      <w:r>
        <w:rPr/>
        <w:t>Короче он берет, и раз, такой, ее жбаном прямец в дверной косяк припечатал. Приколи, тема? Реально берега потерял. Га-а-а!</w:t>
      </w:r>
    </w:p>
    <w:p>
      <w:pPr>
        <w:pStyle w:val="Normal"/>
        <w:rPr/>
      </w:pPr>
      <w:r>
        <w:rPr/>
        <w:t>Ну и все, реально алес-капут. Бабка в отключке, Волк в возмущении. Займи до получки, Не курим в помещении. Гы-ы-ы.</w:t>
      </w:r>
    </w:p>
    <w:p>
      <w:pPr>
        <w:pStyle w:val="Normal"/>
        <w:rPr/>
      </w:pPr>
      <w:r>
        <w:rPr/>
        <w:t>Взял, короче, и захавал е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А Красная Шляпочка тем временем приближалась к резиденции Бабушки по длинной дороге.</w:t>
      </w:r>
    </w:p>
    <w:p>
      <w:pPr>
        <w:pStyle w:val="Normal"/>
        <w:rPr/>
      </w:pPr>
      <w:r>
        <w:rPr/>
        <w:t>Чрез густые чащобы и малинники, чрез крутые буераки и долы, идет-бредет девица-краса, Красная Шляпочка. Ликом румяна, сарафаном лепа, а телом бела, алой парчи плащ за еловые лапы цепляется, долго закат сбирается, да не быстро дальний путь стелется.</w:t>
      </w:r>
    </w:p>
    <w:p>
      <w:pPr>
        <w:pStyle w:val="Normal"/>
        <w:rPr/>
      </w:pPr>
      <w:r>
        <w:rPr/>
        <w:t>Ох, же ты гой еси, Шляпочка! Красная Шляпочка, кто тебя выдумал?</w:t>
      </w:r>
    </w:p>
    <w:p>
      <w:pPr>
        <w:pStyle w:val="Normal"/>
        <w:rPr/>
      </w:pPr>
      <w:r>
        <w:rPr/>
        <w:t>Знать, средь бойкого народа ты могла только родиться, того, что не любит шутить, а бел-снегом усыпал полсвета, да и ступай считать его, переписчик, пока не зарябит тебе в очи.</w:t>
      </w:r>
    </w:p>
    <w:p>
      <w:pPr>
        <w:pStyle w:val="Normal"/>
        <w:rPr/>
      </w:pPr>
      <w:r>
        <w:rPr/>
        <w:t>И не хитрая, кажись, девица, не оксфордширскими профессорами, а наскоро живьем образованная расторопной советской учительницей. Не жеманность штатовских лолит, но изумрудные очи и русы кудри, свистнула, да притопнула, да затянула песню – только шишки, сыплясь с крон, звенят, только разбегаются лесные твари, только вьется пыль под сапогами, да ломит-ломит, ломит вперед!...</w:t>
      </w:r>
    </w:p>
    <w:p>
      <w:pPr>
        <w:pStyle w:val="Normal"/>
        <w:rPr/>
      </w:pPr>
      <w:r>
        <w:rPr/>
        <w:t>Не ты ли это, Русь моя, шляпочкой бредешь через дебри вековые? Валежником трещит под тобой тропа, шелестит хвойный ковер, все остается позади.</w:t>
      </w:r>
    </w:p>
    <w:p>
      <w:pPr>
        <w:pStyle w:val="Normal"/>
        <w:rPr/>
      </w:pPr>
      <w:r>
        <w:rPr/>
        <w:t>Увидит призрачный созерцатель, остановиться, пораженный божьим чудом. Что значит это наводящее ужас движение? Что за неведомая сила влечет ее?</w:t>
      </w:r>
    </w:p>
    <w:p>
      <w:pPr>
        <w:pStyle w:val="Normal"/>
        <w:rPr/>
      </w:pPr>
      <w:r>
        <w:rPr/>
        <w:t>Русь, куда ж бредешь ты? дай ответ. Не дает ответа. Плещутся под сапогами бочаги и рытвины, струятся крутые откосы – Майна! Виру! И гремит свежий ветер, и заливается за чащобами одинокая гармонь, и летят мимо всякие земли, и, кося недобрым оком, сторонятся, давая дорогу, прочие народы и государства.</w:t>
      </w:r>
    </w:p>
    <w:p>
      <w:pPr>
        <w:pStyle w:val="Normal"/>
        <w:rPr/>
      </w:pPr>
      <w:r>
        <w:rPr/>
        <w:t>Быстро ли, коротко ли, приходит Шляпочка на широкий двор, где палаты стоят белокаменны, да хоромы расписные, да над ними купола пряничные.</w:t>
      </w:r>
    </w:p>
    <w:p>
      <w:pPr>
        <w:pStyle w:val="Normal"/>
        <w:rPr/>
      </w:pPr>
      <w:r>
        <w:rPr/>
        <w:t>Трижды стучит в двери высокие, ответа ждет.</w:t>
      </w:r>
    </w:p>
    <w:p>
      <w:pPr>
        <w:pStyle w:val="Normal"/>
        <w:rPr/>
      </w:pPr>
      <w:r>
        <w:rPr/>
        <w:t>- Кто там? – с той стороны спрашивают голосом добрым, бабушкиным.</w:t>
      </w:r>
    </w:p>
    <w:p>
      <w:pPr>
        <w:pStyle w:val="Normal"/>
        <w:rPr/>
      </w:pPr>
      <w:r>
        <w:rPr/>
        <w:t>- Исполать тебе, боярыня, я это, внучка твоя, Шяпочка. Корзину тебе принесла, да в той корзине лаймовы чизкейки и бутылка Божоле нуво.</w:t>
      </w:r>
    </w:p>
    <w:p>
      <w:pPr>
        <w:pStyle w:val="Normal"/>
        <w:rPr/>
      </w:pPr>
      <w:r>
        <w:rPr/>
        <w:t>- Открой дверь и войд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Она вошла. Впереди был длинный коридор, выкрашенный зеленой масляной краской, освещенный несколькими тусклыми электрическими лампами. Одна из ламп неприятно потрескивала, искрила.</w:t>
      </w:r>
    </w:p>
    <w:p>
      <w:pPr>
        <w:pStyle w:val="Normal"/>
        <w:rPr/>
      </w:pPr>
      <w:r>
        <w:rPr/>
        <w:t>Коридор был пуст.</w:t>
      </w:r>
    </w:p>
    <w:p>
      <w:pPr>
        <w:pStyle w:val="Normal"/>
        <w:rPr/>
      </w:pPr>
      <w:r>
        <w:rPr/>
        <w:t>- Бабушка?</w:t>
      </w:r>
    </w:p>
    <w:p>
      <w:pPr>
        <w:pStyle w:val="Normal"/>
        <w:rPr/>
      </w:pPr>
      <w:r>
        <w:rPr/>
        <w:t>Никто не ответил. Шляпочка медленно пошла вперед, чувствуя холодок, исходящий от бетонных стен.</w:t>
      </w:r>
    </w:p>
    <w:p>
      <w:pPr>
        <w:pStyle w:val="Normal"/>
        <w:rPr/>
      </w:pPr>
      <w:r>
        <w:rPr/>
        <w:t>В конце коридора открывалось широкое помещение, погруженное во тьму. Дверной проем были прикрыт тюлевой занавесью.</w:t>
      </w:r>
    </w:p>
    <w:p>
      <w:pPr>
        <w:pStyle w:val="Normal"/>
        <w:rPr/>
      </w:pPr>
      <w:r>
        <w:rPr/>
        <w:t>За ней Шляпочка с трудом различила в полумраке темный силуэт в кресле-качалке. Кресло, едва слышно поскрипывая, раскачивалось.</w:t>
      </w:r>
    </w:p>
    <w:p>
      <w:pPr>
        <w:pStyle w:val="Normal"/>
        <w:rPr/>
      </w:pPr>
      <w:r>
        <w:rPr/>
        <w:t>- Узнаю-узнаю свою девочку, – донеслось из-за зыбкой тюлевой преграды. – Все те же дешевые туфли, все та же строгая накидка… Как поживают ягнята, Шляпочка? По-прежнему тревожат твой сон?</w:t>
      </w:r>
    </w:p>
    <w:p>
      <w:pPr>
        <w:pStyle w:val="Normal"/>
        <w:rPr/>
      </w:pPr>
      <w:r>
        <w:rPr/>
        <w:t>Красная Шляпочка подошла поближе.</w:t>
      </w:r>
    </w:p>
    <w:p>
      <w:pPr>
        <w:pStyle w:val="Normal"/>
        <w:rPr/>
      </w:pPr>
      <w:r>
        <w:rPr/>
        <w:t>Она сказала:</w:t>
      </w:r>
    </w:p>
    <w:p>
      <w:pPr>
        <w:pStyle w:val="Normal"/>
        <w:rPr/>
      </w:pPr>
      <w:r>
        <w:rPr/>
        <w:t>- Бабушка, вы должно быть, всерьез простудились, если судить по вашему голосу. Не отведать ли вам чизкейка и некоторое количество Божоле Нуво?</w:t>
      </w:r>
    </w:p>
    <w:p>
      <w:pPr>
        <w:pStyle w:val="Normal"/>
        <w:rPr/>
      </w:pPr>
      <w:r>
        <w:rPr/>
        <w:t>- Поставь свою корзинку, моя девочка. Подойди поближе.</w:t>
      </w:r>
    </w:p>
    <w:p>
      <w:pPr>
        <w:pStyle w:val="Normal"/>
        <w:rPr/>
      </w:pPr>
      <w:r>
        <w:rPr/>
        <w:t>Кресло прекратило раскачиваться. Шляпочка услышала шелест ткани, темная фигура вытянулась в рост. Из полумрака потянулась рука, затянутая в черную кожаную перчатку. Кончики пальцев легко коснулись занавески.</w:t>
      </w:r>
    </w:p>
    <w:p>
      <w:pPr>
        <w:pStyle w:val="Normal"/>
        <w:rPr/>
      </w:pPr>
      <w:r>
        <w:rPr/>
        <w:t>- У вас длинные руки, бабушка, – отметила Шляпочка.</w:t>
      </w:r>
    </w:p>
    <w:p>
      <w:pPr>
        <w:pStyle w:val="Normal"/>
        <w:rPr/>
      </w:pPr>
      <w:r>
        <w:rPr/>
        <w:t>- Это чтобы крепче обнимать тебя, дитя.</w:t>
      </w:r>
    </w:p>
    <w:p>
      <w:pPr>
        <w:pStyle w:val="Normal"/>
        <w:rPr/>
      </w:pPr>
      <w:r>
        <w:rPr/>
        <w:t>- И уши. Они какой-то странной формы, по-моему.</w:t>
      </w:r>
    </w:p>
    <w:p>
      <w:pPr>
        <w:pStyle w:val="Normal"/>
        <w:rPr/>
      </w:pPr>
      <w:r>
        <w:rPr/>
        <w:t>- У нас в роду были вулканцы.</w:t>
      </w:r>
    </w:p>
    <w:p>
      <w:pPr>
        <w:pStyle w:val="Normal"/>
        <w:rPr/>
      </w:pPr>
      <w:r>
        <w:rPr/>
        <w:t>- И ваши глаза бабушка, они… фосфоресцируют…</w:t>
      </w:r>
    </w:p>
    <w:p>
      <w:pPr>
        <w:pStyle w:val="Normal"/>
        <w:rPr/>
      </w:pPr>
      <w:r>
        <w:rPr/>
        <w:t>- Много фосфора, рыбная диета. Полезно для костей, а я, знаешь ли, уже не молода…</w:t>
      </w:r>
    </w:p>
    <w:p>
      <w:pPr>
        <w:pStyle w:val="Normal"/>
        <w:rPr/>
      </w:pPr>
      <w:r>
        <w:rPr/>
        <w:t>- Бабушка, но скажите без утайки, для чего вам такие длинные и острые зубы?</w:t>
      </w:r>
    </w:p>
    <w:p>
      <w:pPr>
        <w:pStyle w:val="Normal"/>
        <w:rPr/>
      </w:pPr>
      <w:r>
        <w:rPr/>
        <w:t>- По правде сказать, малышка, - Волк приблизился вплотную, так что тюль маской облепил его лицо, ласкающим движением провел по занавеси затянутой в перчаточную кожу рукой. – Я не твоя бабушка… И сейчас я всерьез подумываю о том, чтобы побаловать себя. Мозговыми медальонами со взбитым сыром. И запить их Божоле Нув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 громко и длинно завыл своим жутким волчьим воем.</w:t>
      </w:r>
    </w:p>
    <w:p>
      <w:pPr>
        <w:pStyle w:val="Normal"/>
        <w:rPr/>
      </w:pPr>
      <w:r>
        <w:rPr/>
        <w:t>Так, что взлетели с верхушек деревьев в Сказочном лесу стаи перепуганных ворон, сорвались к земле, тоскливо кружась, сухие листья и даже далеко-далеко на краю леса стальные стрекозы уткнулись тупыми рылами в рисовые п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Трубил рожок, ржали лошади, лаяли борзые – это скакала привлеченная волчьим воем развеселая охота.</w:t>
      </w:r>
    </w:p>
    <w:p>
      <w:pPr>
        <w:pStyle w:val="Normal"/>
        <w:rPr/>
      </w:pPr>
      <w:r>
        <w:rPr/>
        <w:t>В главе ее был князь Н., лицо которого пылало хищным азартом, в американской трапперской шапке с развевающимся енотовым хвостом и отороченной мехом черной венгерке с серебряными шнурами, верхом на антрацитовом аргамаке.</w:t>
      </w:r>
    </w:p>
    <w:p>
      <w:pPr>
        <w:pStyle w:val="Normal"/>
        <w:rPr/>
      </w:pPr>
      <w:r>
        <w:rPr/>
        <w:t>Рядом скакал одетый в алую черкеску поручик Серпинский на жеребце в яблоках, любимец петербургских салонов. Это был тот самый блистательный молодой человек, про которого говорили, что и на склонах Парнаса, и на полях брани, и на влажных от росы бунинских сеновалах – везде он неоднократно просыпался пьяным, и каждый раз искал ключей от своего поместья и пива.</w:t>
      </w:r>
    </w:p>
    <w:p>
      <w:pPr>
        <w:pStyle w:val="Normal"/>
        <w:rPr/>
      </w:pPr>
      <w:r>
        <w:rPr/>
        <w:t>- Не отставай, выжлятники! – зычно кричал князь Н., давая аргамаку стремян. – Злыми ногами спевай к зверю! Но-о, мертвый!</w:t>
      </w:r>
    </w:p>
    <w:p>
      <w:pPr>
        <w:pStyle w:val="Normal"/>
        <w:rPr/>
      </w:pPr>
      <w:r>
        <w:rPr/>
        <w:t>- Разреши тебя спросить, моншер, - на ходу обратился к нему поручик, тоже переводя жеребца в галоп.</w:t>
      </w:r>
    </w:p>
    <w:p>
      <w:pPr>
        <w:pStyle w:val="Normal"/>
        <w:rPr/>
      </w:pPr>
      <w:r>
        <w:rPr/>
        <w:t>- Изволь, мой хороший.</w:t>
      </w:r>
    </w:p>
    <w:p>
      <w:pPr>
        <w:pStyle w:val="Normal"/>
        <w:rPr/>
      </w:pPr>
      <w:r>
        <w:rPr/>
        <w:t>- Как человек сведущий в литературе и жизни, рассуди! Минувшей ночью мне было поистине пиитическое озарение, которым мне не терпится поделиться с тобой.</w:t>
      </w:r>
    </w:p>
    <w:p>
      <w:pPr>
        <w:pStyle w:val="Normal"/>
        <w:rPr/>
      </w:pPr>
      <w:r>
        <w:rPr/>
        <w:t>- Любопытно послушать, - сказал князь Н., привставая в стременах, добавил, оборачиваясь к своим людям. – Труби на драку! Приспевай!</w:t>
      </w:r>
    </w:p>
    <w:p>
      <w:pPr>
        <w:pStyle w:val="Normal"/>
        <w:rPr/>
      </w:pPr>
      <w:r>
        <w:rPr/>
        <w:t>Рожок трубача разметал над лесом переливчатые пронзительные такты. А Серпинский, звеня поводом и рубя воздух перчаткою, стал читать: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Корзинкой кейков бременим,</w:t>
      </w:r>
    </w:p>
    <w:p>
      <w:pPr>
        <w:pStyle w:val="Style12"/>
        <w:rPr/>
      </w:pPr>
      <w:r>
        <w:rPr/>
        <w:t>По лесу мрачному влачился.</w:t>
      </w:r>
    </w:p>
    <w:p>
      <w:pPr>
        <w:pStyle w:val="Style12"/>
        <w:rPr/>
      </w:pPr>
      <w:r>
        <w:rPr/>
        <w:t>И мрачный волк Таурендил</w:t>
      </w:r>
    </w:p>
    <w:p>
      <w:pPr>
        <w:pStyle w:val="Style12"/>
        <w:rPr/>
      </w:pPr>
      <w:r>
        <w:rPr/>
        <w:t>На перепутье мне явил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м, - сказал князь, отправляя аргамака прыжком через высокую корягу. – Почему имя такое странное?</w:t>
      </w:r>
    </w:p>
    <w:p>
      <w:pPr>
        <w:pStyle w:val="Normal"/>
        <w:rPr/>
      </w:pPr>
      <w:r>
        <w:rPr/>
        <w:t>- Это по-эльфийски, - охотно пояснил Серпинский, когда его жеребец, преодолев преграду, догнал княжеского. – Таурендил означает «друг леса».</w:t>
      </w:r>
    </w:p>
    <w:p>
      <w:pPr>
        <w:pStyle w:val="Normal"/>
        <w:rPr/>
      </w:pPr>
      <w:r>
        <w:rPr/>
        <w:t>- Знаешь, Алекс, - серьезно сказал князь, оборачивая к другу свое красивое бледное лицо. – Завязывал бы ты с синим!</w:t>
      </w:r>
    </w:p>
    <w:p>
      <w:pPr>
        <w:pStyle w:val="Normal"/>
        <w:rPr/>
      </w:pPr>
      <w:r>
        <w:rPr/>
        <w:t>- Позволь, моншер! – стал горячиться поручик. – Но ведь это актуально, ведь это глубоко. В конце концов… Это ведь, помилуй Бог, как хорошо!</w:t>
      </w:r>
    </w:p>
    <w:p>
      <w:pPr>
        <w:pStyle w:val="Normal"/>
        <w:rPr/>
      </w:pPr>
      <w:r>
        <w:rPr/>
        <w:t>Князь Н. сдержанно пожал плечами, освобождая из седельной сумки штуцер. Впереди чаща расступалась, открывая подходы к неким мрачным замшелым строениям, наводящим на мысли о старообрядческом ските.</w:t>
      </w:r>
    </w:p>
    <w:p>
      <w:pPr>
        <w:pStyle w:val="Normal"/>
        <w:rPr/>
      </w:pPr>
      <w:r>
        <w:rPr/>
        <w:t>- Ведь здесь тема специализированной узости, ограниченности архетипического нарратива, - горячо продолжал поручик, не замечая, что друг не слушает, - дается как бы через призму различных семантических систем, создавая выпуклый, практически трехмерный эффект! Ведь это тонко! Ты не согласен? Я, признаться…</w:t>
      </w:r>
    </w:p>
    <w:p>
      <w:pPr>
        <w:pStyle w:val="Normal"/>
        <w:rPr/>
      </w:pPr>
      <w:r>
        <w:rPr/>
        <w:t>- Приехали, кажись! – азартно оборвал князь Н., вскидывая ладонь.</w:t>
      </w:r>
    </w:p>
    <w:p>
      <w:pPr>
        <w:pStyle w:val="Normal"/>
        <w:rPr/>
      </w:pPr>
      <w:r>
        <w:rPr/>
        <w:t>Он поворотился в седле, к пышной свите, что едва-едва поспешала следом:</w:t>
      </w:r>
    </w:p>
    <w:p>
      <w:pPr>
        <w:pStyle w:val="Normal"/>
        <w:rPr/>
      </w:pPr>
      <w:r>
        <w:rPr/>
        <w:t>- Трубач, аппель! Эскадрон - к пешему строю! Шашки в ножны, пики в ру-КУ! СЛЕЗ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Шляпочка стоит посреди просторного помещения, стены и потолок которого теряются в мглистой тени, пол выложен фиолетовой плиткой. Перед ней низкие ярко-оранжевые диваны. За ними стоит статуя Венеры Милосской.</w:t>
      </w:r>
    </w:p>
    <w:p>
      <w:pPr>
        <w:pStyle w:val="Normal"/>
        <w:rPr/>
      </w:pPr>
      <w:r>
        <w:rPr/>
        <w:t>Интерьер странным образом напоминает ей железнодорожный зал ожидания. Доносящиеся будто сквозь вязкую преграду протяжные звуки, похожие паровозные гудки, подкрепляют это впечатление.</w:t>
      </w:r>
    </w:p>
    <w:p>
      <w:pPr>
        <w:pStyle w:val="Normal"/>
        <w:rPr/>
      </w:pPr>
      <w:r>
        <w:rPr/>
        <w:t>На оранжевом диване сидит маленький человечек в алом костюме и черном галстуке.</w:t>
      </w:r>
    </w:p>
    <w:p>
      <w:pPr>
        <w:pStyle w:val="Normal"/>
        <w:rPr/>
      </w:pPr>
      <w:r>
        <w:rPr/>
        <w:t>Он говорит:</w:t>
      </w:r>
    </w:p>
    <w:p>
      <w:pPr>
        <w:pStyle w:val="Normal"/>
        <w:rPr/>
      </w:pPr>
      <w:r>
        <w:rPr/>
        <w:t>- Ыт Яансарк Акчопялш?</w:t>
      </w:r>
    </w:p>
    <w:p>
      <w:pPr>
        <w:pStyle w:val="Normal"/>
        <w:rPr/>
      </w:pPr>
      <w:r>
        <w:rPr/>
        <w:t>Шляпочка слышит мелодию джаза, кошачье мяуканье саксофона, гулкие синкопы, шорохи перкуссии.</w:t>
      </w:r>
    </w:p>
    <w:p>
      <w:pPr>
        <w:pStyle w:val="Normal"/>
        <w:rPr/>
      </w:pPr>
      <w:r>
        <w:rPr/>
        <w:t>Она понимает, о чем спрашивает маленький человечек, кивает.</w:t>
      </w:r>
    </w:p>
    <w:p>
      <w:pPr>
        <w:pStyle w:val="Normal"/>
        <w:rPr/>
      </w:pPr>
      <w:r>
        <w:rPr/>
        <w:t>Человечек кажется удивленным.</w:t>
      </w:r>
    </w:p>
    <w:p>
      <w:pPr>
        <w:pStyle w:val="Normal"/>
        <w:rPr/>
      </w:pPr>
      <w:r>
        <w:rPr/>
        <w:t>- Отч ыт ьседз ьшеалед?</w:t>
      </w:r>
    </w:p>
    <w:p>
      <w:pPr>
        <w:pStyle w:val="Normal"/>
        <w:rPr/>
      </w:pPr>
      <w:r>
        <w:rPr/>
        <w:t>Шляпочка сама не знает ответа, говорит первое, что приходит в голову:</w:t>
      </w:r>
    </w:p>
    <w:p>
      <w:pPr>
        <w:pStyle w:val="Normal"/>
        <w:rPr/>
      </w:pPr>
      <w:r>
        <w:rPr/>
        <w:t>- Клов…</w:t>
      </w:r>
    </w:p>
    <w:p>
      <w:pPr>
        <w:pStyle w:val="Normal"/>
        <w:rPr/>
      </w:pPr>
      <w:r>
        <w:rPr/>
        <w:t>Вспорхнув крыльями, из мглистой дымки стен бесшумно появляется черный ворон. Он садится на белое плечо Венеры и начинает клювом искаться под крылом.</w:t>
      </w:r>
    </w:p>
    <w:p>
      <w:pPr>
        <w:pStyle w:val="Normal"/>
        <w:rPr/>
      </w:pPr>
      <w:r>
        <w:rPr/>
        <w:t>- Еовт ямерв ен олширп, – качает головой маленький человек.</w:t>
      </w:r>
    </w:p>
    <w:p>
      <w:pPr>
        <w:pStyle w:val="Normal"/>
        <w:rPr/>
      </w:pPr>
      <w:r>
        <w:rPr/>
        <w:t>Он сползает с дивана, прихлопывает в ладоши, прищелкивает пальцами. Двигаясь в густом, материальном воздухе, который дрожит, как знойное марево, пританцовывает под звуки джазовой мелодии. Приглушенные гудки паровозных гудков гобоями и кларнетами вплетаются в мотив.</w:t>
      </w:r>
    </w:p>
    <w:p>
      <w:pPr>
        <w:pStyle w:val="Normal"/>
        <w:rPr/>
      </w:pPr>
      <w:r>
        <w:rPr/>
        <w:t>Мир затягивает туманная дымка, мглистые стены подступают, охватывая Красную Шляпочку, она летит куда-то сквозь пустоту, через тьму – на свет, навстречу искаженным голоса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И едва только товарищ Волк, закаленный в боях и бескомпромиссной борьбе, Волк-гегемон, Волк-пролетарий, низверг буржуазных эксплуататоров и угнетателей народных масс, стал обживаться в их золоченых дворцах, есть с их золоченых тарелок, пить с их золоченых стаканов…</w:t>
      </w:r>
    </w:p>
    <w:p>
      <w:pPr>
        <w:pStyle w:val="Normal"/>
        <w:rPr/>
      </w:pPr>
      <w:r>
        <w:rPr/>
        <w:t>Только, показалось, товарищи, что забрезжил над Сказочным лесом революционный рассвет, что расправила плечи трудовая рать!</w:t>
      </w:r>
    </w:p>
    <w:p>
      <w:pPr>
        <w:pStyle w:val="Normal"/>
        <w:rPr/>
      </w:pPr>
      <w:r>
        <w:rPr/>
        <w:t>Как пришла беда, откуда не ждали. Пришли классово враждебные элементы, вооруженные ружьями подлой Антанты, науськиваемые жирными дельцами Уолл-стрита, что смолят своими сигарами в небоскребах и лимузинах. Хищными акулами олигархии, что шныряют в водах Темзы, утаскивая в омут детей и рабочих. Жирными баями и усатыми панами, продажными депутатами и недобитой контрой. Пришли, чтобы отнять так долго чаемую свободу. И вышел на бой товарищ Волк, опоясанный пулеметными лентами, как ремнями, с кумачовым знаменем в одной руке, с маузером в другой.</w:t>
      </w:r>
    </w:p>
    <w:p>
      <w:pPr>
        <w:pStyle w:val="Normal"/>
        <w:rPr/>
      </w:pPr>
      <w:r>
        <w:rPr/>
        <w:t>- Не погасить вам пламени комсомольского сердца, - сказал он белогвардейцам. – Нечего мне терять, кроме моих цепей. Держите меня семеро, сей же час всех убью!</w:t>
      </w:r>
    </w:p>
    <w:p>
      <w:pPr>
        <w:pStyle w:val="Normal"/>
        <w:rPr/>
      </w:pPr>
      <w:r>
        <w:rPr/>
        <w:t>И грянул гром, и ударили молнии, и сошлись Волк с охотниками, как лед и пламень, как товарищ Годзила с капиталистической мехагодзилой, как товарищ Конг с американской авиацией.</w:t>
      </w:r>
    </w:p>
    <w:p>
      <w:pPr>
        <w:pStyle w:val="Normal"/>
        <w:rPr/>
      </w:pPr>
      <w:r>
        <w:rPr/>
        <w:t>Был Волк один, а их были сотни и сотни и тыщи.</w:t>
      </w:r>
    </w:p>
    <w:p>
      <w:pPr>
        <w:pStyle w:val="Normal"/>
        <w:rPr/>
      </w:pPr>
      <w:r>
        <w:rPr/>
        <w:t>И вовсе не пламенное сердце подвело героя, но желудок. Так долго голодал товарищ Волк, угнетаемый и притесняемый, что поспешил, съев за раз и бабку, и внучку. Ведь как говорил великий академик, товарищ Павлов, «нормальная и полезная еда есть еда с аппетитом, еда с испытываемым наслаждением». К чему было спешить, товарищ Волк?</w:t>
      </w:r>
    </w:p>
    <w:p>
      <w:pPr>
        <w:pStyle w:val="Normal"/>
        <w:rPr/>
      </w:pPr>
      <w:r>
        <w:rPr/>
        <w:t>Не пошла на пользу товарищу Волку мелкобуржуазная закуска, растряс он в бою с контрреволюционерами свое брюхо, покачнулся, оступился, помрачнел лицом. Да и вырвало его прямо на выщербленные интервентскими пулями ступени крыльца.</w:t>
      </w:r>
    </w:p>
    <w:p>
      <w:pPr>
        <w:pStyle w:val="Normal"/>
        <w:rPr/>
      </w:pPr>
      <w:r>
        <w:rPr/>
        <w:t>Освободились Шляпочка и ее Бабушка, радуются, что избежали гибели от угнетаемого класса. Ликуют охотники, вооруженные капиталистическими стервятниками. Побежал прочь Волк, отмахиваясь осами жужжащих осами пуль, укрылся в густом Сказочном лесу – надежно спрячет революционера лес, не выдаст большевика врагу.</w:t>
      </w:r>
    </w:p>
    <w:p>
      <w:pPr>
        <w:pStyle w:val="Normal"/>
        <w:rPr/>
      </w:pPr>
      <w:r>
        <w:rPr/>
        <w:t>Сели интервенты с буржуазией есть остатки лаймовых кейков и пить молодой божоле, долго гуляли и праздновали. А вскоре ночь пришла, уснул Сказочный лес.</w:t>
      </w:r>
    </w:p>
    <w:p>
      <w:pPr>
        <w:pStyle w:val="Normal"/>
        <w:rPr/>
      </w:pPr>
      <w:r>
        <w:rPr/>
        <w:t>Дрыхнут псевдолапти и костогрызы, храпит домовладелец Догерти, чутко дремлют порнозавры и стрекулисты, спят в палаточном городке пикетчиков Джон и Йоко. Все спят.</w:t>
      </w:r>
    </w:p>
    <w:p>
      <w:pPr>
        <w:pStyle w:val="Normal"/>
        <w:rPr/>
      </w:pPr>
      <w:r>
        <w:rPr/>
        <w:t>Только не спят наши враги – акулы Темзы и дельцы Уолл-стрита.</w:t>
      </w:r>
    </w:p>
    <w:p>
      <w:pPr>
        <w:pStyle w:val="Normal"/>
        <w:rPr/>
      </w:pPr>
      <w:r>
        <w:rPr/>
        <w:t>Но и Волк не спит, следит фосфоресцирующими во тьме глазами за желтыми огоньками окон, говорящими про чужую уютную жизнь.</w:t>
      </w:r>
    </w:p>
    <w:p>
      <w:pPr>
        <w:pStyle w:val="Normal"/>
        <w:widowControl/>
        <w:suppressAutoHyphens w:val="false"/>
        <w:bidi w:val="0"/>
        <w:spacing w:before="0" w:after="120"/>
        <w:ind w:firstLine="567"/>
        <w:jc w:val="both"/>
        <w:rPr/>
      </w:pPr>
      <w:r>
        <w:rPr/>
        <w:t>Остерегайся Волка, не корми конфетами рыб, не стой под стрелой, веди себя хорош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120"/>
      <w:ind w:hanging="0"/>
      <w:jc w:val="center"/>
      <w:outlineLvl w:val="0"/>
    </w:pPr>
    <w:rPr>
      <w:rFonts w:ascii="Arial" w:hAnsi="Arial" w:cs="Arial"/>
      <w:b/>
      <w:bCs/>
      <w:caps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center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ind w:left="567" w:hanging="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2">
    <w:name w:val="Стихи"/>
    <w:basedOn w:val="Normal"/>
    <w:qFormat/>
    <w:pPr>
      <w:spacing w:before="240" w:after="240"/>
      <w:ind w:left="1134" w:hanging="0"/>
      <w:contextualSpacing/>
      <w:jc w:val="left"/>
    </w:pPr>
    <w:rPr>
      <w:i/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Шапка конкурса"/>
    <w:basedOn w:val="Heading3"/>
    <w:next w:val="Heading2"/>
    <w:qFormat/>
    <w:pPr>
      <w:numPr>
        <w:ilvl w:val="0"/>
        <w:numId w:val="0"/>
      </w:numPr>
      <w:spacing w:before="240" w:after="960"/>
      <w:ind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курсны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42:00Z</dcterms:created>
  <dc:creator>Александр</dc:creator>
  <dc:description/>
  <dc:language>en-US</dc:language>
  <cp:lastModifiedBy>Александр</cp:lastModifiedBy>
  <dcterms:modified xsi:type="dcterms:W3CDTF">2011-01-27T22:24:00Z</dcterms:modified>
  <cp:revision>4</cp:revision>
  <dc:subject/>
  <dc:title>2-я фантЛабораторная работа</dc:title>
</cp:coreProperties>
</file>