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2-я фантЛабораторная работа</w:t>
        <w:br/>
        <w:t>внеконкурсное состязание</w:t>
      </w:r>
    </w:p>
    <w:p>
      <w:pPr>
        <w:pStyle w:val="Heading2"/>
        <w:ind w:hanging="0"/>
        <w:rPr/>
      </w:pPr>
      <w:r>
        <w:rPr/>
        <w:t>Чудеса</w:t>
      </w:r>
    </w:p>
    <w:p>
      <w:pPr>
        <w:pStyle w:val="Normal"/>
        <w:rPr/>
      </w:pPr>
      <w:r>
        <w:rPr/>
        <w:t>Идея праздновать Новый год в ночном клубе принадлежала не мне, но тогда я ее с радостью поддержала. Беда Нового года в том, что в эту ночь всегда хочется чего-то необычного, оригинального, увлекательного, чего-то сверх обычной дружеской посиделки… короче говоря, чуда, на которое намекают мерцающие огоньки гирлянд, россыпь звезд на бархатном небе и бесшумно падающий в свете фонарей снег.</w:t>
      </w:r>
    </w:p>
    <w:p>
      <w:pPr>
        <w:pStyle w:val="Normal"/>
        <w:rPr/>
      </w:pPr>
      <w:r>
        <w:rPr/>
        <w:t>И мне показалось, что ожидание праздника и радость от наступления нового года, объединит меня со всеми, кто будет в клубе, знакомыми и незнакомыми, и этот миг сопереживания и общего восторга будет очень похож на чудо…</w:t>
      </w:r>
    </w:p>
    <w:p>
      <w:pPr>
        <w:pStyle w:val="Normal"/>
        <w:rPr/>
      </w:pPr>
      <w:r>
        <w:rPr/>
        <w:t>Зато теперь, за семь, нет, уже шесть минут до нового года, я знаю, что это похоже на толпу полупьяных людей в тесном и душном помещении, которую музыка рвет на части.</w:t>
      </w:r>
    </w:p>
    <w:p>
      <w:pPr>
        <w:pStyle w:val="Normal"/>
        <w:rPr/>
      </w:pPr>
      <w:r>
        <w:rPr/>
        <w:t>Зато вряд ли кто-то из них поднимется сюда вслед за мной, - подумала я, сосредоточенно пыхтя и царапая каблуками железные ступеньки с налипшим на них снегом.</w:t>
      </w:r>
    </w:p>
    <w:p>
      <w:pPr>
        <w:pStyle w:val="Normal"/>
        <w:rPr/>
      </w:pPr>
      <w:r>
        <w:rPr/>
        <w:t>Балкон, или, скорее, целая галерея для курящих с прямым выходом из клуба осталась внизу, а я карабкалась на смотровую площадку на крыше. По какой-то прихоти дизайнера ведущая на крышу лестница была крутой, узкой и с большими просветами между гулко звенящими ступеньками, так что у меня были все шансы оказаться на крыше в одиночестве. Если доберусь.</w:t>
      </w:r>
    </w:p>
    <w:p>
      <w:pPr>
        <w:pStyle w:val="Normal"/>
        <w:rPr/>
      </w:pPr>
      <w:r>
        <w:rPr/>
        <w:t>Но я просчиталась – на крыше уже кто-то расслабленно свисал с перил, повернувшись ко мне спиной. Рядом по небрежно брошенной на хлипкие прутья шубе обеспокоенно переступал с ноги на ногу попугай таких же ярких красно-белых расцветок. Птичка недовольно ерошила хохолок в ответ на прикосновение снежинок, но в целом, для тропического существа выглядела в наших широтах на удивление неплохо.</w:t>
      </w:r>
    </w:p>
    <w:p>
      <w:pPr>
        <w:pStyle w:val="Normal"/>
        <w:rPr/>
      </w:pPr>
      <w:r>
        <w:rPr/>
        <w:t>Полчаса назад владелец попугая изображал в клубе неуклюжий гибрид Деда Мороза с Капитаном Бладом и разливал дармовой ром, назойливо повторяя название торговой марки… или ее повторял попугай? Я так и не попробовала диковинный напиток, не рискнув пробиваться сквозь толпу желающих.</w:t>
      </w:r>
    </w:p>
    <w:p>
      <w:pPr>
        <w:pStyle w:val="Normal"/>
        <w:rPr/>
      </w:pPr>
      <w:r>
        <w:rPr/>
        <w:t>Пока я стояла на верхней ступеньке, с любопытством рассматривая птицу, его владелец совсем перестал сопротивляться гравитации и неумолимо пополз вниз… Третий этаж!</w:t>
      </w:r>
    </w:p>
    <w:p>
      <w:pPr>
        <w:pStyle w:val="Normal"/>
        <w:rPr/>
      </w:pPr>
      <w:r>
        <w:rPr/>
        <w:t>Я, грохоча на всю крышу своими шпильками, кинулась к нему… даже если я его ухвачу, удержу ли?</w:t>
      </w:r>
    </w:p>
    <w:p>
      <w:pPr>
        <w:pStyle w:val="Normal"/>
        <w:rPr/>
      </w:pPr>
      <w:r>
        <w:rPr/>
        <w:t>- Привееет!!!</w:t>
      </w:r>
    </w:p>
    <w:p>
      <w:pPr>
        <w:pStyle w:val="Normal"/>
        <w:rPr/>
      </w:pPr>
      <w:r>
        <w:rPr/>
        <w:t>Он развернулся мне навстречу так стремительно, что я едва не влетела в гостеприимно распахнутые объятия. Выражение лица у меня, наверное, было довольно дурацким, так что он от души расхохотался. Гулкий, как в бочку, смех капитана Блада оказался настолько заразительным, что я через секунду присоединила к нему свой фальцет. Наверное, на мое нежелание гордо фыркнуть и уйти как-то повлияли три бокала шампанского, которое в клубе, в отличие от рома, было в абсолютно свободном доступе. Ничего – через минуту это желание возникло вновь.</w:t>
      </w:r>
    </w:p>
    <w:p>
      <w:pPr>
        <w:pStyle w:val="Normal"/>
        <w:rPr/>
      </w:pPr>
      <w:r>
        <w:rPr/>
        <w:t>- Привееет, аномалия!</w:t>
      </w:r>
    </w:p>
    <w:p>
      <w:pPr>
        <w:pStyle w:val="Normal"/>
        <w:rPr/>
      </w:pPr>
      <w:r>
        <w:rPr/>
        <w:t>Он хмыкнул и отступил на шаг, склонив голову набок. Кривой длинный нос делал его поразительно похожим на его попугая, и рассматривали они меня с одинаково скептическим выражением.</w:t>
      </w:r>
    </w:p>
    <w:p>
      <w:pPr>
        <w:pStyle w:val="Normal"/>
        <w:rPr/>
      </w:pPr>
      <w:r>
        <w:rPr/>
        <w:t>- Почему аномалия? – еще не обижаясь, уточнила я.</w:t>
      </w:r>
    </w:p>
    <w:p>
      <w:pPr>
        <w:pStyle w:val="Normal"/>
        <w:rPr/>
      </w:pPr>
      <w:r>
        <w:rPr/>
        <w:t>Он только печально вздохнул, разыскивая что-то в обширнейших карманах блестяших и алых, как и его шуба, штанов. Наконец он извлек массивную бутыль темного стекла с полуоторванной этикеткой.</w:t>
      </w:r>
    </w:p>
    <w:p>
      <w:pPr>
        <w:pStyle w:val="Normal"/>
        <w:rPr/>
      </w:pPr>
      <w:r>
        <w:rPr/>
        <w:t>- Последняя осталась, - опечалился он. – Домой принести нечего.</w:t>
      </w:r>
    </w:p>
    <w:p>
      <w:pPr>
        <w:pStyle w:val="Normal"/>
        <w:rPr/>
      </w:pPr>
      <w:r>
        <w:rPr/>
        <w:t>Затем вытащил один пластиковый стаканчик. Сперва он достал два, потом всмотрелся в меня еще пристальней, вздохнул, и, пробормотав что-то невнятное, опустил его обратно в глубины кармана.</w:t>
      </w:r>
    </w:p>
    <w:p>
      <w:pPr>
        <w:pStyle w:val="Normal"/>
        <w:rPr/>
      </w:pPr>
      <w:r>
        <w:rPr/>
        <w:t>- Да потому что… сама знаешь. Такая большая, а в чудеса веришь. Как есть аномалия.</w:t>
      </w:r>
    </w:p>
    <w:p>
      <w:pPr>
        <w:pStyle w:val="Normal"/>
        <w:rPr/>
      </w:pPr>
      <w:r>
        <w:rPr/>
        <w:t>Именно тут я обиделась: на то, как легко меня раскусили, и на то, что я даже не догадываюсь, чем себя выдала. И попыталась исправить положение, ринувшись в бессвязный разговор.</w:t>
      </w:r>
    </w:p>
    <w:p>
      <w:pPr>
        <w:pStyle w:val="Normal"/>
        <w:rPr/>
      </w:pPr>
      <w:r>
        <w:rPr/>
        <w:t>- Ну и что? Чудес в мире полно. Разве этот вечер не чудо? И звезды, и снег…</w:t>
      </w:r>
    </w:p>
    <w:p>
      <w:pPr>
        <w:pStyle w:val="Normal"/>
        <w:rPr/>
      </w:pPr>
      <w:r>
        <w:rPr/>
        <w:t>- Золотые ворота и Тадж Махал, и Мона Лиза, которая продолжает улыбаться, - ехидно закончил за меня Блад. – И все это правда, но ведь вас такие чудеса не устраивают. Вы верите, что когда-нибудь увидите, как зевает каменный лев, или что радуга станет мостом, или еще что-нибудь такое же нелепое, требующее нарушения всех законов физики…. или химии?</w:t>
      </w:r>
    </w:p>
    <w:p>
      <w:pPr>
        <w:pStyle w:val="Normal"/>
        <w:rPr/>
      </w:pPr>
      <w:r>
        <w:rPr/>
        <w:t>Он запил свои обвинения одним, но очень длинным глотком, который осушил стаканчик до дна. Вот тут был прекрасный момент все-таки уйти, тем более я уж начала замерзать, и три бокала шампанского были тут плохим подспорьем, вот если бы это был глинтвейн… Я завистливо посмотрела на ром.</w:t>
      </w:r>
    </w:p>
    <w:p>
      <w:pPr>
        <w:pStyle w:val="Normal"/>
        <w:rPr/>
      </w:pPr>
      <w:r>
        <w:rPr/>
        <w:t>- Детям не наливаю, - насмешливо сообщил он, перехватив мой взгляд.</w:t>
      </w:r>
    </w:p>
    <w:p>
      <w:pPr>
        <w:pStyle w:val="Normal"/>
        <w:rPr/>
      </w:pPr>
      <w:r>
        <w:rPr/>
        <w:t>- А вы, господин Дед Мороз, конечно, в чудеса не верите, – в отместку попыталась съехидничать я.</w:t>
      </w:r>
    </w:p>
    <w:p>
      <w:pPr>
        <w:pStyle w:val="Normal"/>
        <w:rPr/>
      </w:pPr>
      <w:r>
        <w:rPr/>
        <w:t>-Нет, - спокойно подтвердил он после долгого выдоха. - Я в чудеса не верю. Я знаю.</w:t>
      </w:r>
    </w:p>
    <w:p>
      <w:pPr>
        <w:pStyle w:val="Normal"/>
        <w:rPr/>
      </w:pPr>
      <w:r>
        <w:rPr/>
        <w:t>- Что знаете? – удивилась я, одновременно протягивая попугаю палец. Тот снова вздыбил хохолок и отступил на два осторожных шажка.</w:t>
      </w:r>
    </w:p>
    <w:p>
      <w:pPr>
        <w:pStyle w:val="Normal"/>
        <w:rPr/>
      </w:pPr>
      <w:r>
        <w:rPr/>
        <w:t>Знаю, сколько для них пахать надо. Вот поэтому…. – он прервался, чтобы налить себе еще, – чудеса случаются только с теми, кто в них не верит.</w:t>
      </w:r>
    </w:p>
    <w:p>
      <w:pPr>
        <w:pStyle w:val="Normal"/>
        <w:rPr/>
      </w:pPr>
      <w:r>
        <w:rPr/>
        <w:t>- Не поняла логики, - призналась я, и попугай развел крыльями, словно говоря «что с нее взять?». Мне и в самом деле стало интересно разобраться, что у него за теория и насколько серьезно он ее мне излагает.</w:t>
      </w:r>
    </w:p>
    <w:p>
      <w:pPr>
        <w:pStyle w:val="Normal"/>
        <w:rPr/>
      </w:pPr>
      <w:r>
        <w:rPr/>
        <w:t>Пират/дед мороз нетерпеливо вздохнул и предложил мне:</w:t>
      </w:r>
    </w:p>
    <w:p>
      <w:pPr>
        <w:pStyle w:val="Normal"/>
        <w:rPr/>
      </w:pPr>
      <w:r>
        <w:rPr/>
        <w:t>- Ну подумай, как нужно вкалывать, чтобы нарушить гравитацию. Хотя бы на пару секунд! А как сгустить солнечный луч так, чтобы он выдержал шестьдесят кило? – с горячностью спросил Блад. – А сделать воду не мокрой?</w:t>
      </w:r>
    </w:p>
    <w:p>
      <w:pPr>
        <w:pStyle w:val="Normal"/>
        <w:rPr/>
      </w:pPr>
      <w:r>
        <w:rPr/>
        <w:t>- А зачем? – удивилась я.</w:t>
      </w:r>
    </w:p>
    <w:p>
      <w:pPr>
        <w:pStyle w:val="Normal"/>
        <w:rPr/>
      </w:pPr>
      <w:r>
        <w:rPr/>
        <w:t>- А как тогда на облаках сидеть? – в свою очередь удивился Блад.</w:t>
      </w:r>
    </w:p>
    <w:p>
      <w:pPr>
        <w:pStyle w:val="Normal"/>
        <w:rPr/>
      </w:pPr>
      <w:r>
        <w:rPr/>
        <w:t>- Трудновато, наверное, - с готовностью посочувствовала я.</w:t>
      </w:r>
    </w:p>
    <w:p>
      <w:pPr>
        <w:pStyle w:val="Normal"/>
        <w:rPr/>
      </w:pPr>
      <w:r>
        <w:rPr/>
        <w:t>- Трудновато! Ха! Это какой-то порочный круг! Представь: для того, чтобы успеть сдать облака, приходится растягивать сутки вдвое, а потом, чтобы это исправить, надо пахать двое суток подряд. И нам даже толком выспаться не дают, уже готово следующее задание.</w:t>
      </w:r>
    </w:p>
    <w:p>
      <w:pPr>
        <w:pStyle w:val="Normal"/>
        <w:rPr/>
      </w:pPr>
      <w:r>
        <w:rPr/>
        <w:t>Я сочувственно округлила глаза.</w:t>
      </w:r>
    </w:p>
    <w:p>
      <w:pPr>
        <w:pStyle w:val="Normal"/>
        <w:rPr/>
      </w:pPr>
      <w:r>
        <w:rPr/>
        <w:t xml:space="preserve">– </w:t>
      </w:r>
      <w:r>
        <w:rPr/>
        <w:t>Так что очевидно: никто не будет тратить силы так по-глупому ради тех, кто и так верит в чудеса. Мы работаем для неверующих. Понятно?</w:t>
      </w:r>
    </w:p>
    <w:p>
      <w:pPr>
        <w:pStyle w:val="Normal"/>
        <w:rPr/>
      </w:pPr>
      <w:r>
        <w:rPr/>
        <w:t>- Понятно. Логично. – Ничего мне не было понятно, зато внезапно стало очень обидно. И я без спросу цапнула бутыль.</w:t>
      </w:r>
    </w:p>
    <w:p>
      <w:pPr>
        <w:pStyle w:val="Normal"/>
        <w:rPr/>
      </w:pPr>
      <w:r>
        <w:rPr/>
        <w:t>- Ничего тебе не понятно, - хмыкнул Блад. – Эх ты, аномалия… Ладно, - вдруг быстро и резко сказал он, и одновременно в его руках очутилась злополучная бутыль. Мои ладони еще сохраняли ощущение толстого теплого стекла, но были пустыми.</w:t>
      </w:r>
    </w:p>
    <w:p>
      <w:pPr>
        <w:pStyle w:val="Normal"/>
        <w:rPr/>
      </w:pPr>
      <w:r>
        <w:rPr/>
        <w:t>- Ладно, - повторил он. – Приходи к нам, если крылья отрастут. Когда отрастут. Пройдешь стажировку. Работу получишь…</w:t>
      </w:r>
    </w:p>
    <w:p>
      <w:pPr>
        <w:pStyle w:val="Normal"/>
        <w:rPr/>
      </w:pPr>
      <w:r>
        <w:rPr/>
        <w:t>- Какую работу? Какие крылья? – совсем растерялась я.</w:t>
      </w:r>
    </w:p>
    <w:p>
      <w:pPr>
        <w:pStyle w:val="Normal"/>
        <w:rPr/>
      </w:pPr>
      <w:r>
        <w:rPr/>
        <w:t>- Перррррепончатые! – вдруг гаркнул попугай, вспархивая на плечо хозяину. Он развел свои собственные, и размах оказался немалым - ястреб бы не постыдился.</w:t>
      </w:r>
    </w:p>
    <w:p>
      <w:pPr>
        <w:pStyle w:val="Normal"/>
        <w:rPr/>
      </w:pPr>
      <w:r>
        <w:rPr/>
        <w:t>И Блад вместе с попугаем отправился вниз быстро, бодро, и бесшумно, словно под ногами были не скользкие от снега железные ступени, а дворцовая мраморная лестница.</w:t>
      </w:r>
    </w:p>
    <w:p>
      <w:pPr>
        <w:pStyle w:val="Normal"/>
        <w:rPr/>
      </w:pPr>
      <w:r>
        <w:rPr/>
        <w:t>- Визитку не забудь! – донеслось до меня, и, прежде чем я успела спросить «какую визитку?», услышала:</w:t>
      </w:r>
    </w:p>
    <w:p>
      <w:pPr>
        <w:pStyle w:val="Normal"/>
        <w:rPr/>
      </w:pPr>
      <w:r>
        <w:rPr/>
        <w:t>- В кармане!</w:t>
      </w:r>
    </w:p>
    <w:p>
      <w:pPr>
        <w:pStyle w:val="Normal"/>
        <w:rPr/>
      </w:pPr>
      <w:r>
        <w:rPr/>
        <w:t>На морозный воздух вырвались тягучие удары музыки и снова пропали, отрезанные дверью.</w:t>
      </w:r>
    </w:p>
    <w:p>
      <w:pPr>
        <w:pStyle w:val="Normal"/>
        <w:rPr/>
      </w:pPr>
      <w:r>
        <w:rPr/>
        <w:t>Я опустила руку в карман, нащупала там упругий прямоугольник… и тут в небе полыхнул салют. Я ахнула от неожиданности и застыла, вцепившись руками в перила.</w:t>
      </w:r>
    </w:p>
    <w:p>
      <w:pPr>
        <w:pStyle w:val="Normal"/>
        <w:rPr/>
      </w:pPr>
      <w:r>
        <w:rPr/>
        <w:t>Огней было так много, что у меня кружилась голова, и они опускались так низко, что хотелось трусливо прикрыть голову капюшоном.</w:t>
      </w:r>
    </w:p>
    <w:p>
      <w:pPr>
        <w:pStyle w:val="Normal"/>
        <w:rPr/>
      </w:pPr>
      <w:r>
        <w:rPr/>
        <w:t>Когда небо опустело, и на нем бедными родственниками остались только звезды, я спустилась на землю – ловить такси. В пропахшем кокосовой отдушкой салоне я снова полезла в карман.</w:t>
      </w:r>
    </w:p>
    <w:p>
      <w:pPr>
        <w:pStyle w:val="Normal"/>
        <w:rPr/>
      </w:pPr>
      <w:r>
        <w:rPr/>
        <w:t>Вообще-то это была не визитка, а голограмма. Всю поверхность с двух сторон покрывал мерцающий узор, очень сложный, яркий и красивый, но совершенно абстрактный. Ни одного намека на спокойный ровный ряд букв и цифр не выловишь.</w:t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Но я пытаюсь, пусть и не совсем всерьез. Прикрепила к циферблату часов, и каждое утро беру в руки, подставляю под солнечные лучи. Пока адрес продолжает оставаться неизвестным. Может, потому что крылья еще не выросли? Хотя… лопатки уже чешу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42:00Z</dcterms:created>
  <dc:creator>Александр</dc:creator>
  <dc:description/>
  <dc:language>en-US</dc:language>
  <cp:lastModifiedBy>Александр</cp:lastModifiedBy>
  <dcterms:modified xsi:type="dcterms:W3CDTF">2011-01-27T22:37:00Z</dcterms:modified>
  <cp:revision>4</cp:revision>
  <dc:subject/>
  <dc:title>2-я фантЛабораторная работа</dc:title>
</cp:coreProperties>
</file>